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занятия по бурятскому языку в средней групп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ять священных живот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абан хушуу ма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та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1.2022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товил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Бадмаева Соелма Сергеевна МБОУ «Улюкчиканская ООШ» дошкольная групп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drawing>
          <wp:inline distT="0" distB="0" distL="0" distR="0">
            <wp:extent cx="3733800" cy="305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 задач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глубить представление детей о домашн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живо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я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щенных животных у буря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чить называть эт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х на русском и бурятском язык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отвечать на вопросы воспитателя, составлять с помощью воспитателя небольшой рассказ по картин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тивизировать и обогащать словарный запас детей, связную речь, познавательную активность. Назыв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животных на бурятском язы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орин, ямаан, хонин, тэмээн, ухэ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Научить согласовывать свои действие с действиями других, развивать любознательность, творческие способности и дружелюбно выполнять работ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интерес и доброе отношение 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 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ноутбук, картины из сери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Домаш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живот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чебное пособ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Амар Мэндэ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трукто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макеты юрт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ять священных живот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ровы, лошади, верблюды, козы, баран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часть. Организационный момен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 ребята! Сайн байна ухибуд! У нас сегод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е необыч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Хотите отправиться в путешествие? А поедем мы с вами на паровозике в гости к домашн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ет, едет паровоз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х-чух-чу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ишек он повез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х-чух-чу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лесики стуча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-так-так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то с нами говоря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-так-так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-у-у-у-у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пали мы в степь, узнать, как жили раньш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ря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Кто скажет, где они жили? В каком доме? А почему они жили в юртах? Потому что они кочевали с места на место. А какие бывают юрты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тние, зимни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Главнейшее богатств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рят – скотовод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сновная часть. А вот, ребята, сейчас будете отгадывать, как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ь священных животных они держа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1. Сама пестрая, ест зеленое, дает бело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рова-ухэ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2. Везет целый воз, очень любит овес. Рже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-го-го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огадайтесь, это к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ошадь-мори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3. У кого рога, длиннее хвоста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за-яма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4. Кто не прядет и не ткет, а людей одевает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вца-хони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верь я горбатый, а нравлюсь всем ребятам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ерблюд-тэмээ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 домаш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осят пользу в хозяйств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рмят- молоко, одевают- шерсть, помогают в работе - лошадь, верблюд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от э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е могут жить в л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Почему? А люди могут обойтись без эт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лается 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человек заботится всегда о них, потому что э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осят пользу человеку, пищу, одежду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ряты издавна разводят пять видов ск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авайте рассмотрим эт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Э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ые давным – давно начали разводи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ря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давайте назовем вмес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ь драгоценных животных на бурятском язы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жите, кто это? (Воспитатель показывает картинки с изображением домашн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нэ юун бэ? Энэ ухэр. Энэ ямаан. Энэ хонин, Энэ морин. Энэ тэмээн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часть Физминутк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абан хурга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V. Обогащаем словарь. - Как называются коровы, пасущиеся вмест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адо кор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- Как называются лошади, пасущиеся вмест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абун лошад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- Как называются овцы, пасущиеся вмест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ара овец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. Очень забавные, очень добр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е просят ребя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играйте с нами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построим для них стайки, загоны из разных геометрических фигур. Дети, скажите, а каких геометрических фигур знаем? Дети перечисляют фигуры. Предоставляется детям право выбора из каких фигур будут делать стайки дл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ается задание из разны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трукторов и кубиков по подгруппам строят стайки для живо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послушай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рятскую пословиц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а узнают, подружив с ним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я узнают, поездив на н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хэрэй hайниие ханилан танидаг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иной hайниие аялан мэдэдэ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I. Итог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 как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х мы говорили на занят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Назовите их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рятском язы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Что вам больше понравилось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Вы запомнили наз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х на бурятском язы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А вам понравилось играть с добр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от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Скажем им, до свидания! Баяртай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0:37:00Z</dcterms:created>
  <dc:creator>USER</dc:creator>
  <dc:description/>
  <dc:language>en-US</dc:language>
  <cp:lastModifiedBy>USER</cp:lastModifiedBy>
  <dcterms:modified xsi:type="dcterms:W3CDTF">2023-05-20T10:37:00Z</dcterms:modified>
  <cp:revision>2</cp:revision>
  <dc:subject/>
  <dc:title/>
</cp:coreProperties>
</file>