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</w:t>
      </w:r>
      <w:r>
        <w:rPr>
          <w:sz w:val="40"/>
          <w:szCs w:val="40"/>
        </w:rPr>
        <w:t>Консультация для родителе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« Учебные занятия дома и  гигиенические  навы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ление ребенка в школу – большое событие в жизни ребёнка. У него появляется новая, очень важная обязанность – хорошо учиться. С этого же момента перед родителями встает ответственная задача – помочь ему в 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дует не только создать школьнику благоприятные условия для домашних занятий, но и воспитывать у него ряд новых гигиенических навыков, очень важных для его дальнейших жизни. Исследованиями врачей – гигиенистов было установлено, что продолжительность подготовки домашних заданий для дошкольников младших классов не должно превышать 1.5 – 2 часов.  При этом условии дети работают внимательно, сосредоточенно. Если же подготовка уроков затягивается, дети к концу занятий плохо усваивают прочитанный материал, делают много ошиб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ое о чем должны помнить , - это обязательный отдых перед подготовкой уроков. После школы, ребенку следует  пообедать, а затем 1.5 – 2 часа погулять.  Другая причина слишком большой продолжительности приготовления домашнего задания, часто заключается в том , что родители  не дают возможности школьнику сосредоточиться, отвлекают его. Чтобы  не допускать излишнего утомления, следует через каждые 40 – 45 минут подготовки уроков устраивать 10 минутные перерывы. Следите, чтобы ребенок правильно и глубоко дышал.  Необходимо следить, чтобы ребенок сидел прямо, опираясь на спинку стула, и прямо держал голову. Лучший отдых после приготовления уроков -  прогулка. Хорошо побегать во дворе, поиграть в снежки, а летом – в мя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оторые родители считают, что если школьник приготовил все уроки, а тем более, если он получает хорошие отметки, он  может все свободное от занятий  время смотреть телевизор.  Проведенные врачами исследования показали, что продолжительные и частые просмотры телевизионных передач вызывают утомление, причем дети устают быстрее, чем взрослые. Поэтому детям рекомендуется смотреть телевизионные передачи не чаще 2 -3 раз в неделю, и не сразу после уроков, а после предварительного отдыха. И, конечно, дети должны смотреть  только детские передачи. Это имеет не только педагогические, но и гигиеническое значение – детские передачи короче. Об этом родителям следует помнить и помогать детям, проводить свой досуг не только интересно, но и разумно.  Дошкольники не должны сидеть перед телевизионным экраном более 20 – 30 мину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аловок1"/>
    <w:basedOn w:val="Heading1"/>
    <w:qFormat/>
    <w:pPr>
      <w:numPr>
        <w:ilvl w:val="0"/>
        <w:numId w:val="0"/>
      </w:numPr>
      <w:jc w:val="both"/>
      <w:outlineLvl w:val="9"/>
    </w:pPr>
    <w:rPr>
      <w:rFonts w:ascii="Times New Roman" w:hAnsi="Times New Roman" w:cs="Times New Roman"/>
      <w:sz w:val="36"/>
      <w:u w:val="single"/>
    </w:rPr>
  </w:style>
  <w:style w:type="paragraph" w:styleId="11">
    <w:name w:val="*1"/>
    <w:basedOn w:val="Normal"/>
    <w:qFormat/>
    <w:pPr/>
    <w:rPr>
      <w:i/>
      <w:szCs w:val="22"/>
    </w:rPr>
  </w:style>
  <w:style w:type="paragraph" w:styleId="22">
    <w:name w:val="Стиль22"/>
    <w:basedOn w:val="Normal"/>
    <w:qFormat/>
    <w:pPr>
      <w:ind w:left="1140" w:firstLine="398"/>
    </w:pPr>
    <w:rPr>
      <w:i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5:42:00Z</dcterms:created>
  <dc:creator>Vanya</dc:creator>
  <dc:description/>
  <cp:keywords/>
  <dc:language>en-US</dc:language>
  <cp:lastModifiedBy>user</cp:lastModifiedBy>
  <dcterms:modified xsi:type="dcterms:W3CDTF">2023-04-20T05:04:00Z</dcterms:modified>
  <cp:revision>7</cp:revision>
  <dc:subject/>
  <dc:title/>
</cp:coreProperties>
</file>