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 xml:space="preserve">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Выпускная квалификационная работа на тему</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pPr>
      <w:r>
        <w:rPr>
          <w:rFonts w:eastAsia="Times New Roman" w:cs="Times New Roman" w:ascii="Times New Roman" w:hAnsi="Times New Roman"/>
          <w:sz w:val="56"/>
          <w:szCs w:val="56"/>
          <w:lang w:eastAsia="ru-RU"/>
        </w:rPr>
        <w:t>«Маркетинг в туриз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Т-1-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тина Кирилла Дмитриевич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43.02.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з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Л.И. Савчен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И. Савченк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ая квалификационная работа защищ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ГЭК № ____ от «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ценкой 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5</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моленский строительный колледж»</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Маркетинг в туризме</w:t>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Дипломный проект</w:t>
      </w:r>
    </w:p>
    <w:p>
      <w:pPr>
        <w:pStyle w:val="Normal"/>
        <w:spacing w:lineRule="auto" w:line="240" w:before="0" w:after="0"/>
        <w:jc w:val="center"/>
        <w:rPr>
          <w:rFonts w:ascii="Times New Roman" w:hAnsi="Times New Roman" w:eastAsia="Times New Roman" w:cs="Times New Roman"/>
          <w:smallCaps/>
          <w:sz w:val="24"/>
          <w:szCs w:val="24"/>
          <w:lang w:eastAsia="ru-RU"/>
        </w:rPr>
      </w:pPr>
      <w:r>
        <w:rPr>
          <w:rFonts w:eastAsia="Times New Roman" w:cs="Times New Roman" w:ascii="Times New Roman" w:hAnsi="Times New Roman"/>
          <w:smallCaps/>
          <w:sz w:val="24"/>
          <w:szCs w:val="24"/>
          <w:lang w:eastAsia="ru-RU"/>
        </w:rPr>
      </w:r>
    </w:p>
    <w:p>
      <w:pPr>
        <w:pStyle w:val="Normal"/>
        <w:spacing w:lineRule="auto" w:line="240" w:before="0" w:after="0"/>
        <w:jc w:val="center"/>
        <w:rPr/>
      </w:pPr>
      <w:r>
        <w:rPr>
          <w:rFonts w:eastAsia="Times New Roman" w:cs="Times New Roman" w:ascii="Times New Roman" w:hAnsi="Times New Roman"/>
          <w:caps/>
          <w:sz w:val="56"/>
          <w:szCs w:val="56"/>
          <w:lang w:eastAsia="ru-RU"/>
        </w:rPr>
        <w:t xml:space="preserve">ДП.43.02.10.Т-1-22.ПЗ </w:t>
      </w:r>
    </w:p>
    <w:p>
      <w:pPr>
        <w:pStyle w:val="Normal"/>
        <w:spacing w:lineRule="auto" w:line="240" w:before="0" w:after="0"/>
        <w:rPr>
          <w:rFonts w:ascii="Times New Roman" w:hAnsi="Times New Roman" w:eastAsia="Times New Roman" w:cs="Times New Roman"/>
          <w:b/>
          <w:b/>
          <w:caps/>
          <w:spacing w:val="20"/>
          <w:sz w:val="36"/>
          <w:szCs w:val="36"/>
          <w:lang w:eastAsia="ru-RU"/>
        </w:rPr>
      </w:pPr>
      <w:r>
        <w:rPr>
          <w:rFonts w:eastAsia="Times New Roman" w:cs="Times New Roman" w:ascii="Times New Roman" w:hAnsi="Times New Roman"/>
          <w:b/>
          <w:caps/>
          <w:spacing w:val="20"/>
          <w:sz w:val="36"/>
          <w:szCs w:val="3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Пояснительная записка</w:t>
      </w:r>
    </w:p>
    <w:p>
      <w:pPr>
        <w:pStyle w:val="Normal"/>
        <w:spacing w:lineRule="auto" w:line="240"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w:t>
      </w:r>
      <w:r>
        <w:rPr>
          <w:rFonts w:eastAsia="Times New Roman" w:cs="Times New Roman" w:ascii="Times New Roman" w:hAnsi="Times New Roman"/>
          <w:sz w:val="28"/>
          <w:szCs w:val="28"/>
          <w:u w:val="single"/>
          <w:lang w:eastAsia="ru-RU"/>
        </w:rPr>
        <w:t xml:space="preserve"> </w:t>
        <w:tab/>
        <w:tab/>
        <w:tab/>
        <w:tab/>
        <w:tab/>
        <w:t xml:space="preserve">          </w:t>
      </w:r>
      <w:r>
        <w:rPr>
          <w:rFonts w:eastAsia="Times New Roman" w:cs="Times New Roman" w:ascii="Times New Roman" w:hAnsi="Times New Roman"/>
          <w:sz w:val="28"/>
          <w:szCs w:val="28"/>
          <w:lang w:eastAsia="ru-RU"/>
        </w:rPr>
        <w:t>К.Д. Бути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r>
        <w:rPr>
          <w:rFonts w:eastAsia="Times New Roman" w:cs="Times New Roman" w:ascii="Times New Roman" w:hAnsi="Times New Roman"/>
          <w:sz w:val="28"/>
          <w:szCs w:val="28"/>
          <w:u w:val="single"/>
          <w:lang w:eastAsia="ru-RU"/>
        </w:rPr>
        <w:t xml:space="preserve"> </w:t>
        <w:tab/>
        <w:tab/>
        <w:tab/>
        <w:tab/>
        <w:t xml:space="preserve">          </w:t>
      </w:r>
      <w:r>
        <w:rPr>
          <w:rFonts w:eastAsia="Times New Roman" w:cs="Times New Roman" w:ascii="Times New Roman" w:hAnsi="Times New Roman"/>
          <w:sz w:val="28"/>
          <w:szCs w:val="28"/>
          <w:lang w:eastAsia="ru-RU"/>
        </w:rPr>
        <w:t>Л.И. Савченко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563"/>
        <w:gridCol w:w="8227"/>
        <w:gridCol w:w="781"/>
      </w:tblGrid>
      <w:tr>
        <w:trPr>
          <w:trHeight w:val="319" w:hRule="atLeast"/>
        </w:trPr>
        <w:tc>
          <w:tcPr>
            <w:tcW w:w="563" w:type="dxa"/>
            <w:tcBorders/>
            <w:vAlign w:val="center"/>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227" w:type="dxa"/>
            <w:tcBorders/>
            <w:vAlign w:val="center"/>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81" w:type="dxa"/>
            <w:tcBorders/>
            <w:vAlign w:val="center"/>
          </w:tcPr>
          <w:p>
            <w:pPr>
              <w:pStyle w:val="Normal"/>
              <w:spacing w:before="0" w:after="200"/>
              <w:jc w:val="right"/>
              <w:rPr>
                <w:rFonts w:ascii="Times New Roman" w:hAnsi="Times New Roman" w:cs="Times New Roman"/>
                <w:sz w:val="28"/>
                <w:szCs w:val="28"/>
                <w:lang w:val="uk-UA"/>
              </w:rPr>
            </w:pPr>
            <w:r>
              <w:rPr>
                <w:rFonts w:cs="Times New Roman" w:ascii="Times New Roman" w:hAnsi="Times New Roman"/>
                <w:szCs w:val="28"/>
              </w:rPr>
              <w:t>стр.</w:t>
            </w:r>
          </w:p>
        </w:tc>
      </w:tr>
    </w:tbl>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ВВЕДЕНИЕ</w:t>
      </w:r>
      <w:r>
        <w:rPr>
          <w:rFonts w:eastAsia="Times New Roman" w:cs="Times New Roman" w:ascii="Times New Roman" w:hAnsi="Times New Roman"/>
          <w:sz w:val="28"/>
          <w:szCs w:val="20"/>
          <w:lang w:eastAsia="ru-RU"/>
        </w:rPr>
        <w:tab/>
        <w:t>5</w:t>
      </w:r>
    </w:p>
    <w:p>
      <w:pPr>
        <w:pStyle w:val="Normal"/>
        <w:tabs>
          <w:tab w:val="clear" w:pos="708"/>
          <w:tab w:val="right" w:pos="9355" w:leader="dot"/>
        </w:tabs>
        <w:spacing w:lineRule="auto" w:line="240" w:before="0" w:after="0"/>
        <w:rPr>
          <w:rFonts w:ascii="Times New Roman" w:hAnsi="Times New Roman" w:eastAsia="Times New Roman" w:cs="Times New Roman"/>
          <w:caps/>
          <w:sz w:val="28"/>
          <w:szCs w:val="20"/>
          <w:lang w:val="uk-UA" w:eastAsia="ru-RU"/>
        </w:rPr>
      </w:pPr>
      <w:r>
        <w:rPr>
          <w:rFonts w:eastAsia="Times New Roman" w:cs="Times New Roman" w:ascii="Times New Roman" w:hAnsi="Times New Roman"/>
          <w:caps/>
          <w:sz w:val="28"/>
          <w:szCs w:val="28"/>
          <w:lang w:val="uk-UA" w:eastAsia="ru-RU"/>
        </w:rPr>
        <w:t>Глава 1.  ТЕОРЕТИЧЕСКИЕ ОСНОВЫ ОРГАНИЗАЦИИ МАРКЕТИНГА В СФЕРЕ УСЛУГ</w:t>
      </w:r>
      <w:r>
        <w:rPr>
          <w:rFonts w:eastAsia="Times New Roman" w:cs="Times New Roman" w:ascii="Times New Roman" w:hAnsi="Times New Roman"/>
          <w:bCs/>
          <w:caps/>
          <w:sz w:val="28"/>
          <w:szCs w:val="20"/>
          <w:lang w:eastAsia="ru-RU"/>
        </w:rPr>
        <w:tab/>
        <w:t>7</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1 Сущность маркетинга в индустрии туризма</w:t>
        <w:tab/>
      </w:r>
      <w:r>
        <w:rPr>
          <w:rFonts w:eastAsia="Times New Roman" w:cs="Times New Roman" w:ascii="Times New Roman" w:hAnsi="Times New Roman"/>
          <w:sz w:val="28"/>
          <w:szCs w:val="20"/>
          <w:lang w:eastAsia="ru-RU"/>
        </w:rPr>
        <w:t>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1.1 Понятие туристского бизнеса</w:t>
      </w:r>
      <w:r>
        <w:rPr>
          <w:rFonts w:eastAsia="Times New Roman" w:cs="Times New Roman" w:ascii="Times New Roman" w:hAnsi="Times New Roman"/>
          <w:sz w:val="28"/>
          <w:szCs w:val="20"/>
          <w:lang w:eastAsia="ru-RU"/>
        </w:rPr>
        <w:tab/>
        <w:t>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cs="Times New Roman" w:ascii="Times New Roman" w:hAnsi="Times New Roman"/>
          <w:sz w:val="24"/>
          <w:szCs w:val="28"/>
        </w:rPr>
        <w:t>1.1.2 Особенности маркетинга в сфере туризма</w:t>
      </w:r>
      <w:r>
        <w:rPr>
          <w:rFonts w:eastAsia="Times New Roman" w:cs="Times New Roman" w:ascii="Times New Roman" w:hAnsi="Times New Roman"/>
          <w:sz w:val="28"/>
          <w:szCs w:val="20"/>
          <w:lang w:eastAsia="ru-RU"/>
        </w:rPr>
        <w:tab/>
        <w:t>14</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2 Виды туристских услуг</w:t>
        <w:tab/>
      </w:r>
      <w:r>
        <w:rPr>
          <w:rFonts w:eastAsia="Times New Roman" w:cs="Times New Roman" w:ascii="Times New Roman" w:hAnsi="Times New Roman"/>
          <w:sz w:val="28"/>
          <w:szCs w:val="20"/>
          <w:lang w:eastAsia="ru-RU"/>
        </w:rPr>
        <w:t>1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2.1 Характеристика и особенности туристских услуг</w:t>
      </w:r>
      <w:r>
        <w:rPr>
          <w:rFonts w:eastAsia="Times New Roman" w:cs="Times New Roman" w:ascii="Times New Roman" w:hAnsi="Times New Roman"/>
          <w:sz w:val="28"/>
          <w:szCs w:val="20"/>
          <w:lang w:eastAsia="ru-RU"/>
        </w:rPr>
        <w:tab/>
        <w:t>1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1.2.2 Классификация туристских услуг</w:t>
        <w:tab/>
      </w:r>
      <w:r>
        <w:rPr>
          <w:rFonts w:eastAsia="Times New Roman" w:cs="Times New Roman" w:ascii="Times New Roman" w:hAnsi="Times New Roman"/>
          <w:sz w:val="28"/>
          <w:szCs w:val="20"/>
          <w:lang w:eastAsia="ru-RU"/>
        </w:rPr>
        <w:t>24</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2.3 Факторы развития</w:t>
        <w:tab/>
      </w:r>
      <w:r>
        <w:rPr>
          <w:rFonts w:eastAsia="Times New Roman" w:cs="Times New Roman" w:ascii="Times New Roman" w:hAnsi="Times New Roman"/>
          <w:sz w:val="28"/>
          <w:szCs w:val="20"/>
          <w:lang w:eastAsia="ru-RU"/>
        </w:rPr>
        <w:t>28</w:t>
      </w:r>
    </w:p>
    <w:p>
      <w:pPr>
        <w:pStyle w:val="Normal"/>
        <w:tabs>
          <w:tab w:val="clear" w:pos="708"/>
          <w:tab w:val="right" w:pos="9355" w:leader="dot"/>
        </w:tabs>
        <w:spacing w:lineRule="auto" w:line="240" w:before="0" w:after="0"/>
        <w:rPr>
          <w:rFonts w:ascii="Times New Roman" w:hAnsi="Times New Roman" w:eastAsia="Times New Roman" w:cs="Times New Roman"/>
          <w:caps/>
          <w:sz w:val="28"/>
          <w:szCs w:val="20"/>
          <w:lang w:val="uk-UA" w:eastAsia="ru-RU"/>
        </w:rPr>
      </w:pPr>
      <w:r>
        <w:rPr>
          <w:rFonts w:eastAsia="Times New Roman" w:cs="Times New Roman" w:ascii="Times New Roman" w:hAnsi="Times New Roman"/>
          <w:caps/>
          <w:sz w:val="28"/>
          <w:szCs w:val="28"/>
          <w:lang w:val="uk-UA" w:eastAsia="ru-RU"/>
        </w:rPr>
        <w:t>1.3 Туризм как сфера услуг</w:t>
        <w:tab/>
      </w:r>
      <w:r>
        <w:rPr>
          <w:rFonts w:eastAsia="Times New Roman" w:cs="Times New Roman" w:ascii="Times New Roman" w:hAnsi="Times New Roman"/>
          <w:bCs/>
          <w:caps/>
          <w:sz w:val="28"/>
          <w:szCs w:val="20"/>
          <w:lang w:eastAsia="ru-RU"/>
        </w:rPr>
        <w:t>31</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1.3.1 История развития туризма</w:t>
      </w:r>
      <w:r>
        <w:rPr>
          <w:rFonts w:eastAsia="Times New Roman" w:cs="Times New Roman" w:ascii="Times New Roman" w:hAnsi="Times New Roman"/>
          <w:sz w:val="28"/>
          <w:szCs w:val="20"/>
          <w:lang w:eastAsia="ru-RU"/>
        </w:rPr>
        <w:tab/>
        <w:t>31</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3.2 Перспективы развития мирового туризма</w:t>
      </w:r>
      <w:r>
        <w:rPr>
          <w:rFonts w:eastAsia="Times New Roman" w:cs="Times New Roman" w:ascii="Times New Roman" w:hAnsi="Times New Roman"/>
          <w:sz w:val="28"/>
          <w:szCs w:val="20"/>
          <w:lang w:eastAsia="ru-RU"/>
        </w:rPr>
        <w:tab/>
        <w:t>35</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3.3 Значение туризма в экономике России</w:t>
        <w:tab/>
      </w:r>
      <w:r>
        <w:rPr>
          <w:rFonts w:eastAsia="Times New Roman" w:cs="Times New Roman" w:ascii="Times New Roman" w:hAnsi="Times New Roman"/>
          <w:sz w:val="28"/>
          <w:szCs w:val="20"/>
          <w:lang w:eastAsia="ru-RU"/>
        </w:rPr>
        <w:t>40</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cs="Times New Roman" w:ascii="Times New Roman" w:hAnsi="Times New Roman"/>
          <w:sz w:val="24"/>
          <w:szCs w:val="28"/>
        </w:rPr>
        <w:t>1.3.4 Туризм как сфера услуг</w:t>
      </w:r>
      <w:r>
        <w:rPr>
          <w:rFonts w:eastAsia="Times New Roman" w:cs="Times New Roman" w:ascii="Times New Roman" w:hAnsi="Times New Roman"/>
          <w:sz w:val="28"/>
          <w:szCs w:val="20"/>
          <w:lang w:eastAsia="ru-RU"/>
        </w:rPr>
        <w:tab/>
        <w:t>45</w:t>
      </w:r>
    </w:p>
    <w:p>
      <w:pPr>
        <w:pStyle w:val="Normal"/>
        <w:tabs>
          <w:tab w:val="clear" w:pos="708"/>
          <w:tab w:val="right" w:pos="9355" w:leader="dot"/>
        </w:tabs>
        <w:spacing w:lineRule="auto" w:line="240" w:before="0" w:after="0"/>
        <w:rPr>
          <w:rFonts w:ascii="Times New Roman" w:hAnsi="Times New Roman" w:eastAsia="Times New Roman" w:cs="Times New Roman"/>
          <w:caps/>
          <w:sz w:val="28"/>
          <w:szCs w:val="20"/>
          <w:lang w:val="uk-UA" w:eastAsia="ru-RU"/>
        </w:rPr>
      </w:pPr>
      <w:r>
        <w:rPr>
          <w:rFonts w:eastAsia="Times New Roman" w:cs="Times New Roman" w:ascii="Times New Roman" w:hAnsi="Times New Roman"/>
          <w:caps/>
          <w:sz w:val="28"/>
          <w:szCs w:val="28"/>
          <w:lang w:val="uk-UA" w:eastAsia="ru-RU"/>
        </w:rPr>
        <w:t>ГЛАВА 2. АНАЛИЗ МАРКЕТИНГОВОЙ ДЕЯТЕЛЬНОСТИ ТУРИСТСКИХ УСЛУГ НА ПРИМЕРЕ ООО «ТУРФИРМА «СЕРВИС-КОМФОРТ»</w:t>
        <w:tab/>
      </w:r>
      <w:r>
        <w:rPr>
          <w:rFonts w:eastAsia="Times New Roman" w:cs="Times New Roman" w:ascii="Times New Roman" w:hAnsi="Times New Roman"/>
          <w:bCs/>
          <w:caps/>
          <w:sz w:val="28"/>
          <w:szCs w:val="20"/>
          <w:lang w:eastAsia="ru-RU"/>
        </w:rPr>
        <w:t>50</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2.1 Организационно-функциональная структура ООО «Турфирма «Сервис-Комфорт»</w:t>
        <w:tab/>
      </w:r>
      <w:r>
        <w:rPr>
          <w:rFonts w:eastAsia="Times New Roman" w:cs="Times New Roman" w:ascii="Times New Roman" w:hAnsi="Times New Roman"/>
          <w:sz w:val="28"/>
          <w:szCs w:val="20"/>
          <w:lang w:eastAsia="ru-RU"/>
        </w:rPr>
        <w:t>51</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2.2 Финансово-экономические показатели ООО Турфирма «Сервис-Комфорт»</w:t>
      </w:r>
      <w:r>
        <w:rPr>
          <w:rFonts w:eastAsia="Times New Roman" w:cs="Times New Roman" w:ascii="Times New Roman" w:hAnsi="Times New Roman"/>
          <w:sz w:val="28"/>
          <w:szCs w:val="20"/>
          <w:lang w:eastAsia="ru-RU"/>
        </w:rPr>
        <w:tab/>
        <w:t>58</w:t>
        <w:tab/>
      </w:r>
    </w:p>
    <w:p>
      <w:pPr>
        <w:pStyle w:val="Normal"/>
        <w:tabs>
          <w:tab w:val="clear" w:pos="708"/>
          <w:tab w:val="right" w:pos="9355" w:leader="dot"/>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2.3 Рекламная политика ООО «Турфирма «Сервис-Комфорт»</w:t>
      </w:r>
      <w:r>
        <w:rPr>
          <w:rFonts w:eastAsia="Times New Roman" w:cs="Times New Roman" w:ascii="Times New Roman" w:hAnsi="Times New Roman"/>
          <w:sz w:val="28"/>
          <w:szCs w:val="28"/>
          <w:lang w:eastAsia="ru-RU"/>
        </w:rPr>
        <w:tab/>
        <w:t>64</w:t>
      </w:r>
    </w:p>
    <w:p>
      <w:pPr>
        <w:pStyle w:val="Normal"/>
        <w:tabs>
          <w:tab w:val="clear" w:pos="708"/>
          <w:tab w:val="right" w:pos="9355" w:leader="dot"/>
        </w:tabs>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rPr>
        <w:t>ГЛАВА 3. РЕКОМЕНДАЦИИ ПО УСОВЕРШЕНСТВОВАНИЮ ДЕЯТЕЛЬНОСТИ ООО «ТУРФИРМА «СЕРФИРС-КОМФОРТ»</w:t>
      </w:r>
      <w:r>
        <w:rPr>
          <w:rFonts w:eastAsia="Times New Roman" w:cs="Times New Roman" w:ascii="Times New Roman" w:hAnsi="Times New Roman"/>
          <w:sz w:val="28"/>
          <w:szCs w:val="28"/>
          <w:lang w:eastAsia="ru-RU"/>
        </w:rPr>
        <w:tab/>
        <w:t>80</w:t>
      </w:r>
    </w:p>
    <w:p>
      <w:pPr>
        <w:pStyle w:val="Normal"/>
        <w:tabs>
          <w:tab w:val="clear" w:pos="708"/>
          <w:tab w:val="right" w:pos="9355" w:leader="dot"/>
        </w:tabs>
        <w:spacing w:lineRule="auto" w:line="240" w:before="0" w:after="0"/>
        <w:rPr/>
      </w:pPr>
      <w:r>
        <w:rPr>
          <w:rFonts w:cs="Times New Roman" w:ascii="Times New Roman" w:hAnsi="Times New Roman"/>
          <w:sz w:val="28"/>
          <w:szCs w:val="28"/>
        </w:rPr>
        <w:t>3.1 Маркетинговые мероприятия по усовершенствованию организационно-функциональной</w:t>
      </w:r>
      <w:r>
        <w:rPr>
          <w:rFonts w:eastAsia="Times New Roman" w:cs="Times New Roman" w:ascii="Times New Roman" w:hAnsi="Times New Roman"/>
          <w:sz w:val="28"/>
          <w:szCs w:val="28"/>
          <w:lang w:eastAsia="ru-RU"/>
        </w:rPr>
        <w:tab/>
        <w:t>80</w:t>
      </w:r>
    </w:p>
    <w:p>
      <w:pPr>
        <w:pStyle w:val="Normal"/>
        <w:tabs>
          <w:tab w:val="clear" w:pos="708"/>
          <w:tab w:val="right" w:pos="9355" w:leader="dot"/>
        </w:tabs>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rPr>
        <w:t>3.1.1 Организация маркетингового</w:t>
        <w:tab/>
      </w:r>
      <w:r>
        <w:rPr>
          <w:rFonts w:eastAsia="Times New Roman" w:cs="Times New Roman" w:ascii="Times New Roman" w:hAnsi="Times New Roman"/>
          <w:sz w:val="28"/>
          <w:szCs w:val="28"/>
          <w:lang w:eastAsia="ru-RU"/>
        </w:rPr>
        <w:t>97</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eastAsia="ru-RU"/>
        </w:rPr>
      </w:pPr>
      <w:r>
        <w:rPr>
          <w:rFonts w:cs="Times New Roman" w:ascii="Times New Roman" w:hAnsi="Times New Roman"/>
          <w:sz w:val="28"/>
          <w:szCs w:val="28"/>
        </w:rPr>
        <w:t>3.2.2 Освоение нового направления</w:t>
      </w:r>
      <w:r>
        <w:rPr>
          <w:rFonts w:eastAsia="Times New Roman" w:cs="Times New Roman" w:ascii="Times New Roman" w:hAnsi="Times New Roman"/>
          <w:sz w:val="28"/>
          <w:szCs w:val="20"/>
          <w:lang w:eastAsia="ru-RU"/>
        </w:rPr>
        <w:tab/>
        <w:t>10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cs="Times New Roman" w:ascii="Times New Roman" w:hAnsi="Times New Roman"/>
          <w:sz w:val="28"/>
          <w:szCs w:val="28"/>
        </w:rPr>
        <w:t>ЗАКЛЮЧЕНИЕ</w:t>
      </w:r>
      <w:r>
        <w:rPr>
          <w:rFonts w:eastAsia="Times New Roman" w:cs="Times New Roman" w:ascii="Times New Roman" w:hAnsi="Times New Roman"/>
          <w:sz w:val="28"/>
          <w:szCs w:val="20"/>
          <w:lang w:eastAsia="ru-RU"/>
        </w:rPr>
        <w:tab/>
        <w:t>119</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eastAsia="ru-RU"/>
        </w:rPr>
      </w:pPr>
      <w:r>
        <w:rPr>
          <w:rFonts w:cs="Times New Roman" w:ascii="Times New Roman" w:hAnsi="Times New Roman"/>
          <w:sz w:val="28"/>
          <w:szCs w:val="28"/>
        </w:rPr>
        <w:t>СПИСОК ИСПОЛЬЗУЕМОЙ ЛИТЕРАТУРЫ</w:t>
      </w:r>
      <w:r>
        <w:rPr>
          <w:rFonts w:eastAsia="Times New Roman" w:cs="Times New Roman" w:ascii="Times New Roman" w:hAnsi="Times New Roman"/>
          <w:sz w:val="28"/>
          <w:szCs w:val="20"/>
          <w:lang w:eastAsia="ru-RU"/>
        </w:rPr>
        <w:tab/>
        <w:t>136</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cs="Times New Roman" w:ascii="Times New Roman" w:hAnsi="Times New Roman"/>
          <w:sz w:val="28"/>
          <w:szCs w:val="28"/>
        </w:rPr>
        <w:t>ПРИЛОЖЕНИЕ</w:t>
      </w:r>
      <w:r>
        <w:rPr>
          <w:rFonts w:eastAsia="Times New Roman" w:cs="Times New Roman" w:ascii="Times New Roman" w:hAnsi="Times New Roman"/>
          <w:sz w:val="28"/>
          <w:szCs w:val="20"/>
          <w:lang w:eastAsia="ru-RU"/>
        </w:rPr>
        <w:tab/>
        <w:t>138</w:t>
        <w:tab/>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Туризм сегодня становится общемировым явлением, важнейшим фактом развития экономики различных стран.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катализатором социально-экономического развития. Во многих странах туризм играет значительную роль в формировании внутреннего валового продукта, создании дополнительных рабочих мест и обеспечении занятости населения, активизации внешнеторгового баланса. Неудивительно стремительное развитие отрасли, как в национальной экономике России, так и в мировом масштабе. По прогнозам экспертов ВТО, мировая индустрия туризма входит в период постоянно увеличивающегося объема путешествий и экскурсий, увеличивающейся конкуренции среди регионов и стран пребывания. При этом появляется большое количество хорошо информированных потребителей туристических услуг, обращающих внимание на качество и безопасность предлагаемого продукта. Туристические услуги составляют значительную часть потребляемых населением услуг и имеют специфический социально-оздоровительный характер, т.е. отдых, возможность занятия спортом, участия в культурно-массовых мероприятиях и др., сочетает в себе экономический, социальный, гуманитарный, политический, воспитательный и эстетический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такая важная роль отводится маркетингу туристских слуг. Маркетинговая деятельность как важнейшая функция в сфере предпринимательства должна обеспечивать устойчивое, конкурентоспособное функционирование и развитие того или иного субъекта маркетинговой системы на рынке услуг с учетом состояния внутренней и внешней среды. В этом представлении маркетинговая деятельность предполагает проведение маркетинговых исследований и на их основе разработку стратегии и программу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Использование маркетинга в туристском бизнесе, его новейшие тенденции обусловили актуальность темы работы. Влияние маркетинга на деятельность турфирмы невозможно не отметить, к тому же результаты использования маркетинга в турфирме дает реальные результаты не только в теории, но и на практике. Выбор темы работы обусловлен интересом использования маркетинговых технологий в системе функционирования турфирмы. Интерес к влиянию маркетинга на повышение эффективности деятельности турфирмы на практике обусловил актуальность тем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использовании полученных результатов в последующей исследовательской деятельности. Данная работа может использоваться, как методический или вспомогательный материал всеми, кто интересуется анализом маркетинга в туризме, на примере реально действующей тур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анализ маркетинговой деятельности в туризме, применительно к туроператорской деятельности. Предметом данного исследования является анализ маркетинговых технологий и стратегий в туризме, а объектом работы стало реально действующее турпредприятие, проводящее политику повышения эффективности своей деятельности посредством применения маркетинга. Задачами работы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ущности маркетинга в индустрии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идов турист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уризм как сферы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функционирования турфирмы «Сервис-Комфорт» на туристском рынке города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ркетинговых мероприятий для усовершенствования деятельности турфирмы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маркетинговой деятельности турфирмы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исследования послужили теории маркетинга и маркетинговых коммуникаций, разрабатываемые и описываемые в отечественной и зарубежной литературе. Методологической основой исследования стали теоретические и практические наработки по данной тематике в туристском бизнесе. Выбор методов исследования был обусловлен поставленной целью и спецификой предметной области. В работе применялись следующие методы: общелогические методы (анализ, обобщение, аналогия); общенаучные методы (наблюдение, сравнение, статистическ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группами источников стали книги отечественных и зарубежных авторов (Борисова Ю.Н., Биржакова М.Б., Дуровича А.П., Ильиной Е.Н., Битере Д., Моргана Н, Причарда А. и др.), законодательные акты Российской Федерации, информация, полученная из сети Internet, публикации в отечественной периодической прессе (журналы «Рекламные технологии», «Вопросы статистики», «Международный бизнес России», «Турбизнес», «Туринфо», «Туризм: Практика, проблемы, перспективы»), отчетные и технологические материалы, предоставленные руководством турфирмы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е участие автора заключалось в сборе и обработке специализированной информации, анализе и описании основных показателей функционирования турфирмы «Сервис-Комфорт», разработка проекта маркетинговых мероприятий по усовершенствованию деятельности турфирмы.</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ОСНОВЫ ОРГАНИЗАЦИИ МАРКЕТИНГА В СФЕРЕ УСЛУ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Сущность маркетинга в индустрии тур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1 Понятие туристского бизне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стский бизнес является отраслью экономики непроизводственной сферы, предприятия и организации которой удовлетворяют потребности туристов в материальных и нематериальных услугах, основная функция которого - обеспечить человека полноценным и рациональным отдыхом. Туристский бизнес является приоритетным направлением экономики некоторых развитых и развивающихся стран мира (Турция, Египет, Тунис и др.). В настоящее время, он превратился в индустрию международного масштаба, занимающую по доходам третье место среди крупнейших экспортных отраслей экономики, уступая лишь нефтедобывающей промышленности и автомобилестроению. Изучая понятие туристского бизнеса необходимо коснуться понятия туристской индустрии. Одно из первых определений индустрии туризма было дано на Конференции ООН по торговле и развитию в 1971 году, согласно которому: «Индустрия туризма – это совокупность производственных и непроизводственных видов деятельности, направленных на создание товаров и услуг для путешествующих лиц». В статье 1 Федерального закона «Об основах туристской деятельности» дается следующая трактовка данного понятия: «Туристская индустрия - совокупность гостиниц ил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значения, организаций, осуществляющих туристическую деятельность, организаций, предоставляющих услуги гидов-переводчиков». В общем виде туристскую индустрию можно определить как совокупность туристских предприятий, структурированных по определенному признаку. Под туристским предприятием следует понимать организационно-хозяйственную единицу, которая посредством объединения необходимых производственных средств осуществляет подготовку, исполнение и предоставление услуг туристам, используя для этого весь арсенал существующих методов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ряда причин индустрия туризма, рассматриваемая в качестве отрасли, редко удостаивается такого внимания со стороны общества, которое отвечало бы ее роли в экономической деятельности. Одна из главных причин - отсутствие правильно организованного статистического учета туристической деятельности, когда экономические показатели туризма «растворяются» в данных других отраслей народного хозяйства. Структура туристской индустрии представлена на рисунке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9300" cy="3314700"/>
                <wp:effectExtent l="0" t="0" r="0" b="0"/>
                <wp:docPr id="1"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0" name=""/>
                          <wps:cNvSpPr/>
                        </wps:nvSpPr>
                        <wps:spPr>
                          <a:xfrm>
                            <a:off x="0" y="0"/>
                            <a:ext cx="5829480" cy="3314880"/>
                          </a:xfrm>
                          <a:prstGeom prst="rect">
                            <a:avLst/>
                          </a:prstGeom>
                          <a:noFill/>
                          <a:ln w="0">
                            <a:noFill/>
                          </a:ln>
                        </wps:spPr>
                        <wps:bodyPr/>
                      </wps:wsp>
                      <wpg:grpSp>
                        <wpg:cNvGrpSpPr/>
                        <wpg:grpSpPr>
                          <a:xfrm>
                            <a:off x="114480" y="114480"/>
                            <a:ext cx="5486400" cy="2971800"/>
                          </a:xfrm>
                        </wpg:grpSpPr>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уристская индуст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571320"/>
                              <a:ext cx="194256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уроперато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40" y="1028520"/>
                              <a:ext cx="194184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урагент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1485720"/>
                              <a:ext cx="194256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ран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600200"/>
                              <a:ext cx="19418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сопутствующих услу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71320"/>
                              <a:ext cx="19418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средств размещ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143000"/>
                              <a:ext cx="194436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пит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1942920"/>
                              <a:ext cx="19425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экскурсионных</w:t>
                                </w:r>
                              </w:p>
                              <w:p>
                                <w:pPr>
                                  <w:overflowPunct w:val="false"/>
                                  <w:bidi w:val="0"/>
                                  <w:spacing w:before="0" w:after="200" w:lineRule="auto" w:line="240"/>
                                  <w:rPr/>
                                </w:pPr>
                                <w:r>
                                  <w:rPr>
                                    <w:kern w:val="2"/>
                                    <w:sz w:val="24"/>
                                    <w:szCs w:val="24"/>
                                    <w:rFonts w:ascii="Times New Roman" w:hAnsi="Times New Roman" w:eastAsia="Calibri" w:cs="Times New Roman"/>
                                    <w:color w:val="auto"/>
                                    <w:lang w:val="ru-RU" w:bidi="ar-SA"/>
                                  </w:rPr>
                                  <w:t>организац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40" y="2514600"/>
                              <a:ext cx="193932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развлечений, досуга и 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0"/>
                              <a:ext cx="25146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остеприим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11412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120" y="342720"/>
                              <a:ext cx="0" cy="2400480"/>
                            </a:xfrm>
                            <a:prstGeom prst="line">
                              <a:avLst/>
                            </a:prstGeom>
                            <a:ln w="9360">
                              <a:solidFill>
                                <a:srgbClr val="000000"/>
                              </a:solidFill>
                              <a:miter/>
                            </a:ln>
                          </wps:spPr>
                          <wps:style>
                            <a:lnRef idx="0"/>
                            <a:fillRef idx="0"/>
                            <a:effectRef idx="0"/>
                            <a:fontRef idx="minor"/>
                          </wps:style>
                          <wps:bodyPr/>
                        </wps:wsp>
                        <wps:wsp>
                          <wps:cNvSpPr/>
                          <wps:spPr>
                            <a:xfrm>
                              <a:off x="11412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171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2720"/>
                              <a:ext cx="0" cy="1486080"/>
                            </a:xfrm>
                            <a:prstGeom prst="line">
                              <a:avLst/>
                            </a:prstGeom>
                            <a:ln w="9360">
                              <a:solidFill>
                                <a:srgbClr val="000000"/>
                              </a:solidFill>
                              <a:miter/>
                            </a:ln>
                          </wps:spPr>
                          <wps:style>
                            <a:lnRef idx="0"/>
                            <a:fillRef idx="0"/>
                            <a:effectRef idx="0"/>
                            <a:fontRef idx="minor"/>
                          </wps:style>
                          <wps:bodyPr/>
                        </wps:wsp>
                        <wps:wsp>
                          <wps:cNvSpPr/>
                          <wps:spPr>
                            <a:xfrm>
                              <a:off x="32004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99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9pt;height:261pt" coordorigin="0,0" coordsize="9180,5220">
                <v:rect id="shape_0" stroked="f" o:allowincell="f" style="position:absolute;left:0;top:0;width:9179;height:5219;mso-wrap-style:none;v-text-anchor:middle;mso-position-horizontal-relative:char">
                  <v:fill o:detectmouseclick="t" on="false"/>
                  <v:stroke color="#3465a4" joinstyle="round" endcap="flat"/>
                  <w10:wrap type="none"/>
                </v:rect>
                <v:group id="shape_0" style="position:absolute;left:180;top:180;width:8640;height:4680">
                  <v:shapetype id="_x0000_t202" coordsize="21600,21600" o:spt="202" path="m,l,21600l21600,21600l21600,xe">
                    <v:stroke joinstyle="miter"/>
                    <v:path gradientshapeok="t" o:connecttype="rect"/>
                  </v:shapetype>
                  <v:shape id="shape_0" fillcolor="white" stroked="t" o:allowincell="f" style="position:absolute;left:180;top:180;width:3959;height:5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уристская индуст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1080;width:3058;height:53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уроперато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800;width:3057;height:53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урагент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520;width:3058;height:53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ран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2700;width:3057;height:7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сопутствующих услу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080;width:3057;height:7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средств размещ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980;width:3061;height:53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пит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240;width:3058;height:7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экскурсионных</w:t>
                          </w:r>
                        </w:p>
                        <w:p>
                          <w:pPr>
                            <w:overflowPunct w:val="false"/>
                            <w:bidi w:val="0"/>
                            <w:spacing w:before="0" w:after="200" w:lineRule="auto" w:line="240"/>
                            <w:rPr/>
                          </w:pPr>
                          <w:r>
                            <w:rPr>
                              <w:kern w:val="2"/>
                              <w:sz w:val="24"/>
                              <w:szCs w:val="24"/>
                              <w:rFonts w:ascii="Times New Roman" w:hAnsi="Times New Roman" w:eastAsia="Calibri" w:cs="Times New Roman"/>
                              <w:color w:val="auto"/>
                              <w:lang w:val="ru-RU" w:bidi="ar-SA"/>
                            </w:rPr>
                            <w:t>организац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4140;width:3053;height:7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развлечений, досуга и 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80;width:3959;height:5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остеприим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360" to="485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720" to="360,4499" stroked="t" o:allowincell="f" style="position:absolute;mso-position-horizontal-relative:char">
                    <v:stroke color="black" weight="9360" joinstyle="miter" endcap="flat"/>
                    <v:fill o:detectmouseclick="t" on="false"/>
                    <w10:wrap type="none"/>
                  </v:line>
                  <v:line id="shape_0" from="360,4500" to="719,4500" stroked="t" o:allowincell="f" style="position:absolute;mso-position-horizontal-relative:char">
                    <v:stroke color="black" weight="9360" endarrow="block" endarrowwidth="medium" endarrowlength="medium" joinstyle="miter" endcap="flat"/>
                    <v:fill o:detectmouseclick="t" on="false"/>
                    <w10:wrap type="none"/>
                  </v:line>
                  <v:line id="shape_0" from="360,3600" to="719,3600" stroked="t" o:allowincell="f" style="position:absolute;mso-position-horizontal-relative:char">
                    <v:stroke color="black" weight="9360" endarrow="block" endarrowwidth="medium" endarrowlength="medium" joinstyle="miter" endcap="flat"/>
                    <v:fill o:detectmouseclick="t" on="false"/>
                    <w10:wrap type="none"/>
                  </v:line>
                  <v:line id="shape_0" from="360,2700" to="360,2700" stroked="t" o:allowincell="f" style="position:absolute;mso-position-horizontal-relative:char">
                    <v:stroke color="black" weight="9360" endarrow="block" endarrowwidth="medium" endarrowlength="medium" joinstyle="miter" endcap="flat"/>
                    <v:fill o:detectmouseclick="t" on="false"/>
                    <w10:wrap type="none"/>
                  </v:line>
                  <v:line id="shape_0" from="360,2700" to="719,2700" stroked="t" o:allowincell="f" style="position:absolute;mso-position-horizontal-relative:char">
                    <v:stroke color="black" weight="9360" endarrow="block" endarrowwidth="medium" endarrowlength="medium" joinstyle="miter" endcap="flat"/>
                    <v:fill o:detectmouseclick="t" on="false"/>
                    <w10:wrap type="none"/>
                  </v:line>
                  <v:line id="shape_0" from="360,1980" to="719,1980" stroked="t" o:allowincell="f" style="position:absolute;mso-position-horizontal-relative:char">
                    <v:stroke color="black" weight="9360" endarrow="block" endarrowwidth="medium" endarrowlength="medium" joinstyle="miter" endcap="flat"/>
                    <v:fill o:detectmouseclick="t" on="false"/>
                    <w10:wrap type="none"/>
                  </v:line>
                  <v:line id="shape_0" from="360,1260" to="719,1260" stroked="t" o:allowincell="f" style="position:absolute;mso-position-horizontal-relative:char">
                    <v:stroke color="black" weight="9360" endarrow="block" endarrowwidth="medium" endarrowlength="medium" joinstyle="miter" endcap="flat"/>
                    <v:fill o:detectmouseclick="t" on="false"/>
                    <w10:wrap type="none"/>
                  </v:line>
                  <v:line id="shape_0" from="5220,720" to="5220,3059" stroked="t" o:allowincell="f" style="position:absolute;mso-position-horizontal-relative:char">
                    <v:stroke color="black" weight="9360" joinstyle="miter" endcap="flat"/>
                    <v:fill o:detectmouseclick="t" on="false"/>
                    <w10:wrap type="none"/>
                  </v:line>
                  <v:line id="shape_0" from="5220,3060" to="5579,3060" stroked="t" o:allowincell="f" style="position:absolute;mso-position-horizontal-relative:char">
                    <v:stroke color="black" weight="9360" endarrow="block" endarrowwidth="medium" endarrowlength="medium" joinstyle="miter" endcap="flat"/>
                    <v:fill o:detectmouseclick="t" on="false"/>
                    <w10:wrap type="none"/>
                  </v:line>
                  <v:line id="shape_0" from="5220,2160" to="5579,2160" stroked="t" o:allowincell="f" style="position:absolute;mso-position-horizontal-relative:char">
                    <v:stroke color="black" weight="9360" endarrow="block" endarrowwidth="medium" endarrowlength="medium" joinstyle="miter" endcap="flat"/>
                    <v:fill o:detectmouseclick="t" on="false"/>
                    <w10:wrap type="none"/>
                  </v:line>
                  <v:line id="shape_0" from="5220,1440" to="5579,144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1 - Структура индустрии гостеприимства</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3">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анная группировка имеет свои недостатки, так как в ней не отражена суть понятия «индустрия туризма» как межотраслевого хозяйственного комплекса национальной экономики. Поэтому целесообразнее разделить все организации, работающие в индустрии туризма, на предприятия первичных и вторичных услуг (см. таблицу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1 - Классификация туристских предприятий</w:t>
      </w:r>
    </w:p>
    <w:tbl>
      <w:tblPr>
        <w:tblW w:w="9349" w:type="dxa"/>
        <w:jc w:val="center"/>
        <w:tblInd w:w="0" w:type="dxa"/>
        <w:tblLayout w:type="fixed"/>
        <w:tblCellMar>
          <w:top w:w="0" w:type="dxa"/>
          <w:left w:w="108" w:type="dxa"/>
          <w:bottom w:w="0" w:type="dxa"/>
          <w:right w:w="108" w:type="dxa"/>
        </w:tblCellMar>
      </w:tblPr>
      <w:tblGrid>
        <w:gridCol w:w="1980"/>
        <w:gridCol w:w="2459"/>
        <w:gridCol w:w="2529"/>
        <w:gridCol w:w="2381"/>
      </w:tblGrid>
      <w:tr>
        <w:trPr/>
        <w:tc>
          <w:tcPr>
            <w:tcW w:w="6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приятия сферы первичных услуг</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приятия сферы вторичных услу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рфирм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ямого назнач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и косвенного назначения</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уроперато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урагент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редства раз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ечебно-оздоровительные предприя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приятия по изготовлению и торговле сувенирной продукци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рганизации по оказанию дополнительных услуг туристам (гиды, автотранспортные фирмы, музейно-экскурсионный бизне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кламные орган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аховые компа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нформационные туристские предприя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приятия питания вне гостиничного хозяй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родской транспор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приятия по производству с/х продукции, одежды, меб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анки, химчистки, лечебные за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ые заведения, готовящие кадры туриндустрии.</w:t>
            </w:r>
          </w:p>
        </w:tc>
      </w:tr>
    </w:tbl>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4">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существующие только за счет туризма и занимающиеся непосредственно обслуживанием туристов, называются туристскими предприятиями сферы первичных услуг, а предприятия, получающие доходы не только от туристской деятельности - туристскими предприятиями сферы вторичных услуг. Следует иметь в виду, что некоторые предприятия в зависимости от выполняемых ими функций одновременно принадлежат и к одной, и к другой категории. Под турфирмой подразумевается предпринимательская структура, занимающаяся на коммерческой основе посредническими операциями в сфере купли-продажи туристских услуг. Турфирмы не являются производителями туристских услуг, они выступают лишь в качестве посредников между потребителями и поставщиками туристских услуг. Возникновение бизнеса туроператоров явилось следствием формирования массового туризма на дальние расстояния и усложнения туристского продукта, в результате чего развивался процесс специализации деятельности туристских фирм: одни концентрировали свои усилия на производстве пакетов услуг, осваивали новые регионы, разрабатывали новые виды туризма, формируя направление туроперейтинга, другие больше внимания уделяли сбыту и развивались как турагентства. Туроператор - это туристская фирма (организация), занимающаяся комплектацией туров по договорам с поставщиками услуг и в соответствии с потребностями туристов. Туроператор занимается разработкой туристских маршрутов и комплектацией туров; обеспечивает их функционирование, организует рекламу, рассчитывает цены на туры по этим маршрутам, продает туры напрямую туристам или через посредничество туристских агентств. Туроператор обеспечивает туристам разнообразие выбора туристских услуг и одновременно упрощает заказ обслуживания в других городах и местностях, беря эти функции на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ы выполняют специальную роль в туристской индустрии. Они приобретают туристские продукты (места в самолетах, комнаты в отелях), формируют пакеты туруслуг и продают их прямо или косвенно различным пользователям (туристам) с целью получения прибыли. Туроператор может продавать туруслуги раздельно. Это делается либо из соображений получения прибыли, либо по необходимости. В первом случае, когда туроператор формирует пакет, он выступает в роли производителя туристских продуктов. Во втором случае, когда туроператор продает услуги по отдельности, он выступает как оптовый дилер туристских услуг. Это может быть, если туроператор покупает у производителя больше туристских услуг, чем необходимо для формирования туристского пакета. Кроме того, сегодня уже есть специализированные оптовые туроператоры, имеющие вследствие массовой закупки услуг специальные льготные цены от гостиниц и других поставщиков услуг. В этом также состоит особенность туроператора, в его формирования туристских пакетов, экономически доступных для туристов. Цены у оптового туроператора всегда ниже, чем розничные цены отелей. Основные различия между туроператором и тураг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системе доходов. Туроператор покупает некоторый туристский продукт. Его прибыль формируется из разницы между ценой покупки и ценой продажи. Очень часто туроператор приобретает отдельные услуги, из которых затем формирует комплексный туристский продукт со своим механизмом ценообразования. Турагент же действует как розничный продавец, и его прибыль получается из комиссионных за продажу чужого туристского продукта. Турагент реализует туристский продукт (и отдельные услуги, например авиабилеты, номера в гостиницах) по реальным ценам туроператоров или производителей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принадлежности туристского продукта. Туроператор всегда имеет запас туристского продукта для продажи, а турагент запрашивает определенный продукт (услугу) только тогда, когда клиент выражает покупательски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повседневной практике иногда бывает трудно определить четкое различие между туроператором и турагентом, поскольку они могут решать сходные задачи. Туристская организация может быть одновременно и турагентом, и туроператором. Например, фирма как туроператор разрабатывает маршруты и продает их туристам и другим агентствам; в то же время это туристское предприятие как турагент приобретает туры у других фирм и продает их туристам. Интенсивное развитие индустрии туризма, возникновение и усиление конкуренции на туристском рынке - все это повлияло на структуру туроператоров и предопределило их дальнейшую специализацию. Туроператоры подразде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ераторы массового рынка. Они продают турпакеты с использованием чартерных авиарейсов в места массов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пециализированные операторы - это туроператоры, специализирующиеся на определенном продукте или сегменте рынка (на определенной стране, на определенном виде туризма и т. д.). В свою очередь они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специального интереса (например, спортивно-приключенческого туризма, организации сафари в Африк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специального места назначения (например, поездки в Англию, Францию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определенной клиентуры (для молодежи, семейных пар, бизнесмен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специальных мест размещения (в домах отдыха, на турбаз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использующими определенный вид транспорта (теплоходы, поезд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естные (внутренние) туроператоры. Они составляют турпакеты с маршрутами в пределах страны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ездные туроператоры ориентируют турпакеты на зарубежны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уроператоры на приеме. Они базируются в стране назначения и обслуживают прибывающих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инято разделять туроператоров на инициативных и рецептивных. Инициативные туроператоры - это операторы, отправляющие туристов за рубеж или в другие регионы по договоренно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дукта, состоящего, по нормам Всемирной туристской организации (ВТО), не менее чем из трех услуг (размещения, транспортировки туристов и любой другой, не связанной с первыми двумя). Рецептивные туроператоры - это туроператоры на приеме, которые комплектуют туры и программы обслуживания в месте приема и обслуживания туристов, используя прямые договора с поставщиками услуг (гостиницами, предприятиями питания, досугово-развлекательными учреждениям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индустрии туризма существуют такие понятия, как «видимая и невидимая торговля», «видимый и невидимый экспорт и импорт». Видимая торговля имеет дело с экспортом и импортом материальной продукции, такой, как товары и сырье. При этом торговым балансом страны называется разница между стоимостью видимого экспорта и стоимостью видимого импорта. Невидимая торговля имеет отношение к импорту и экспорту сферы услуг. Большая часть дохода от невидимого экспорта туристических услуг поступает от прибывших иностранных туристов, а также от продажи им билетов на отечественный транспорт и другие услуги в стране пребывания. Невидимый импорт страны составляют деньги, потраченные ее гражданами во время зарубежных поездок, оплата ими транспортных расходов и других услуг в странах пребывания, а также оплата дивидендов иностранным инвесторам индустрии туризма. Потребление в туризме определяется как стоимость туристических продуктов (товаров и услуг), используемых для непосредственного удовлетворения потребностей туриста или экскурсанта. Сюда относятся расходы потребителя на пакет услуг (турпродукт) или отдельные расходы на размещение, питание и напитки, транспорт, досуг, отдых, культурные, спортивные, экскурсионные и другие мероприятия, а также на покупки в месте пребывания и прочие расходы. Туристский продукт - это комплекс туристских услуг, необходимых для удовлетворения потребностей туриста во время его путешествия, т.е. совокупность вещественных (товара) и невещественных (услуги) потребительных стоимостей. Под туристическим товаром понимается турпродукт, созданный для продажи и предназначенный для использования преимущественно туристами или экскурсантам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2 Особенности маркетинга в сфере тур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стратегического маркетинга в туризме, с одной стороны, должны быть, увязаны с принципами маркетинга и общими целевыми ориентациями современных маркетинговых технологий. С другой стороны, его сущность и специфика определяются особенностью предмета маркетинга, ибо туризм представляет собой довольно специфический вид деятельности, имеющий специфический продукт. Можно сформулировать следующие принципы маркетинга в тур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цип опережающего предложения. Маркетинг ориентируется не только на реальное состояние спроса и обеспечение максимального соответствия производства структуре и содержанию спроса, но и на выявление неудовлетворенных запросов покупателей, динамику и перспективы развития спроса. Задачей маркетинга является тщательный анализ состояния и динамики спроса, на основе которого определяется целесообразность, перспективность и прибыльность производства того или иного продукта, прогнозирование изменений спроса, активное влияние на его структуру и содержание, а также проектирование товаров и услуг, которые завтра будут соответствовать изменившейся социально-культурной ситуации и рыночной конъюнктуре. Исследования показали, что потребители не всегда в состоянии осознать свои предпочтения в отношении новых видов товаров и услуг или нового качества существующих товаров и услуг. В связи с этим задача маркетинга – сформировать на соответствующих сегментах группы потребителей данного товара или услуги, используя в этих целях все свои технологические возм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спросом предполагает не только учет наличных потребностей, проблем и интересов конкретной группы населения, но и стимулирование потребности в тех товарах и услугах, которые производит или готово производить предприятие, а также формирование новых стандартов потребления (в частности формирование в сознании потребителей ценности путешествий и отдыха в любое время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цип стабилизации прибыли, который предполаг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услуг на основе анализа потребительской мотивации соответствующего рыночного сегмента, изучение внутренней и внешней рыночной ситуации, учета реальных возможностей 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предлага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птимальной пропорции между спросом и предложением на конкретные виды услуг посредством гибкого реагирования на динамику спроса и маневрирования имеющимися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турпродукта на рынке за счет расширения знаний и о его потребительских свойствах, формирования положительного отношения к предмету, закрепления образа комплекса услуг в памяти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табильной прибыли путем создания круга надежный клиентов и увеличения вторич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гибкой системы скидок и расширение географии организуемых путешествий, позволяющие сгладить сезонные колебания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цип стабилизации аудитории спроса реализуется с помощ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и предлагаемых услуг и обеспечения максимального соответствия потребительских и культурно-статусных свойств товара или услуги потребностям целевой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аживания устойчивых связей с клиентами с целью повышения доли постоянных клиентов в общей численности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цип расширения сегмента спроса за счет привлечения новых потребителей. Он диктует необходимость активного приспособления к изменяющимся запросам потребителей; воздействия на формирование их потребительской мотивации; обеспечения приоритетности запросов потребителя на всех этапах разработки и реализации турпродукта; вытеснения конкурентов путем производства новых видов турпродукта, повышения его качества, гибкой ценовой политики, информирования потребителей о своих преимуществах перед конкурентами. Основными способами стимулирования спроса являются: расширение социальной базы потребности (сюда входят такие приемы, как «авансирование» потребности, ориентация на моду и ценности, являющиеся престижными в обществе и др.); расширение возможностей и областей применения товара или услуги, в которых уже существует потре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нцип расширения рынка предложений. Руководствуясь данным принципом, специалисты по маркетингу должны вести активный поиск новых рынков сбыта (рыночных сегментов, окон и ниш); постоянно увеличивать номенклатуру предложений как за счет проектирования новых видов турпродукта, так и путем расширения их новыми социально-культурными смыслами, повышающими их привлекательность; обновлять ассортимент и постоянно разрабатывать новые и перспективные для данного сегмента рынка товара и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нцип взаимного доверия между производителем и потребителем. Помимо коммерческих целей, маркетинг решает целую группу задач, некоммерческий эффект которых проявляется опосредованно. Это, прежде всего, формирование благоприятного имиджа фирмы, повышение престижа фирмы в глазах потребителей (как отечественных, так и зарубежных), манифестация национального характера фирмы, которая не только действует ради получения сиюминутной и максимальной прибыли, но и является ответственным субъектом отечественной экономики. Необходимость формирования доверительного отношения потребителя к турфирме, к качеству предоставляемых ее услуг вызвана спецификой турпродукта, в частности такими его характеристиками, как ситуативность туруслуги, размытость потребительских свойств турпродукта, неопределенность и субъективность критериев оценки качества турпродукта. Эта задача осуществляется путем проведения мероприятий паблик рилейшенз, организации специальных рекламных кампаний, внедряющих в сознание потребителей позитивный образ фирмы, позиционирующих ее товар, который должен обрести «марку», быть легко узнаваем. Главная цель такого рода мероприятий – создание поля доверия между производителем и потреб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нцип надежного партнерства, приобретающий особое значение в туризме в связи с многосубъектностью производителей туруслуги и их пространственной разобщенностью. В связи с этим чрезвычайно важными задачами маркетинга становятся поиск надежных партнеров турфирмы и поддержание с ними доверительных и устойчивых взаимовыгодных отношений; формирование системы договорных отношений со всеми элементами и структурами производства и распределения, как на внутреннем, так и на внешнем рынке предложений. В свою очередь, фирма сама должна стать надежным субъектом партнерских отношений. Во многом это достигается за счет продуманной системы мероприятий, формирующих у ее сотрудников чувство ответственности, корпоративную гордость и профессиональную э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Виды туристских услу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1 Характеристика и особенности турист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ынками товаров, капиталов, рабочей силы существует и взаимодействует с ними обширнейший рынок услуг. Сфера услуг является одной из самых перспективных, быстроразвивающихся отраслей экономики. Особенности рынка услуг определяются следующ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динамичность рыночных процессов, связанная, с одной стороны, с динамичным характером спроса на услуги, подверженного значительному влиянию временного фактора, с другой стороны, с динамикой предложения на этом рынке, обусловленной гибкостью отраслевой структуры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сегментация, определяющая формы предоставления услуг, спрос и условия функционирова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й характер, обусловленный влиянием территориальной специфики, связанный с формированием в рамках одной территории отличных от других, но связанных между собой социально-экономически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корость оборота капитала, связанная с более коротким производственным циклом и выступающая одним из основных преим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чувствительность к изменениям рыночной конъюнктуры, обусловленная невозможность хранения, складирования и транспортировки услуг и, как правило, временным и пространственным совпадением их производства и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организации производства и процесса оказания услуг, которая связана с личным контактом производителя и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степень дифференциации услуг, так как сложная структура спроса обуславливает появление новых, нестандартных услуг, их диверсификацию, персонификацию и индивидуализ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пределенность результата деятельности по оказанию услуги. Результат деятельности, подверженный во многих случаях влиянию личных качеств производителя, не может быть заранее определен с достаточной точностью. Его окончательная оценка возможна только после потребления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не выработано общепринятое определение понятия услуги. По определению Ф. Котлера: «Услуги – это объекты продажи в виде действий, выгод или удовлетворений». Туристические услуги - это услуги субъекта в туристической деятельности по размещению, питанию, транспортному, информационно-рекламному обслуживанию, а так же услуги учреждений культуры, спорта, быта и развлечений, направленные на удовлетворение потребностей туриста. Туристские услуги - специфический товар, который не имеет вещевого выражения, его невозможно увидеть и накопить. Они могут реализоваться только в том случае, когда есть спрос со стороны туриста. Проявляются во время путешествия в виде улучшения здоровья, удовлетворении туристических потребностей, отдыха, хорошего настроения, ознакомления с природными и культурно-архитектурными достопримечательностями. На основании этого можно сказать, что единицей туристической услуги является комплекс услуг, которые оказываются одному потребителю на протяжении определенного промежутка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2 представлены характерные особенности туристских услуг. Неосязаемость, или нематериальный характер, услуг означает, что их невозможно увидеть, попробовать, продемонстрировать до получения. До того как турист отправился в путешествие, у него есть только путевка и обещание туристской компании о незабываемом отдыхе. Данная характеристика вызывает определенные трудности, как для покупателя, так и для продавца услуг. Покупателю нелегко оценить, что продается, как до, так иногда и после получения услуги. Вследствие этого со стороны потребителей обязательно присутствует элемент надежды и доверия к продавцу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143500" cy="2628900"/>
                <wp:effectExtent l="0" t="0" r="0" b="0"/>
                <wp:docPr id="2"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wps:nvSpPr>
                          <wps:cNvPr id="1" name=""/>
                          <wps:cNvSpPr/>
                        </wps:nvSpPr>
                        <wps:spPr>
                          <a:xfrm>
                            <a:off x="0" y="0"/>
                            <a:ext cx="5143680" cy="2629080"/>
                          </a:xfrm>
                          <a:prstGeom prst="rect">
                            <a:avLst/>
                          </a:prstGeom>
                          <a:noFill/>
                          <a:ln w="0">
                            <a:noFill/>
                          </a:ln>
                        </wps:spPr>
                        <wps:bodyPr/>
                      </wps:wsp>
                      <wpg:grpSp>
                        <wpg:cNvGrpSpPr/>
                        <wpg:grpSpPr>
                          <a:xfrm>
                            <a:off x="0" y="0"/>
                            <a:ext cx="5143680" cy="2400480"/>
                          </a:xfrm>
                        </wpg:grpSpPr>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способность к хранению</w:t>
                                </w:r>
                              </w:p>
                            </w:txbxContent>
                          </wps:txbx>
                          <wps:bodyPr wrap="square" anchor="t">
                            <a:noAutofit/>
                          </wps:bodyPr>
                        </wps:wsp>
                        <wps:wsp>
                          <wps:cNvSpPr txBox="1"/>
                          <wps:spPr>
                            <a:xfrm>
                              <a:off x="3657600" y="1714680"/>
                              <a:ext cx="14860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постоянство – изменчивость качества</w:t>
                                </w:r>
                              </w:p>
                            </w:txbxContent>
                          </wps:txbx>
                          <wps:bodyPr wrap="square" anchor="t">
                            <a:noAutofit/>
                          </wps:bodyPr>
                        </wps:wsp>
                        <wps:wsp>
                          <wps:cNvSpPr txBox="1"/>
                          <wps:spPr>
                            <a:xfrm>
                              <a:off x="3657600" y="0"/>
                              <a:ext cx="14860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разрывность производства и потребления</w:t>
                                </w:r>
                              </w:p>
                            </w:txbxContent>
                          </wps:txbx>
                          <wps:bodyPr wrap="square" anchor="t">
                            <a:noAutofit/>
                          </wps:bodyPr>
                        </wps:wsp>
                        <wps:wsp>
                          <wps:cNvSpPr txBox="1"/>
                          <wps:spPr>
                            <a:xfrm>
                              <a:off x="0" y="1714680"/>
                              <a:ext cx="14860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осязаемость</w:t>
                                </w:r>
                              </w:p>
                            </w:txbxContent>
                          </wps:txbx>
                          <wps:bodyPr wrap="square" anchor="t">
                            <a:noAutofit/>
                          </wps:bodyPr>
                        </wps:wsp>
                        <wps:wsp>
                          <wps:cNvSpPr/>
                          <wps:spPr>
                            <a:xfrm>
                              <a:off x="1771560" y="995760"/>
                              <a:ext cx="1603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2"/>
                                    <w:bCs/>
                                    <w:rFonts w:ascii="Times New Roman" w:hAnsi="Times New Roman" w:eastAsia="Calibri" w:cs="Times New Roman"/>
                                    <w:color w:val="auto"/>
                                    <w:lang w:val="ru-RU" w:bidi="ar-SA"/>
                                  </w:rPr>
                                  <w:t>Туристские услуги</w:t>
                                </w:r>
                              </w:p>
                            </w:txbxContent>
                          </wps:txbx>
                          <wps:bodyPr anchor="t">
                            <a:noAutofit/>
                          </wps:bodyPr>
                        </wps:wsp>
                        <wps:wsp>
                          <wps:cNvSpPr/>
                          <wps:spPr>
                            <a:xfrm flipV="1">
                              <a:off x="685800" y="6858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171468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57880" y="6858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5080" y="1232640"/>
                              <a:ext cx="1080000" cy="720"/>
                            </a:xfrm>
                            <a:prstGeom prst="line">
                              <a:avLst/>
                            </a:prstGeom>
                            <a:ln w="9360">
                              <a:solidFill>
                                <a:srgbClr val="000000"/>
                              </a:solidFill>
                              <a:miter/>
                            </a:ln>
                          </wps:spPr>
                          <wps:style>
                            <a:lnRef idx="0"/>
                            <a:fillRef idx="0"/>
                            <a:effectRef idx="0"/>
                            <a:fontRef idx="minor"/>
                          </wps:style>
                          <wps:bodyPr/>
                        </wps:wsp>
                        <wps:wsp>
                          <wps:cNvSpPr/>
                          <wps:spPr>
                            <a:xfrm flipH="1">
                              <a:off x="3371760" y="1225440"/>
                              <a:ext cx="108000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5pt;height:207pt" coordorigin="0,0" coordsize="8100,4140">
                <v:rect id="shape_0" stroked="f" o:allowincell="f" style="position:absolute;left:0;top:0;width:8099;height:4139;mso-wrap-style:none;v-text-anchor:middle;mso-position-horizontal-relative:char">
                  <v:fill o:detectmouseclick="t" on="false"/>
                  <v:stroke color="#3465a4" joinstyle="round" endcap="flat"/>
                  <w10:wrap type="none"/>
                </v:rect>
                <v:group id="shape_0" style="position:absolute;left:0;top:0;width:8100;height:3780">
                  <v:shape id="shape_0" fillcolor="white" stroked="t" o:allowincell="f" style="position:absolute;left:0;top:0;width:2339;height:1079;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способность к хранению</w:t>
                          </w:r>
                        </w:p>
                      </w:txbxContent>
                    </v:textbox>
                    <v:fill o:detectmouseclick="t" type="solid" color2="black"/>
                    <v:stroke color="black" weight="9360" joinstyle="miter" endcap="flat"/>
                    <w10:wrap type="none"/>
                  </v:shape>
                  <v:shape id="shape_0" fillcolor="white" stroked="t" o:allowincell="f" style="position:absolute;left:5760;top:2700;width:2339;height:1079;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постоянство – изменчивость качества</w:t>
                          </w:r>
                        </w:p>
                      </w:txbxContent>
                    </v:textbox>
                    <v:fill o:detectmouseclick="t" type="solid" color2="black"/>
                    <v:stroke color="black" weight="9360" joinstyle="miter" endcap="flat"/>
                    <w10:wrap type="none"/>
                  </v:shape>
                  <v:shape id="shape_0" fillcolor="white" stroked="t" o:allowincell="f" style="position:absolute;left:5760;top:0;width:2339;height:1079;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разрывность производства и потребления</w:t>
                          </w:r>
                        </w:p>
                      </w:txbxContent>
                    </v:textbox>
                    <v:fill o:detectmouseclick="t" type="solid" color2="black"/>
                    <v:stroke color="black" weight="9360" joinstyle="miter" endcap="flat"/>
                    <w10:wrap type="none"/>
                  </v:shape>
                  <v:shape id="shape_0" fillcolor="white" stroked="t" o:allowincell="f" style="position:absolute;left:0;top:2700;width:2339;height:107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осязаемость</w:t>
                          </w:r>
                        </w:p>
                      </w:txbxContent>
                    </v:textbox>
                    <v:fill o:detectmouseclick="t" type="solid" color2="black"/>
                    <v:stroke color="black" weight="9360" joinstyle="miter" endcap="flat"/>
                    <w10:wrap type="none"/>
                  </v:shape>
                  <v:roundrect id="shape_0" fillcolor="white" stroked="t" o:allowincell="f" style="position:absolute;left:2790;top:1568;width:2524;height:719;mso-wrap-style:square;v-text-anchor:top;mso-position-horizontal-relative:char">
                    <v:textbox>
                      <w:txbxContent>
                        <w:p>
                          <w:pPr>
                            <w:overflowPunct w:val="false"/>
                            <w:bidi w:val="0"/>
                            <w:spacing w:before="0" w:after="0" w:lineRule="auto" w:line="240"/>
                            <w:jc w:val="center"/>
                            <w:rPr/>
                          </w:pPr>
                          <w:r>
                            <w:rPr>
                              <w:kern w:val="2"/>
                              <w:sz w:val="24"/>
                              <w:b/>
                              <w:szCs w:val="22"/>
                              <w:bCs/>
                              <w:rFonts w:ascii="Times New Roman" w:hAnsi="Times New Roman" w:eastAsia="Calibri" w:cs="Times New Roman"/>
                              <w:color w:val="auto"/>
                              <w:lang w:val="ru-RU" w:bidi="ar-SA"/>
                            </w:rPr>
                            <w:t>Туристские услуги</w:t>
                          </w:r>
                        </w:p>
                      </w:txbxContent>
                    </v:textbox>
                    <v:fill o:detectmouseclick="t" type="solid" color2="black"/>
                    <v:stroke color="black" weight="9360" joinstyle="miter" endcap="flat"/>
                    <w10:wrap type="none"/>
                  </v:roundrect>
                  <v:line id="shape_0" from="1080,1080" to="1080,26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2700" to="6840,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20,1080" to="7020,26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1941" to="2779,1941" stroked="t" o:allowincell="f" style="position:absolute;flip:x;mso-position-horizontal-relative:char">
                    <v:stroke color="black" weight="9360" joinstyle="miter" endcap="flat"/>
                    <v:fill o:detectmouseclick="t" on="false"/>
                    <w10:wrap type="none"/>
                  </v:line>
                  <v:line id="shape_0" from="5310,1930" to="7010,1930"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2 - Характерные особенности туристских услуг</w:t>
      </w:r>
    </w:p>
    <w:p>
      <w:pPr>
        <w:pStyle w:val="Normal"/>
        <w:spacing w:lineRule="auto" w:line="240" w:before="0" w:after="0"/>
        <w:jc w:val="center"/>
        <w:rPr/>
      </w:pPr>
      <w:r>
        <w:rPr>
          <w:rFonts w:cs="Times New Roman" w:ascii="Times New Roman" w:hAnsi="Times New Roman"/>
          <w:sz w:val="24"/>
          <w:szCs w:val="24"/>
        </w:rPr>
        <w:t xml:space="preserve">Источник: </w:t>
      </w:r>
      <w:hyperlink r:id="rId5">
        <w:r>
          <w:rPr>
            <w:rStyle w:val="InternetLink"/>
            <w:rFonts w:cs="Times New Roman" w:ascii="Times New Roman" w:hAnsi="Times New Roman"/>
            <w:sz w:val="24"/>
            <w:szCs w:val="24"/>
          </w:rPr>
          <w:t>https://studfile.net/preview/5809955/page:34/</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язаемость услуг осложняет также и деятельность продавца, которому, с одной стороны, чрезвычайно сложно показать клиентам свой товар, а с другой – еще сложнее объяснить им, за что они платят деньги. Важными понятиями в данном случае являются польза, выгода, которые получит клиент, обратившись за получением услуги. Продавец может лишь описать преимущества, которые получит покупатель после предоставления услуги, а сами услуги можно оценить только после их выполнения. Для материализации услуг, можно использовать буклеты, рекламные материалы, проспекты, плакаты и т.д., которые позволяют продемонстрировать предлагаемые услуги. Важной особенностью, делающей услуги действительно услугами и отличающей их от товаров, является неразрывность производства и потребления услуги. То есть оказать услугу можно лишь тогда, когда поступает заказ или появляется клиент, и соответственно неотделимость услуг от того, кто их предоставляет. Различие между товарами и услугами с точки зрения взаимосвязи производства и потребления характеризует рисунок 3. В связи с тем, что покупатель непосредственно вовлечен в процесс производства и потребления услуги, продавец должен проявлять заботу не только о том, что производить, но и как производит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3">
                <wp:simplePos x="0" y="0"/>
                <wp:positionH relativeFrom="column">
                  <wp:posOffset>1003935</wp:posOffset>
                </wp:positionH>
                <wp:positionV relativeFrom="paragraph">
                  <wp:posOffset>228600</wp:posOffset>
                </wp:positionV>
                <wp:extent cx="3884930" cy="2388235"/>
                <wp:effectExtent l="5080" t="5080" r="5080" b="5080"/>
                <wp:wrapNone/>
                <wp:docPr id="3" name=""/>
                <a:graphic xmlns:a="http://schemas.openxmlformats.org/drawingml/2006/main">
                  <a:graphicData uri="http://schemas.microsoft.com/office/word/2010/wordprocessingGroup">
                    <wpg:wgp>
                      <wpg:cNvGrpSpPr/>
                      <wpg:grpSpPr>
                        <a:xfrm>
                          <a:off x="0" y="0"/>
                          <a:ext cx="3884760" cy="2388240"/>
                          <a:chOff x="0" y="0"/>
                          <a:chExt cx="3884760" cy="2388240"/>
                        </a:xfrm>
                      </wpg:grpSpPr>
                      <wps:wsp>
                        <wps:cNvSpPr/>
                        <wps:spPr>
                          <a:xfrm>
                            <a:off x="720" y="0"/>
                            <a:ext cx="1485360" cy="43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Товары</w:t>
                              </w:r>
                            </w:p>
                          </w:txbxContent>
                        </wps:txbx>
                        <wps:bodyPr anchor="t">
                          <a:noAutofit/>
                        </wps:bodyPr>
                      </wps:wsp>
                      <wps:wsp>
                        <wps:cNvSpPr/>
                        <wps:spPr>
                          <a:xfrm>
                            <a:off x="2399760" y="0"/>
                            <a:ext cx="1485360" cy="43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Услуги</w:t>
                              </w:r>
                            </w:p>
                          </w:txbxContent>
                        </wps:txbx>
                        <wps:bodyPr anchor="t">
                          <a:noAutofit/>
                        </wps:bodyPr>
                      </wps:wsp>
                      <wps:wsp>
                        <wps:cNvSpPr txBox="1"/>
                        <wps:spPr>
                          <a:xfrm>
                            <a:off x="0" y="75960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изводство</w:t>
                              </w:r>
                            </w:p>
                          </w:txbxContent>
                        </wps:txbx>
                        <wps:bodyPr wrap="square" anchor="t">
                          <a:noAutofit/>
                        </wps:bodyPr>
                      </wps:wsp>
                      <wps:wsp>
                        <wps:cNvSpPr txBox="1"/>
                        <wps:spPr>
                          <a:xfrm>
                            <a:off x="0" y="206244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требление</w:t>
                              </w:r>
                            </w:p>
                          </w:txbxContent>
                        </wps:txbx>
                        <wps:bodyPr wrap="square" anchor="t">
                          <a:noAutofit/>
                        </wps:bodyPr>
                      </wps:wsp>
                      <wps:wsp>
                        <wps:cNvSpPr txBox="1"/>
                        <wps:spPr>
                          <a:xfrm>
                            <a:off x="0" y="119376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Хранение</w:t>
                              </w:r>
                            </w:p>
                          </w:txbxContent>
                        </wps:txbx>
                        <wps:bodyPr wrap="square" anchor="t">
                          <a:noAutofit/>
                        </wps:bodyPr>
                      </wps:wsp>
                      <wps:wsp>
                        <wps:cNvSpPr txBox="1"/>
                        <wps:spPr>
                          <a:xfrm>
                            <a:off x="0" y="162828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дажа</w:t>
                              </w:r>
                            </w:p>
                          </w:txbxContent>
                        </wps:txbx>
                        <wps:bodyPr wrap="square" anchor="t">
                          <a:noAutofit/>
                        </wps:bodyPr>
                      </wps:wsp>
                      <wps:wsp>
                        <wps:cNvSpPr txBox="1"/>
                        <wps:spPr>
                          <a:xfrm>
                            <a:off x="2399040" y="1194480"/>
                            <a:ext cx="1485360" cy="65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дновременное производство и потребление</w:t>
                              </w:r>
                            </w:p>
                          </w:txbxContent>
                        </wps:txbx>
                        <wps:bodyPr wrap="square" anchor="t">
                          <a:noAutofit/>
                        </wps:bodyPr>
                      </wps:wsp>
                      <wps:wsp>
                        <wps:cNvSpPr txBox="1"/>
                        <wps:spPr>
                          <a:xfrm>
                            <a:off x="2399040" y="75960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дажа</w:t>
                              </w:r>
                            </w:p>
                          </w:txbxContent>
                        </wps:txbx>
                        <wps:bodyPr wrap="square" anchor="t">
                          <a:noAutofit/>
                        </wps:bodyPr>
                      </wps:wsp>
                      <wps:wsp>
                        <wps:cNvSpPr/>
                        <wps:spPr>
                          <a:xfrm>
                            <a:off x="685800" y="10857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202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544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10857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34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434520"/>
                            <a:ext cx="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05pt;margin-top:18pt;width:305.9pt;height:188.05pt" coordorigin="1581,360" coordsize="6118,3761">
                <v:roundrect id="shape_0" fillcolor="white" stroked="t" o:allowincell="f" style="position:absolute;left:1582;top:360;width:2338;height:683;mso-wrap-style:square;v-text-anchor:top">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Товары</w:t>
                        </w:r>
                      </w:p>
                    </w:txbxContent>
                  </v:textbox>
                  <v:fill o:detectmouseclick="t" type="solid" color2="black"/>
                  <v:stroke color="black" weight="9360" joinstyle="miter" endcap="flat"/>
                  <w10:wrap type="none"/>
                </v:roundrect>
                <v:roundrect id="shape_0" fillcolor="white" stroked="t" o:allowincell="f" style="position:absolute;left:5360;top:360;width:2338;height:683;mso-wrap-style:square;v-text-anchor:top">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Услуги</w:t>
                        </w:r>
                      </w:p>
                    </w:txbxContent>
                  </v:textbox>
                  <v:fill o:detectmouseclick="t" type="solid" color2="black"/>
                  <v:stroke color="black" weight="9360" joinstyle="miter" endcap="flat"/>
                  <w10:wrap type="none"/>
                </v:roundrect>
                <v:shape id="shape_0" fillcolor="white" stroked="t" o:allowincell="f" style="position:absolute;left:1581;top:1556;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1581;top:3608;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требление</w:t>
                        </w:r>
                      </w:p>
                    </w:txbxContent>
                  </v:textbox>
                  <v:fill o:detectmouseclick="t" type="solid" color2="black"/>
                  <v:stroke color="black" weight="9360" joinstyle="miter" endcap="flat"/>
                  <w10:wrap type="none"/>
                </v:shape>
                <v:shape id="shape_0" fillcolor="white" stroked="t" o:allowincell="f" style="position:absolute;left:1581;top:2240;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Хранение</w:t>
                        </w:r>
                      </w:p>
                    </w:txbxContent>
                  </v:textbox>
                  <v:fill o:detectmouseclick="t" type="solid" color2="black"/>
                  <v:stroke color="black" weight="9360" joinstyle="miter" endcap="flat"/>
                  <w10:wrap type="none"/>
                </v:shape>
                <v:shape id="shape_0" fillcolor="white" stroked="t" o:allowincell="f" style="position:absolute;left:1581;top:2924;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дажа</w:t>
                        </w:r>
                      </w:p>
                    </w:txbxContent>
                  </v:textbox>
                  <v:fill o:detectmouseclick="t" type="solid" color2="black"/>
                  <v:stroke color="black" weight="9360" joinstyle="miter" endcap="flat"/>
                  <w10:wrap type="none"/>
                </v:shape>
                <v:shape id="shape_0" fillcolor="white" stroked="t" o:allowincell="f" style="position:absolute;left:5359;top:2241;width:2338;height:1025;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дновременное производство и потребление</w:t>
                        </w:r>
                      </w:p>
                    </w:txbxContent>
                  </v:textbox>
                  <v:fill o:detectmouseclick="t" type="solid" color2="black"/>
                  <v:stroke color="black" weight="9360" joinstyle="miter" endcap="flat"/>
                  <w10:wrap type="none"/>
                </v:shape>
                <v:shape id="shape_0" fillcolor="white" stroked="t" o:allowincell="f" style="position:absolute;left:5359;top:1556;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дажа</w:t>
                        </w:r>
                      </w:p>
                    </w:txbxContent>
                  </v:textbox>
                  <v:fill o:detectmouseclick="t" type="solid" color2="black"/>
                  <v:stroke color="black" weight="9360" joinstyle="miter" endcap="flat"/>
                  <w10:wrap type="none"/>
                </v:shape>
                <v:line id="shape_0" from="2661,2070" to="2661,2240" stroked="t" o:allowincell="f" style="position:absolute">
                  <v:stroke color="black" weight="9360" endarrow="block" endarrowwidth="medium" endarrowlength="medium" joinstyle="miter" endcap="flat"/>
                  <v:fill o:detectmouseclick="t" on="false"/>
                  <w10:wrap type="none"/>
                </v:line>
                <v:line id="shape_0" from="2661,2754" to="2661,2924" stroked="t" o:allowincell="f" style="position:absolute">
                  <v:stroke color="black" weight="9360" endarrow="block" endarrowwidth="medium" endarrowlength="medium" joinstyle="miter" endcap="flat"/>
                  <v:fill o:detectmouseclick="t" on="false"/>
                  <w10:wrap type="none"/>
                </v:line>
                <v:line id="shape_0" from="2661,3438" to="2661,3608" stroked="t" o:allowincell="f" style="position:absolute">
                  <v:stroke color="black" weight="9360" endarrow="block" endarrowwidth="medium" endarrowlength="medium" joinstyle="miter" endcap="flat"/>
                  <v:fill o:detectmouseclick="t" on="false"/>
                  <w10:wrap type="none"/>
                </v:line>
                <v:line id="shape_0" from="6439,2070" to="6439,2240" stroked="t" o:allowincell="f" style="position:absolute">
                  <v:stroke color="black" weight="9360" endarrow="block" endarrowwidth="medium" endarrowlength="medium" joinstyle="miter" endcap="flat"/>
                  <v:fill o:detectmouseclick="t" on="false"/>
                  <w10:wrap type="none"/>
                </v:line>
                <v:line id="shape_0" from="2661,1044" to="2661,1556" stroked="t" o:allowincell="f" style="position:absolute">
                  <v:stroke color="black" weight="9360" endarrow="block" endarrowwidth="medium" endarrowlength="medium" joinstyle="miter" endcap="flat"/>
                  <v:fill o:detectmouseclick="t" on="false"/>
                  <w10:wrap type="none"/>
                </v:line>
                <v:line id="shape_0" from="6439,1044" to="6439,155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4686300" cy="2769870"/>
                <wp:effectExtent l="0" t="0" r="0" b="0"/>
                <wp:docPr id="4" name=""/>
                <a:graphic xmlns:a="http://schemas.openxmlformats.org/drawingml/2006/main">
                  <a:graphicData uri="http://schemas.microsoft.com/office/word/2010/wordprocessingGroup">
                    <wpg:wgp>
                      <wpg:cNvGrpSpPr/>
                      <wpg:grpSpPr>
                        <a:xfrm>
                          <a:off x="0" y="0"/>
                          <a:ext cx="4686480" cy="2769840"/>
                          <a:chOff x="0" y="0"/>
                          <a:chExt cx="4686480" cy="2769840"/>
                        </a:xfrm>
                      </wpg:grpSpPr>
                      <wps:wsp>
                        <wps:cNvSpPr/>
                        <wps:nvSpPr>
                          <wps:cNvPr id="2" name=""/>
                          <wps:cNvSpPr/>
                        </wps:nvSpPr>
                        <wps:spPr>
                          <a:xfrm>
                            <a:off x="0" y="0"/>
                            <a:ext cx="4686480" cy="2769840"/>
                          </a:xfrm>
                          <a:prstGeom prst="rect">
                            <a:avLst/>
                          </a:prstGeom>
                          <a:noFill/>
                          <a:ln w="0">
                            <a:noFill/>
                          </a:ln>
                        </wps:spPr>
                        <wps:bodyPr/>
                      </wps:wsp>
                    </wpg:wgp>
                  </a:graphicData>
                </a:graphic>
              </wp:inline>
            </w:drawing>
          </mc:Choice>
          <mc:Fallback>
            <w:pict>
              <v:group id="shape_0" style="position:absolute;margin-left:0pt;margin-top:0pt;width:369pt;height:218.1pt" coordorigin="0,0" coordsize="7380,4362">
                <v:rect id="shape_0" stroked="f" o:allowincell="f" style="position:absolute;left:0;top:0;width:7379;height:4361;mso-wrap-style:none;v-text-anchor:middle;mso-position-horizontal-relative:char">
                  <v:fill o:detectmouseclick="t" on="false"/>
                  <v:stroke color="#3465a4" joinstyle="round" endcap="flat"/>
                  <w10:wrap type="none"/>
                </v:rect>
              </v:group>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3 - Различие между товарами и услугами</w:t>
      </w:r>
    </w:p>
    <w:p>
      <w:pPr>
        <w:pStyle w:val="Normal"/>
        <w:spacing w:lineRule="auto" w:line="240" w:before="0" w:after="0"/>
        <w:jc w:val="center"/>
        <w:rPr/>
      </w:pPr>
      <w:r>
        <w:rPr>
          <w:rFonts w:cs="Times New Roman" w:ascii="Times New Roman" w:hAnsi="Times New Roman"/>
          <w:sz w:val="24"/>
          <w:szCs w:val="24"/>
        </w:rPr>
        <w:t xml:space="preserve">Источник: </w:t>
      </w:r>
      <w:hyperlink r:id="rId6">
        <w:r>
          <w:rPr>
            <w:rStyle w:val="InternetLink"/>
            <w:rFonts w:cs="Times New Roman" w:ascii="Times New Roman" w:hAnsi="Times New Roman"/>
            <w:sz w:val="24"/>
            <w:szCs w:val="24"/>
          </w:rPr>
          <w:t>https://studfile.net/preview/5809955/page:34/</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дата обращения: 20.05.2023).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зачастую рассматривает продавца услуг как своего рода эксперта, на чьи знания и профессиональные навыки он полагается. При этом продавец услуги становится как бы ее частью. Так, услуги по личному обслуживанию в гостинице неотделимы от служащих гостиницы, обслуживание в ресторане – от официанта, услуги по продаже билетов – от кассира. Следствием неразрывности производства и потребления является изменчивость качества услуги. Качество услуги существенно зависит от того, кто и при каких обстоятельствах ее предоставляет. На изменчивость услуги существенное влияние оказывают две группы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высокая квалификация работников (их слабая тренировка и обучение, недостаток коммуникаций и информации, отсутствие надлежащего контроля над работой персонала). Поэтому для обеспечения качества услуг и формирования приверженности покупателей к той или иной фирме приобретает особую важность правильный отбор и обучение персонала, контактирующего с кли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купатель (его уникальность). Это вызывает необходимость тщательного, всестороннего и систематического изучения поведения потребителей. В результате у предприятия появляется возможность управления поведением потребителей или, по крайней мере, учета психологических аспектов при работе с кли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ить изменчивость качества услуг помогают разрабатываемые стандарты обслуживания. Стандарт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Принятый стандарт обслуживания нуждается в постоянном поддержании и подкрепляется системой контроля качества. Характерной особенностью услуг является их неспособность к хранению, то есть услуги не могут быть сохранены для дальнейшей продажи. «Несохраняемость» услуг означает, что необходимо предпринимать меры по выравниваю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характеристики услуг увеличивают покупательский риск и затрудняют его оценку (риск покупателя при покупке услуги заключается в том, что он не может попробовать, пощупать услугу при покупке). Предприятие, оказывающее услуги, должно уделять внимание этим рискам, разрабатывать меры по их уменьшению, что позволит не только сформировать постоянную клиентуру, но и привлечь дополнительных покупателей. Индустрия туризма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 полной мере применены и в сфере туристских услуг. В то же время, в туризме есть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В туризме результат всей деятельности туристского предприятия сводится к туристскому продукту. Наряду с общими характеристиками услуг туристскому продукту присущи свои отличитель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услуг и товаров (материальных и нематериальных компонентов), характеризуемый сложной системой взаимоотношений между различными компон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субституция (взаимозаменяемость) и комплементарность (взаимодополня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туристские услуги чрезвычайно эластичен по отношению к уровню дохода и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 преодолевает расстояние, отделяющее его от продукта и места потребления, а не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продукт зависит от таких переменных, как пространство и время, для него характерны сезонные колебания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туруслуг отличается негибким производством. Они могут потребляться только непосредственно на месте. Гостиница, аэропорт, база отдыха не могут быть перенесены в конце сезона в другой регион. Они не могут приспособиться к изменению спроса во времени и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продукт создается усилиями многих предприятий, каждое из которых имеет свои собственные методы работы, специфические потребности и различные коммерческ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 быть достигнуто высокое качество туруслуг при наличии незначительных недостатков, поскольку само обслуживание туристов состоит из этих самых мелочей и мелки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ачества туруслуг отличается значительной субъективностью: большое влияние на оценку потребителя оказывают лица, не имеющие прямого отношения к пакету приобретенных услуг (например, местные жители, члены туристск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чество туристских услуг оказывают влияние внешние факторы, имеющие форс-мажорный характер (погода, природные условия, политика в области туризма, международные событ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стские услуги являются составляющим звеном турпродукта, реализуемого турфирмой. В данном случае необходимо коснуться понятия туристский рынок. Туристский рынок можно рассматривать в кач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и покупателей и продавцов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 согласования интересов покупателей и продавцов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ы реализации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ы проявления экономических отношений между покупателями и продавцами туристского продукта.</w:t>
      </w:r>
    </w:p>
    <w:p>
      <w:pPr>
        <w:pStyle w:val="Normal"/>
        <w:spacing w:lineRule="auto" w:line="360" w:before="0" w:after="0"/>
        <w:ind w:firstLine="709"/>
        <w:jc w:val="both"/>
        <w:rPr/>
      </w:pPr>
      <w:r>
        <w:rPr>
          <w:rFonts w:cs="Times New Roman" w:ascii="Times New Roman" w:hAnsi="Times New Roman"/>
          <w:sz w:val="28"/>
          <w:szCs w:val="28"/>
        </w:rPr>
        <w:t>В широком плане туристский рынок означает место, где происходят сделки купли-продажи туристского продукта (туров, отдельных услуг туризма или товаров для туристов). Более полно туристский рынок можно определить, как сферу реализации туристского продукта и экономических отношений, возникающих между покупателями и продавцами туристского продукта, то есть между туристом, турагентством, туроператоро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2 Классификация туристских услу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оссийской Федерации 50690-2000 «Туристические услуги. Общие требования» дает следующее определение туристских услуг. Туристская услуга -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 Также данный документ представляет классификацию туристских услуг. Туристские услуги, оказываемые потребителям организациями или индивидуальными предпринимателями,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туроператора по организации внутренне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туроператора по организации выезд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туроператора по организации въезд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тураг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ьные услуги туроператора и тураг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при самодеятельном тур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курсио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ы подразделяют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доровительные (туры оздоровительного характера с отдыхом и/или лечением на кур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вательные (туры с экскурсионной программой: посещение музеев, осмотр достопримечательностей, участие в культурны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 - деловые (туры с участием в работе заседаний, конференций, конгрессов, торговых ярмарок и выставок; с выступлениями с лекциями, концертами; с участием в профессиональных мероприятиях, переговорах для заключения контрактов, семинарах, профессиональных специальных курсах, а также с целью продвижения товаров на рынке и увеличения их сбыта; обучения и исследовательской деятельности, за исключением случаев оплачиваемой работы в месте временного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ивные (туры для занятия непрофессиональным спортом: пешеходным, конным, лыжным, горным, велосипедным, подводным плаванием и другими водными видами спорта, рыбалкой, охотой и прочее, а также с целью участия и присутствия на спортивных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лигиозные (туры с паломническими целями, участие в религиозных мероприятиях, маршруты с посещением свят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ы с другими ц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услуги туроператора и турагента могут вклю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по организации проживания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по организации питания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по организации перевозок туристов различными видами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по организации спортивных, развлекательных, познавательных, оздоровительных, экскурсионных и други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гидов - перевод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ри самодеятельном туризме могут вклю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онных материалов, туристских схем, описаний маршрутов, естественных препятствий,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алтинговые услуги, включающие вопросы организации туризма, обеспечения безопасности на туристских маршрута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нические услуги по обеспечению безопасности на туристских маршру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основам туристских и альпинистски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онные услуги могут вклю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экскур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экскурсо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уристские услуги регламентируются договором на туристское обслуживание и путевкой. К основным (профильным) услугам, как правило,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вида туризма и маршрута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количества дней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атегории о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услуги, включая трансф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ультур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о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некоторые особенности оказания профильных туристских услуг. По количеству дней туры можно разделить на три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2-5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рочные (6-14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ые (свыше 2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популярностью пользуются среднесрочные туры. При выборе места проживания туристы обычно ориентируются на 3-х, 4-х, 5-ти звездные отели, которые выбираются в зависимости от цены и платежеспособности клиента. Организация питания в туре предполагает следующие возможные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разовое питание (как правило, завт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пансион (двухразовое питание в сутки, обычно завтрак и уж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сион (завтрак, обед, уж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утем доставки туристов к месту отдыха в международных турах обычно является авиаперелет, реже – путешествие морским путем или по железной дор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или дополнительные услуги имеют весьма широкий спектр и занимают при развитой инфраструктуре туризма до 50% от общего дохода. Сюда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экскурсии, не вошедшие в перечень основ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зрелищные и игров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ым услугам, обеспечивающим проведение тура (а также включаемых в окончательную цену),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овая поддержка (оформление ваучера на группу или виз туристам) и оформление загранпаспортов (при их отсут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взрослых и/или детей – по желанию ту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авиабилетов и баг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аможивание груза (по прибытии в РФ из международных т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ка туристов до трансфера (в аэропорт, ж/д вокзал и т.п.) и обратно по прибытии из тура – обычно автоб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туриста и багажа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стипендии туристу на карманные расходы в долларах США или валюте страны-местопребывания по прибытии на место отдыха (для международных т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путствующим услуг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уверенной продукцией, туристской символ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ое, валютно-кредитное, информационное, конгрессное и проче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специальных видов связи, предоставление индивидуальных сейф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ём тщательного отбора в ходе консультаций со специалистами турфирм, были выделены следующие разделы типов услуг, предоставляемых туристскими фирмами: автобусный рейс, бизнес-тур, горнолыжный тур, детский отдых в СНГ, детский отдых за рубежом, индивидуальный отдых, круиз, лечение за рубежом, отдых за рубежом, отдых и лечение в СНГ, отдых на островах, приём в России, приключенческий тур, рыболовный / охотничий тур, спортивный тур, шоп-тур, экзотический отдых, экскурсии в СН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3 Факторы развития тур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туризма влияют различны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эконом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состояние общества и увеличение свобод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развития спроса на рынке туризма и общеэкономической конъю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о-демограф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доходов и образова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городского и сельск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Геополит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акторы культурн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ямая связь между тенденциями в развитии индустрии туризма и общими экономическими, техническими и социальными достижениями. Растущий уровень жизни в развитых странах мира ведет к росту продолжительности отпусков работников и достаточно высокому уровню их обеспечения, что оказывает значительное влияние на развитие туристической отрасли. Таким образом, необходимыми предпосылками возникновения массового туризма, его развития и поддержания высоких объемов спроса являются, увеличение свободного времени и рост материального благосостояния общества. Тенденция к увеличению свободного времени является важным фактором дальнейшего успешного развития туризма как отрасли. Высокая степень зависимости туризма от состояния экономики в целом была замечена еще в 20-30-е годы нашего столетия. Экономические кризисы все же затрагивают спрос на туристические услуги, но в гораздо меньшей степени, чем многие другие отрасли. И вызвано это, в тем, что эластичность спроса и многообразие форм туризма обеспечивают в период экономических спадов возможность перелива спроса от дорогостоящих видов туризма к более деше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стет перспективность для международного туризма людей старших возрастных групп, и в первую очередь группы людей в возрасте «от 50 лет и старше». В основе повышения интенсивности туризма во всех старших возрастных группах лежат следующие при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материального благосостояния всех групп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продолжительности жизни и снижение пенсионного пор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сихологического отношения к ста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этого, сформировался новый перспективный сегмент «сениоров» - возрастная группа «от 50 лет и старше», который в будущем, по мнению специалистов, будет оказывать существенное влияние на развитие спроса туристических услуг и займет свое выдающееся положение на рынке международного ту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пециалистов, наибольшее влияние на развитие туризма оказывают: гостиничный бизнес, транспорт, туристские агентства, туроперейтинг и глобальные компьютерные системы бронирования и резервирования (ГКС). Гостиничные предприятия являются как бы базой любого туристского продукта. Размещение всегда входит в пакет (набор) услуг, какими бы ни были путешествие или отдых. Так уж устроен человек, что раз в сутки он должен отдыхать, должен иметь ночлег в месте пребывания. Эти основные услуги и оказывают гостиничные предприятия разного типа и уровня обслуживания. Поэтому наличие гостиничных предприятий в том или ином регионе, туристском центре значительно влияет на возможности приема туристов. Кроме того, уровень и стандарты гостиничного обслуживания в значительной степени оказывают влияние на стандарты обслуживания туристов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 также является неотъемлемой частью любого путешествия, так как оно подразумевает перемещение в пространстве. Транспорт значительно облегчает и помогает этим перемещениям. Современный транспорт дает огромные возможности туристам перемещаться во время путешествия на любые, даже самые дальние расстояния, в довольно короткие сроки. Транспорт необходим и для экскурсионных целей, и для трансфера. Возможности транспорта, как по доступности регионов, так и по частоте рейсов, уровню и качеству обслуживания оказывают влияние на развитие туристских потоков. Туроперейтинг – собственно туристское предприятие, ставящее своей целью формирование туристского продукта и продвижение его к потребителям. Возможности оптового туроперейтинга оказывают влияние на распространение туристского предложения, на возможности его выбора, на конкурентные стандарты качества обслуживания туристов. Туристские агентства – предприятия по продаже туристских продуктов, туристские магазины. От их возможностей, компетентности и надежности в значительной степени зависят выбор потребителей, а значит, и возможности по продажам всех других участников туристск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КС – глобальные компьютерные сети (системы бронирования и резервирования) стали внедряться на туристский рынок в массовом порядке с начала 90-х гг. ХХ в. Они в значительной степени могут стать альтернативным каналом продаж туристского продукта. Уже имеются исследования специалистов по туризму, прогнозирующие завоевание такими сетями значительной части рынка туроператоров и турагентов. Однако те же специалисты считают, что туроператоры и турагенты найдут свою нишу и останутся на рынке в качестве специализированных предприятий и консультационных пунктов продаж. При этом уже сейчас несомненным вкладом компьютерных систем в туризм являются ускорение информационных потоков и расширение возможностей выбора и бронирова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Туризм как сфера услу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1 История развития тур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й эксперт Всемирной туристской организации Джафар Джафари в своей работе «Феноменология туризма» отмечает, что люди путешествовали всегда. Об этом свидетельствуют записи древних народов, населявших Дальний и Средний Восток и Средиземноморье. Эти исторические очерки показали, что по мере расширения торговой деятельности и завоеваний в Греции, Риме и Китае представители знатного сословия этих стран все чаще отправлялись в поездки для развлечения, с торговыми или с дипломатическими целями. Геродот (VI в. до н. э.), например, оставил значительное письменное наследие о своих кратковременных поездках и длительных путешествиях. В подобной литературе, имевшей жизнеописательный характер и историческую направленность, рассматривались искусство и философия, языки и религии, традиции населения других стран, черты местного быта и формы гостеприимства. Во времена колониальных завоеваний и географических открытий арабами (VIII в. н. э.) и европейцами (в том числе Марко Поло, XII в. н.э.) оставлено замечательное наследие – записи о путешествиях, востребуемые до сего времени. Например, поэт Баско, посетивший Японию в XV в., написал мемуары, которые и сейчас служат прекрасным справочным материалом нынешним туристам. С XV в. европейская экспансия усилилась, чему отчасти способствовало появление детальных географических карт и новых мореходных судов, а также рост купеческого сословия. Согласно историческим документам начиная с середины XVI в. жи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ой Европы регулярно ездили на лечение к минеральным водам, в известные учебные центры Италии и к памятникам великих цивилизаций в Южную Европу. Поначалу путешествовали лишь знать, паломники и дипломатические посланники. Понятие «тур» было введено гораздо позже – в 1750-х гг., и вскоре термин «турист» был принят для обозначения участников подобных развлекательных и образовательных путешествий. Длящиеся поначалу 2–3 года туры постепенно сокращаются по времени, тогда как количество туристов растет. Турист (как правило, молодой человек) сопровождался опекуном; многие из них описали свои путешествия в мемуарах, туристских справочниках и путеводителях. Это были не только литературные, но и познавательные работы, лучшей иллюстрацией которых, возможно, служат записки Гете об Италии (1786–1788 гг.). В XIX в. индустриальная революция и распространение империализма, евангелизма и социализма внесли большие изменения в жизнь общества. Томас Кук, великий английский реформатор, использует паровозы для поездок городской бедноты за город, на выставки и ралли. Отметив коммерческие перспективы массового туризма, он положил начало современной туристской индустрии: турагентства, резервирование мест в транспорте и гостиничных номеров, классификация отелей, дорожные чеки, расписания и качественные путеводители с исчерпывающе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уризма до второй мировой войны характеризуется непритязательностью предоставляемых услуг, стандартностью их набора. Программы обслуживания туристов не отличались разнообразием, так как элементарные туристские услуги, из которых они формировались, удовлетворяли потребителя. Такая ситуация давала возможность туроператорам формировать для туристского рынка унифицированные пакеты услуг. В этом случае можно говорить о массовом конвейерном туризме. Массовый туризм приобрел международный характер и был, возможно, наиболее ярко описан Марком Твеном в пародии «Простаки за границей» (1869 г.). Это было время научного прогресса, расширения делопроизводства, победы демократии над буржуазным строем в пользу отдыха и путешествий, время поощрения интереса к наукам. Первая мировая война положила конец власти аристократии и произвела новую революцию в туризме: люди стали более трепетно относиться к природе в условиях всеобщей индустриализации. Приобретают популярность принятие солнечных ванн, в особенности морских, а также отдых в горах, лыжи, пеший туризм, плавание на морских судах. В это время многие учения о туризме становятся историческими, а специалисты занимаются как изучением истории рекреации и туризма в целом, так и исследованиями их отдельных аспектов (например, курортов и минеральных вод), других более объемных пон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мировая война и последующая деятельность стран по ликвидации ее последствий приостановили развитие туризма почти на 10 лет. Но в дальнейшем развитие туризма приобретает все более массовый характер. Довоенный уровень был достигнут уже в конце 40-х гг. В этот период туристские обмены и путешествия получили широкое развитие в США и Канаде, в Мексике, Панаме, на Кубе. Начиная с 1948 г. были разрешены поездки в Японию (запрещение въездного туризма было связано с милитаристской политикой Японии в отношении Китая в 1937–1945 гг.). В 1947 г. МКОАПТ, МКОТО и МСОПТ были объединены в Международный союз официальных туристских организаций (МСОТО). Ее действительными членами стали как правительственные, так и неправительственные официальные национальные туристские организации 116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арастания психологической нагрузки, интенсификации жизни людей в индустриальных странах туризм действует как эффективное средство рекреации. Из предмета роскоши он становится потребностью населения высокоразвитых индустриальных стран. Формируется индустрия отдыха со своими институтами, продуктом (услугами), производственным циклом, методами организации и управления производством. Необходимость постоянных международных контактов в целях развития и координации туристских обменов, согласования политических, экономических, социальных и культурных аспектов деятельности стала причиной реорганизации в 1969 г. согласно резолюции Генеральной ассамблеи ООН неправительственной организации МСОТО в межправительственную Всемирную туристскую организацию (ВТО). 50–60-е гг. – период интенсивного создания инфраструктуры туризма (гостиниц, кемпингов, ресторанов, туристских фирм и т. д.) и начала систематического сбора данных по туризму в мировом масштабе. Решающую роль в популяризации выездного туризма сыграло появление в 1952 г. авиапутешествий. Исходя из анализа тенденций развития туризма за период 50–90-х гг., сделанного Всемирной туристской организацией, можно выделить следующие причины, определившие основные направления в истории развития международ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е гг. – период восстановления послевоенной Европы и Юго-Восточной Азии, развития авто- и авиатранспорта, начала систематизации сбора данных по туризму в мировом масшта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е гг. – период устоявшихся тенденций к миру и стабильности в большей части государств, разрешения социально-политических конфликтов, поисков новых форм взаимоотношений стран социалистической и капиталистической направленности, начала неуклонного развития туристских контактов эт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е гг. – период высоких технологий индустрии туризма, развития крупных транснациональных корпораций, гостиничных цепей и предприятий питания в странах с благоприятной для развития туризма обстано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витию международного туризма XX в. способствовали политические, экономические, технические, культурологические и социальные факторы (как внутренние, так и внешние). Интенсивное развитие туризма отмечалось в странах с благоприятной внутренней и внешней политикой, устойчивым экономическим потенциалом, достаточным уровнем культуры и социальной поддержки граждан. Следует отметить, что существенное положительное влияние на рост международных туристских обменов оказали развитие транспорта, повышение его комфортабельности при доступных ценах, а также развитие средств информации и коммуникаци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2 Перспективы развития мирового тур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международного туризма можно сформулировать по прогнозам предоставленным «Travel &amp; Tourism Intelligence Unit». Въездной туризм. Стоит обратить внимание на прогнозы развития мирового туризма по 6 регионам, определенным ВТО: Европе; Америке; Юго-Восточной Азии, Дальнему Востоку и Океании; Южной Азии; Ближнему Востоку и Африке (см. таблицу 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2 - Прогноз динамики показателей международного туризма</w:t>
      </w:r>
    </w:p>
    <w:tbl>
      <w:tblPr>
        <w:tblW w:w="9180" w:type="dxa"/>
        <w:jc w:val="center"/>
        <w:tblInd w:w="0" w:type="dxa"/>
        <w:tblLayout w:type="fixed"/>
        <w:tblCellMar>
          <w:top w:w="0" w:type="dxa"/>
          <w:left w:w="108" w:type="dxa"/>
          <w:bottom w:w="0" w:type="dxa"/>
          <w:right w:w="108" w:type="dxa"/>
        </w:tblCellMar>
      </w:tblPr>
      <w:tblGrid>
        <w:gridCol w:w="3577"/>
        <w:gridCol w:w="1283"/>
        <w:gridCol w:w="1260"/>
        <w:gridCol w:w="1260"/>
        <w:gridCol w:w="1800"/>
      </w:tblGrid>
      <w:tr>
        <w:trPr>
          <w:trHeight w:val="374"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г.</w:t>
            </w:r>
          </w:p>
        </w:tc>
      </w:tr>
      <w:tr>
        <w:trPr>
          <w:trHeight w:val="32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урпоездки, мл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4</w:t>
            </w:r>
          </w:p>
        </w:tc>
      </w:tr>
      <w:tr>
        <w:trPr>
          <w:trHeight w:val="33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чевки, мл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54</w:t>
            </w:r>
          </w:p>
        </w:tc>
      </w:tr>
      <w:tr>
        <w:trPr>
          <w:trHeight w:val="33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на туризм, млрд долл.</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2</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7">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изменения происходят в структуре выезда на крупнейших рынках туризма. Доля межрегиональных поездок на дальние расстояния растет: в 2000 г. она составляла 15%, а к 2015 г. увеличится до 25%. Такая тенденция объясняется тем, что люди путешествуют все больше и становятся все более авантюристичными. Кроме того, стоимость поездок на дальние расстояния уже сейчас иногда ниже по сравнению со стоимостью туров на близкие расстояния. Намечается тенденция к дальнейшему и довольно быстрому снижению цен на такие поездки, особенно когда появится новая высокоскоростная авиатехника. Представляются перспективными в отношении выездного туризма следующие субрегионы: Центральная и Южная Америка, Восточная Азия и Океания, Ближний Восток. В латиноамериканских странах, возглавляемых Аргентиной и Чили, предвидится улучшение экономической ситуации, обусловленное: процессом приватизации и связанным с ней повышением экономической эффективности; приходом к власти демократических правительств; наличием открытого рынка с небольшой степенью протекционизма; результатами переговоров по уменьшению задолженности; большими иностранными инвестициями; увеличивающимся конкурентным экспортом. Очевиден прогресс экономики в Азии, который будет продолжаться, являясь основным катализатором всемирного экономическ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японская экономика может не выявить показатель роста более чем 3% в год, освоение рынка выездного туризма продолжится, в ускоренном темпе, так как в развитии туристского рынка отражаются как усилия правительства по уменьшению активного торгового баланса путем экспорта туристов (оставляющих свои доходы за рубежом), так и увеличение покупательского спроса на заграничные путешествия по сравнению с низким базовым уровнем туристской активности. Корея, Гонконг, Тайвань и Сингапур, а также Таиланд, Малайзия и Индонезия способны сохранить сильный экономический рост, в результате которого развивается средний класс, во все возрастающей степени использующий свободное время и доход на международные путешествия. Продолжение быстрого экономического роста (поддержанное иностранными инвестициями расширение производства, рост покупательной способности) и возможная либерализация ограничений на выездной туризм могут стимулировать рост регионального туризма из Китая. Не исключена возможность, что к 2010 г. китайский туристский рынок станет более обширным, чем американский. Ближний Восток - третий регион, способный удержать средний темп роста выездного туризма, - характеризуется в настоящее время меньшей политической и социальной напряженностью по сравнению с 80-ми гг. С ростом объема нефтедобычи и движения в пользу приватизации (что должно увеличить продуктивность и эффективность экономики) можно ожидать нового повышения экономического роста вплоть до общемирового показателя и в результате - возобновления выездного туризма из стран Ближнего Вос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а (с ее высоким базовым уровнем туристской активности и большим числом стран, граждане которых обладают большими отпусками и располагаемым доходом), Карибский субрегион, Южная Азия и весь регион Африки оценивались по отношению к росту выездного туризма на 90-е гг. на уровне 3-4% в год. В 1989 г. туризм из Европы составлял 69% всего рынка выездного туризма. К 1995 г. его объем упал до 58%, а прогноз на 2010 г. дает цифру 49%. Тенденция на европейском рынке такова, что в последнее время европейцы предпочитают путешествовать по территории Европы (эта тенденция уже давно отмечается специалистами). Только Северная Америка по прогнозам была отнесена к регионам с низким показателем роста выездного туризма. Здесь доминирует рынок США с прогнозом экономического роста ниже среднего мирового показателя. Кроме того, субрегион характеризуется достигнутым высоким уровнем пограничного туризма между США и Канадой, который, естественно, будет поддерживаться в больших объемах, но с перспективой роста только в пределах от 2 до 3% в год, что и снижает в целом потенциальный рост выездного туризма для региона Аме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ъездной туризм. По данным специалистов ВТО, разработавших прогноз «Tourism: 2020 Vision», Европа по-прежнему останется наиболее популярным туристским направлением в мире. Северная и Южная Америка отдаст пальму первенства Азиатско-Тихоокеанскому региону, который станет вторым в мире по приему туристов (см. таблицу 3). Согласно данным ВТО среднегодовые темпы роста туристских прибытий в Европу составляют 3,1%, что к 2020 г. приведет к их удвоению. Если в 1998 г. на континенте было зафиксировано 381 млн. прибытий, то в 2020 г. данный показатель достигнет 717 млн. Число международных туристов, ежегодно путешествующих по миру, к 2020 г. составит примерно 1,5 млрд., а доходы от туризма достигнут 2 трлн. долл. Доля Европы на туристском рынке, несмотря на столь значительный рост туристских прибытий в данный регион, уменьшится с 55 до 47%.</w:t>
      </w:r>
      <w:r>
        <w:br w:type="page"/>
      </w:r>
    </w:p>
    <w:p>
      <w:pPr>
        <w:pStyle w:val="Normal"/>
        <w:spacing w:lineRule="auto" w:line="360"/>
        <w:rPr/>
      </w:pPr>
      <w:r>
        <w:rPr/>
        <w:t>Таблица 3 - Прогноз динамики показателей туристских прибытий по регионам, (млн. чел)</w:t>
      </w:r>
    </w:p>
    <w:tbl>
      <w:tblPr>
        <w:tblW w:w="8960" w:type="dxa"/>
        <w:jc w:val="center"/>
        <w:tblInd w:w="0" w:type="dxa"/>
        <w:tblLayout w:type="fixed"/>
        <w:tblCellMar>
          <w:top w:w="0" w:type="dxa"/>
          <w:left w:w="108" w:type="dxa"/>
          <w:bottom w:w="0" w:type="dxa"/>
          <w:right w:w="108" w:type="dxa"/>
        </w:tblCellMar>
      </w:tblPr>
      <w:tblGrid>
        <w:gridCol w:w="2340"/>
        <w:gridCol w:w="1035"/>
        <w:gridCol w:w="1035"/>
        <w:gridCol w:w="1035"/>
        <w:gridCol w:w="1035"/>
        <w:gridCol w:w="2480"/>
      </w:tblGrid>
      <w:tr>
        <w:trPr>
          <w:trHeight w:val="9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995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2005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2015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2020 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Среднегодовой темп роста, % 1995-2020 гг.</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rPr>
                <w:rFonts w:ascii="Times New Roman" w:hAnsi="Times New Roman" w:cs="Times New Roman"/>
                <w:sz w:val="20"/>
                <w:szCs w:val="20"/>
              </w:rPr>
            </w:pPr>
            <w:r>
              <w:rPr>
                <w:rFonts w:cs="Times New Roman" w:ascii="Times New Roman" w:hAnsi="Times New Roman"/>
                <w:sz w:val="20"/>
                <w:szCs w:val="20"/>
              </w:rPr>
              <w:t>Европ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3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3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5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71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3,1</w:t>
            </w:r>
          </w:p>
        </w:tc>
      </w:tr>
      <w:tr>
        <w:trPr>
          <w:trHeight w:val="54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rPr>
                <w:rFonts w:ascii="Times New Roman" w:hAnsi="Times New Roman" w:cs="Times New Roman"/>
                <w:sz w:val="20"/>
                <w:szCs w:val="20"/>
              </w:rPr>
            </w:pPr>
            <w:r>
              <w:rPr>
                <w:rFonts w:cs="Times New Roman" w:ascii="Times New Roman" w:hAnsi="Times New Roman"/>
                <w:sz w:val="20"/>
                <w:szCs w:val="20"/>
              </w:rPr>
              <w:t>Азиатско-Тихоокеанский регио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39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54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rPr>
                <w:rFonts w:ascii="Times New Roman" w:hAnsi="Times New Roman" w:cs="Times New Roman"/>
                <w:sz w:val="20"/>
                <w:szCs w:val="20"/>
              </w:rPr>
            </w:pPr>
            <w:r>
              <w:rPr>
                <w:rFonts w:cs="Times New Roman" w:ascii="Times New Roman" w:hAnsi="Times New Roman"/>
                <w:sz w:val="20"/>
                <w:szCs w:val="20"/>
              </w:rPr>
              <w:t>Северная и Южная Америк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28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rPr>
                <w:rFonts w:ascii="Times New Roman" w:hAnsi="Times New Roman" w:cs="Times New Roman"/>
                <w:sz w:val="20"/>
                <w:szCs w:val="20"/>
              </w:rPr>
            </w:pPr>
            <w:r>
              <w:rPr>
                <w:rFonts w:cs="Times New Roman" w:ascii="Times New Roman" w:hAnsi="Times New Roman"/>
                <w:sz w:val="20"/>
                <w:szCs w:val="20"/>
              </w:rPr>
              <w:t>Африк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7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5,5</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rPr>
                <w:rFonts w:ascii="Times New Roman" w:hAnsi="Times New Roman" w:cs="Times New Roman"/>
                <w:sz w:val="20"/>
                <w:szCs w:val="20"/>
              </w:rPr>
            </w:pPr>
            <w:r>
              <w:rPr>
                <w:rFonts w:cs="Times New Roman" w:ascii="Times New Roman" w:hAnsi="Times New Roman"/>
                <w:sz w:val="20"/>
                <w:szCs w:val="20"/>
              </w:rPr>
              <w:t>Ближний Восто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6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6,7</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rPr>
                <w:rFonts w:ascii="Times New Roman" w:hAnsi="Times New Roman" w:cs="Times New Roman"/>
                <w:sz w:val="20"/>
                <w:szCs w:val="20"/>
              </w:rPr>
            </w:pPr>
            <w:r>
              <w:rPr>
                <w:rFonts w:cs="Times New Roman" w:ascii="Times New Roman" w:hAnsi="Times New Roman"/>
                <w:sz w:val="20"/>
                <w:szCs w:val="20"/>
              </w:rPr>
              <w:t>Южная Аз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6,2</w:t>
            </w:r>
          </w:p>
        </w:tc>
      </w:tr>
      <w:tr>
        <w:trPr>
          <w:trHeight w:val="4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rPr>
                <w:rFonts w:ascii="Times New Roman" w:hAnsi="Times New Roman" w:cs="Times New Roman"/>
                <w:sz w:val="20"/>
                <w:szCs w:val="20"/>
              </w:rPr>
            </w:pPr>
            <w:r>
              <w:rPr>
                <w:rFonts w:cs="Times New Roman" w:ascii="Times New Roman" w:hAnsi="Times New Roman"/>
                <w:sz w:val="20"/>
                <w:szCs w:val="20"/>
              </w:rPr>
              <w:t>Всего в мир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5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6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0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156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90" w:hanging="0"/>
              <w:jc w:val="center"/>
              <w:rPr>
                <w:rFonts w:ascii="Times New Roman" w:hAnsi="Times New Roman" w:cs="Times New Roman"/>
                <w:sz w:val="20"/>
                <w:szCs w:val="20"/>
              </w:rPr>
            </w:pPr>
            <w:r>
              <w:rPr>
                <w:rFonts w:cs="Times New Roman" w:ascii="Times New Roman" w:hAnsi="Times New Roman"/>
                <w:sz w:val="20"/>
                <w:szCs w:val="20"/>
              </w:rPr>
              <w:t>4,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ния и Италия считаются очень перспективными для инвестиций в гостиничный бизнес, отрасль общественного питания и индустрию развлечений. Что касается Центральной Европы, то инвестиции в эти страны считаются рискованными. А самым приоритетным регионом для капиталовложений будет Северная Европа. Карибский субрегион и регионы Юго-Восточной Азии, Дальнего Востока и Океании, а также Южной Азии будут характеризоваться ростом въездного туризма выше среднего темпа. В регионе Южной Азии открываются благоприятные перспективы устойчивого роста въездного туризма (особенно в Индию, Шри-Ланку, Мальдивскую Республику), где туризм еще слабо развит и поэтому относительный рост потока туристов выше среднего легко достижим. Для стран Карибского бассейна (в силу относительно легкой приспособляемости к удовлетворению потребностей туристов из Европы и усилий по продаже туров на европейском пространстве) будет характерен несколько более высокий показатель роста, чем для других субрегионов, хотя прогноз по остальным субрегионам указывает на верхнее значение вилки 3-4% роста в год. Быстрее всего будет расти въездной туризм в Америку из Европы, Юго-Восточной Азии и Океании (в частности, на Гавайские острова и Западное побережье США), стран Ближнего Вос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го-Восточная Азия, Дальний Восток и Океания - по этому региону ожидается рост выше среднего, как для выездного, так и для въездного туризма. Главными регионами, принимающими туристов из стран этого региона, будут Америка, а также соседние страны (внутри региональный туризм) и страны Южной Азии. Для Америки прогнозируется рост ниже среднего как по внутри региональному туризму, так и по туристским потокам в Южную Азию и страны Ближнего Востока. Доминирующая роль Северной Америки в регионе и высокая доля трансграничных туристских потоков между США и Канадой во внутри региональном туризме оставляют мало надежды на его относительно большой рост между другими странами региона. Африка - регион, состоящий из отличающихся друг от друга субрегионов, тем не менее, для всех них есть сложившиеся тенденции. Поскольку сохраняются проблемы, присущие континенту, которые ограничивают потенциальный рост реализации регионального туризма, то перспективы роста как выездного, так и въездного туризма оцениваются как средние. Наиболее перспективными регионами по выездному туризму для стран Африки будут Азия и другие страны Африки (т.е. региональный туризм), а средний рост въездного туризма в Африку будет характерен для поездок из Европы, Америки и Ближнего Востока. Рост показателей въездного туризма на Ближний Восток произойдет в основном в результате внутри регионального туризма, но не благодаря регионам Европы или Америки. Новая промышленная политика Индии, снижение требований к лицензированию и ослабление контроля за валютным обменом создают хорошие возможности для инвестиций, особенно в экспортные отрасли промышленности, обеспечивающие экономическое развитие. Это, в свою очередь, создает финансовые возможности в Индии для поездок не только деловых людей, но и туристов на отды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3 Значение туризма в экономике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туризм» в нашей стране долго ассоциировалось со спортом и укреплением здоровья, а не с отраслью экономики, которая может приносить доход. Но постепенно в процессе развития производительных сил объективно выделилась особая сфера приложения общественного труда, основной функцией которой является организация разностороннего отдыха населения в форме туризма; и все чаще туризм стали называть отраслью национальной экономики. В Федеральном законе «Об основах туристской деятельности в РФ» законодательно закреплено, что туризм является полноценной отраслью национальной экономики России. Однако согласно Общероссийскому классификатору «Отрасли народного хозяйства» туризм не рассматривается как самостоятельная отрасль народного хозяйства, а выделяется в особую отраслевую подгруппу (под кодом 91620). Поэтому, говоря о роли туризма в национальной экономики, стоит рассмотреть особенности его развития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ым для развития российского туризма является тот факт, что наблюдается не только оживление в области внутреннего туризма, но и рост интереса иностранных туристов к России: специалисты отмечают, что можно говорить о намечающейся положительной тенденции в сфере въездного туризма. О том, что Сервис-Комфорт начинает приобретать туристическую привлекательность, говорит и то, что эта тенденция коснулась не только таких традиционных направлений, как Санкт-Петербург, но и тех регионов, которые раньше не особенно жаловали вниманием. И хотя Санкт-Петербург остается самой популярной точкой среди въездных туристов, но растет интерес и к другим регионам, в частности, к Байк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же о перспективах выездного туризма в России и изменении спроса на данном направлении, нужно отметить, что объем туризма на таких традиционных направлениях, как Европа и морские курорты, существенно не изменится. По-прежнему популярны Испания, Турция, ОАЭ, Кипр из экскурсионных туров – Франция, Италия и Греция. Колебания спроса на эти виды отдыха не превышают 1-5%. Разумеется, серьезный удар по иностранным путешествиям отечественных туристов нанес кризис 1998 года, который способствовал, однако, практически полной загруженности отечественных курортов; но сегодня уже некоторые туристические фирмы, специализирующиеся на выездном туризме смогли достичь докризисного уровня и отмечают в частности рост проса на ОАЭ в зимнем сезоне на 15-20%. Не исключено, что интерес к ОАЭ подогрел построенный к Миллениуму отель, известный как Арабская башня. Находится этот отель на берегу Персидского залива, в 20 км от центра Дубая. Состоит он из стометрового корпуса в виде голубой волны и корпуса высотой в 321 м в виде паруса, который выше Эйфелевой башни и только чуть-чуть отстает от знаменитого нью-йоркского небоскреба Эмпаир Стэйт Билдинг, фундамент которого уходит на 40 м в морские глубины. Стоимость этого проекта оценивается в годовой бюджет немалого государства. Отель поражает невиданными прежде темпами строительства (оно началось в 1995 году, а сейчас «Арабская башня» уже функционирует и принимает своих гостей), необыкновенной архитектурой, своей роскошью, комфортом, сервисом и масштабами. И хотя самый дешевый номер этого отеля стоит $ 330 в сутки, а самый дорогой $ 6 800 именно российские туристы одними из первых освоили эту гостин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тенденцией, наряду с ростом объема внутреннего туризма, называют несомненно растущий интерес к региону Юго-Восточой Азии – в первую очередь к Китаю и Непалу. Юго-Восточная Азия рассчитана в первую очередь на тех искушенных путешественников, которые требуют новых впечатлений, вдоль и поперек изъездив Европу. Интересным является и мнение специалистов о том, что уже сейчас и возможно в будущем одним из наиболее доходных видов туризма станет работа с VIP - клиентами и индивидуальные туры. Не так давно ВТО обнародовала прогноз развития туризма на ближайшие десятилетия. И по сенсационным подсчетам ВТО, в 2020 году Россия у путешественников будет занимать пятое место по популярности среди европейских стран, уступая лишь Франции, Испании, Великобритании и Италии. Она будет также значительно опережать по этому показателю Соединенные Штаты. А, в общем, число туристов, которые будут ежегодно посещать Европу, через 20 лет почти удвоится и достигнет 700 млн. человек. Эту тенденцию косвенно подтверждают данные Госкомстата РФ. Впервые за постперестроечные годы въезд в Россию туристов-иностранцев превысил выезд из страны наших путешественников. По предварительным подсчетам, в 1999 году в Россию приезжало более 18,5 млн. иностранцев, в том числе свыше 3 млн. – как туристы, а из России уезжало меньше 13 млн. Одна из причин такой пропорции – дешевизна российских товаров и услуг для иностранцев, а так же отсутствие денег у наших со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ившаяся </w:t>
      </w:r>
      <w:bookmarkStart w:id="0" w:name="OCRUncertain030"/>
      <w:r>
        <w:rPr>
          <w:rFonts w:cs="Times New Roman" w:ascii="Times New Roman" w:hAnsi="Times New Roman"/>
          <w:sz w:val="28"/>
          <w:szCs w:val="28"/>
        </w:rPr>
        <w:t>в</w:t>
      </w:r>
      <w:bookmarkEnd w:id="0"/>
      <w:r>
        <w:rPr>
          <w:rFonts w:cs="Times New Roman" w:ascii="Times New Roman" w:hAnsi="Times New Roman"/>
          <w:sz w:val="28"/>
          <w:szCs w:val="28"/>
        </w:rPr>
        <w:t xml:space="preserve"> Росси ситуа</w:t>
      </w:r>
      <w:bookmarkStart w:id="1" w:name="OCRUncertain031"/>
      <w:r>
        <w:rPr>
          <w:rFonts w:cs="Times New Roman" w:ascii="Times New Roman" w:hAnsi="Times New Roman"/>
          <w:sz w:val="28"/>
          <w:szCs w:val="28"/>
        </w:rPr>
        <w:t>ц</w:t>
      </w:r>
      <w:bookmarkEnd w:id="1"/>
      <w:r>
        <w:rPr>
          <w:rFonts w:cs="Times New Roman" w:ascii="Times New Roman" w:hAnsi="Times New Roman"/>
          <w:sz w:val="28"/>
          <w:szCs w:val="28"/>
        </w:rPr>
        <w:t>ия обусло</w:t>
      </w:r>
      <w:bookmarkStart w:id="2" w:name="OCRUncertain032"/>
      <w:r>
        <w:rPr>
          <w:rFonts w:cs="Times New Roman" w:ascii="Times New Roman" w:hAnsi="Times New Roman"/>
          <w:sz w:val="28"/>
          <w:szCs w:val="28"/>
        </w:rPr>
        <w:t>в</w:t>
      </w:r>
      <w:bookmarkEnd w:id="2"/>
      <w:r>
        <w:rPr>
          <w:rFonts w:cs="Times New Roman" w:ascii="Times New Roman" w:hAnsi="Times New Roman"/>
          <w:sz w:val="28"/>
          <w:szCs w:val="28"/>
        </w:rPr>
        <w:t>л</w:t>
      </w:r>
      <w:bookmarkStart w:id="3" w:name="OCRUncertain033"/>
      <w:r>
        <w:rPr>
          <w:rFonts w:cs="Times New Roman" w:ascii="Times New Roman" w:hAnsi="Times New Roman"/>
          <w:sz w:val="28"/>
          <w:szCs w:val="28"/>
        </w:rPr>
        <w:t>е</w:t>
      </w:r>
      <w:bookmarkEnd w:id="3"/>
      <w:r>
        <w:rPr>
          <w:rFonts w:cs="Times New Roman" w:ascii="Times New Roman" w:hAnsi="Times New Roman"/>
          <w:sz w:val="28"/>
          <w:szCs w:val="28"/>
        </w:rPr>
        <w:t xml:space="preserve">на </w:t>
      </w:r>
      <w:bookmarkStart w:id="4" w:name="OCRUncertain034"/>
      <w:r>
        <w:rPr>
          <w:rFonts w:cs="Times New Roman" w:ascii="Times New Roman" w:hAnsi="Times New Roman"/>
          <w:sz w:val="28"/>
          <w:szCs w:val="28"/>
        </w:rPr>
        <w:t>важностью</w:t>
      </w:r>
      <w:bookmarkEnd w:id="4"/>
      <w:r>
        <w:rPr>
          <w:rFonts w:cs="Times New Roman" w:ascii="Times New Roman" w:hAnsi="Times New Roman"/>
          <w:sz w:val="28"/>
          <w:szCs w:val="28"/>
        </w:rPr>
        <w:t xml:space="preserve"> </w:t>
      </w:r>
      <w:bookmarkStart w:id="5" w:name="OCRUncertain035"/>
      <w:r>
        <w:rPr>
          <w:rFonts w:cs="Times New Roman" w:ascii="Times New Roman" w:hAnsi="Times New Roman"/>
          <w:sz w:val="28"/>
          <w:szCs w:val="28"/>
        </w:rPr>
        <w:t xml:space="preserve">поставленных </w:t>
      </w:r>
      <w:bookmarkEnd w:id="5"/>
      <w:r>
        <w:rPr>
          <w:rFonts w:cs="Times New Roman" w:ascii="Times New Roman" w:hAnsi="Times New Roman"/>
          <w:sz w:val="28"/>
          <w:szCs w:val="28"/>
        </w:rPr>
        <w:t>пер</w:t>
      </w:r>
      <w:bookmarkStart w:id="6" w:name="OCRUncertain036"/>
      <w:r>
        <w:rPr>
          <w:rFonts w:cs="Times New Roman" w:ascii="Times New Roman" w:hAnsi="Times New Roman"/>
          <w:sz w:val="28"/>
          <w:szCs w:val="28"/>
        </w:rPr>
        <w:t>е</w:t>
      </w:r>
      <w:bookmarkEnd w:id="6"/>
      <w:r>
        <w:rPr>
          <w:rFonts w:cs="Times New Roman" w:ascii="Times New Roman" w:hAnsi="Times New Roman"/>
          <w:sz w:val="28"/>
          <w:szCs w:val="28"/>
        </w:rPr>
        <w:t xml:space="preserve">д обществом новых </w:t>
      </w:r>
      <w:bookmarkStart w:id="7" w:name="OCRUncertain037"/>
      <w:r>
        <w:rPr>
          <w:rFonts w:cs="Times New Roman" w:ascii="Times New Roman" w:hAnsi="Times New Roman"/>
          <w:sz w:val="28"/>
          <w:szCs w:val="28"/>
        </w:rPr>
        <w:t>ц</w:t>
      </w:r>
      <w:bookmarkEnd w:id="7"/>
      <w:r>
        <w:rPr>
          <w:rFonts w:cs="Times New Roman" w:ascii="Times New Roman" w:hAnsi="Times New Roman"/>
          <w:sz w:val="28"/>
          <w:szCs w:val="28"/>
        </w:rPr>
        <w:t>елей</w:t>
      </w:r>
      <w:bookmarkStart w:id="8" w:name="OCRUncertain038"/>
      <w:r>
        <w:rPr>
          <w:rFonts w:cs="Times New Roman" w:ascii="Times New Roman" w:hAnsi="Times New Roman"/>
          <w:sz w:val="28"/>
          <w:szCs w:val="28"/>
        </w:rPr>
        <w:t>,</w:t>
      </w:r>
      <w:bookmarkEnd w:id="8"/>
      <w:r>
        <w:rPr>
          <w:rFonts w:cs="Times New Roman" w:ascii="Times New Roman" w:hAnsi="Times New Roman"/>
          <w:sz w:val="28"/>
          <w:szCs w:val="28"/>
        </w:rPr>
        <w:t xml:space="preserve"> которые должны учитывать о</w:t>
      </w:r>
      <w:bookmarkStart w:id="9" w:name="OCRUncertain039"/>
      <w:r>
        <w:rPr>
          <w:rFonts w:cs="Times New Roman" w:ascii="Times New Roman" w:hAnsi="Times New Roman"/>
          <w:sz w:val="28"/>
          <w:szCs w:val="28"/>
        </w:rPr>
        <w:t>п</w:t>
      </w:r>
      <w:bookmarkEnd w:id="9"/>
      <w:r>
        <w:rPr>
          <w:rFonts w:cs="Times New Roman" w:ascii="Times New Roman" w:hAnsi="Times New Roman"/>
          <w:sz w:val="28"/>
          <w:szCs w:val="28"/>
        </w:rPr>
        <w:t>ред</w:t>
      </w:r>
      <w:bookmarkStart w:id="10" w:name="OCRUncertain040"/>
      <w:r>
        <w:rPr>
          <w:rFonts w:cs="Times New Roman" w:ascii="Times New Roman" w:hAnsi="Times New Roman"/>
          <w:sz w:val="28"/>
          <w:szCs w:val="28"/>
        </w:rPr>
        <w:t>е</w:t>
      </w:r>
      <w:bookmarkEnd w:id="10"/>
      <w:r>
        <w:rPr>
          <w:rFonts w:cs="Times New Roman" w:ascii="Times New Roman" w:hAnsi="Times New Roman"/>
          <w:sz w:val="28"/>
          <w:szCs w:val="28"/>
        </w:rPr>
        <w:t>л</w:t>
      </w:r>
      <w:bookmarkStart w:id="11" w:name="OCRUncertain041"/>
      <w:r>
        <w:rPr>
          <w:rFonts w:cs="Times New Roman" w:ascii="Times New Roman" w:hAnsi="Times New Roman"/>
          <w:sz w:val="28"/>
          <w:szCs w:val="28"/>
        </w:rPr>
        <w:t>е</w:t>
      </w:r>
      <w:bookmarkEnd w:id="11"/>
      <w:r>
        <w:rPr>
          <w:rFonts w:cs="Times New Roman" w:ascii="Times New Roman" w:hAnsi="Times New Roman"/>
          <w:sz w:val="28"/>
          <w:szCs w:val="28"/>
        </w:rPr>
        <w:t>н</w:t>
      </w:r>
      <w:bookmarkStart w:id="12" w:name="OCRUncertain042"/>
      <w:r>
        <w:rPr>
          <w:rFonts w:cs="Times New Roman" w:ascii="Times New Roman" w:hAnsi="Times New Roman"/>
          <w:sz w:val="28"/>
          <w:szCs w:val="28"/>
        </w:rPr>
        <w:t>н</w:t>
      </w:r>
      <w:bookmarkEnd w:id="12"/>
      <w:r>
        <w:rPr>
          <w:rFonts w:cs="Times New Roman" w:ascii="Times New Roman" w:hAnsi="Times New Roman"/>
          <w:sz w:val="28"/>
          <w:szCs w:val="28"/>
        </w:rPr>
        <w:t xml:space="preserve">ые структурные </w:t>
      </w:r>
      <w:bookmarkStart w:id="13" w:name="OCRUncertain043"/>
      <w:r>
        <w:rPr>
          <w:rFonts w:cs="Times New Roman" w:ascii="Times New Roman" w:hAnsi="Times New Roman"/>
          <w:sz w:val="28"/>
          <w:szCs w:val="28"/>
        </w:rPr>
        <w:t>и</w:t>
      </w:r>
      <w:bookmarkEnd w:id="13"/>
      <w:r>
        <w:rPr>
          <w:rFonts w:cs="Times New Roman" w:ascii="Times New Roman" w:hAnsi="Times New Roman"/>
          <w:sz w:val="28"/>
          <w:szCs w:val="28"/>
        </w:rPr>
        <w:t>змен</w:t>
      </w:r>
      <w:bookmarkStart w:id="14" w:name="OCRUncertain044"/>
      <w:r>
        <w:rPr>
          <w:rFonts w:cs="Times New Roman" w:ascii="Times New Roman" w:hAnsi="Times New Roman"/>
          <w:sz w:val="28"/>
          <w:szCs w:val="28"/>
        </w:rPr>
        <w:t>е</w:t>
      </w:r>
      <w:bookmarkEnd w:id="14"/>
      <w:r>
        <w:rPr>
          <w:rFonts w:cs="Times New Roman" w:ascii="Times New Roman" w:hAnsi="Times New Roman"/>
          <w:sz w:val="28"/>
          <w:szCs w:val="28"/>
        </w:rPr>
        <w:t xml:space="preserve">ния </w:t>
      </w:r>
      <w:bookmarkStart w:id="15" w:name="OCRUncertain045"/>
      <w:r>
        <w:rPr>
          <w:rFonts w:cs="Times New Roman" w:ascii="Times New Roman" w:hAnsi="Times New Roman"/>
          <w:sz w:val="28"/>
          <w:szCs w:val="28"/>
        </w:rPr>
        <w:t>социально-политического</w:t>
      </w:r>
      <w:bookmarkEnd w:id="15"/>
      <w:r>
        <w:rPr>
          <w:rFonts w:cs="Times New Roman" w:ascii="Times New Roman" w:hAnsi="Times New Roman"/>
          <w:sz w:val="28"/>
          <w:szCs w:val="28"/>
        </w:rPr>
        <w:t xml:space="preserve"> и экономич</w:t>
      </w:r>
      <w:bookmarkStart w:id="16" w:name="OCRUncertain046"/>
      <w:r>
        <w:rPr>
          <w:rFonts w:cs="Times New Roman" w:ascii="Times New Roman" w:hAnsi="Times New Roman"/>
          <w:sz w:val="28"/>
          <w:szCs w:val="28"/>
        </w:rPr>
        <w:t>е</w:t>
      </w:r>
      <w:bookmarkEnd w:id="16"/>
      <w:r>
        <w:rPr>
          <w:rFonts w:cs="Times New Roman" w:ascii="Times New Roman" w:hAnsi="Times New Roman"/>
          <w:sz w:val="28"/>
          <w:szCs w:val="28"/>
        </w:rPr>
        <w:t xml:space="preserve">ского характера, необходимость удовлетворения </w:t>
      </w:r>
      <w:bookmarkStart w:id="17" w:name="OCRUncertain047"/>
      <w:r>
        <w:rPr>
          <w:rFonts w:cs="Times New Roman" w:ascii="Times New Roman" w:hAnsi="Times New Roman"/>
          <w:sz w:val="28"/>
          <w:szCs w:val="28"/>
        </w:rPr>
        <w:t>материальных</w:t>
      </w:r>
      <w:bookmarkEnd w:id="17"/>
      <w:r>
        <w:rPr>
          <w:rFonts w:cs="Times New Roman" w:ascii="Times New Roman" w:hAnsi="Times New Roman"/>
          <w:sz w:val="28"/>
          <w:szCs w:val="28"/>
        </w:rPr>
        <w:t xml:space="preserve"> потребностей </w:t>
      </w:r>
      <w:bookmarkStart w:id="18" w:name="OCRUncertain050"/>
      <w:r>
        <w:rPr>
          <w:rFonts w:cs="Times New Roman" w:ascii="Times New Roman" w:hAnsi="Times New Roman"/>
          <w:sz w:val="28"/>
          <w:szCs w:val="28"/>
        </w:rPr>
        <w:t>и переоценки</w:t>
      </w:r>
      <w:bookmarkEnd w:id="18"/>
      <w:r>
        <w:rPr>
          <w:rFonts w:cs="Times New Roman" w:ascii="Times New Roman" w:hAnsi="Times New Roman"/>
          <w:sz w:val="28"/>
          <w:szCs w:val="28"/>
        </w:rPr>
        <w:t xml:space="preserve"> н</w:t>
      </w:r>
      <w:bookmarkStart w:id="19" w:name="OCRUncertain052"/>
      <w:r>
        <w:rPr>
          <w:rFonts w:cs="Times New Roman" w:ascii="Times New Roman" w:hAnsi="Times New Roman"/>
          <w:sz w:val="28"/>
          <w:szCs w:val="28"/>
        </w:rPr>
        <w:t>е</w:t>
      </w:r>
      <w:bookmarkEnd w:id="19"/>
      <w:r>
        <w:rPr>
          <w:rFonts w:cs="Times New Roman" w:ascii="Times New Roman" w:hAnsi="Times New Roman"/>
          <w:sz w:val="28"/>
          <w:szCs w:val="28"/>
        </w:rPr>
        <w:t>материальных ценн</w:t>
      </w:r>
      <w:bookmarkStart w:id="20" w:name="OCRUncertain054"/>
      <w:r>
        <w:rPr>
          <w:rFonts w:cs="Times New Roman" w:ascii="Times New Roman" w:hAnsi="Times New Roman"/>
          <w:sz w:val="28"/>
          <w:szCs w:val="28"/>
        </w:rPr>
        <w:t>о</w:t>
      </w:r>
      <w:bookmarkEnd w:id="20"/>
      <w:r>
        <w:rPr>
          <w:rFonts w:cs="Times New Roman" w:ascii="Times New Roman" w:hAnsi="Times New Roman"/>
          <w:sz w:val="28"/>
          <w:szCs w:val="28"/>
        </w:rPr>
        <w:t xml:space="preserve">стей. Отмечая тенденцию </w:t>
      </w:r>
      <w:bookmarkStart w:id="21" w:name="OCRUncertain055"/>
      <w:r>
        <w:rPr>
          <w:rFonts w:cs="Times New Roman" w:ascii="Times New Roman" w:hAnsi="Times New Roman"/>
          <w:sz w:val="28"/>
          <w:szCs w:val="28"/>
        </w:rPr>
        <w:t>к</w:t>
      </w:r>
      <w:bookmarkEnd w:id="21"/>
      <w:r>
        <w:rPr>
          <w:rFonts w:cs="Times New Roman" w:ascii="Times New Roman" w:hAnsi="Times New Roman"/>
          <w:sz w:val="28"/>
          <w:szCs w:val="28"/>
        </w:rPr>
        <w:t xml:space="preserve"> стабилизации </w:t>
      </w:r>
      <w:bookmarkStart w:id="22" w:name="OCRUncertain056"/>
      <w:r>
        <w:rPr>
          <w:rFonts w:cs="Times New Roman" w:ascii="Times New Roman" w:hAnsi="Times New Roman"/>
          <w:sz w:val="28"/>
          <w:szCs w:val="28"/>
        </w:rPr>
        <w:t>мирового</w:t>
      </w:r>
      <w:bookmarkEnd w:id="22"/>
      <w:r>
        <w:rPr>
          <w:rFonts w:cs="Times New Roman" w:ascii="Times New Roman" w:hAnsi="Times New Roman"/>
          <w:sz w:val="28"/>
          <w:szCs w:val="28"/>
        </w:rPr>
        <w:t xml:space="preserve"> т</w:t>
      </w:r>
      <w:bookmarkStart w:id="23" w:name="OCRUncertain057"/>
      <w:r>
        <w:rPr>
          <w:rFonts w:cs="Times New Roman" w:ascii="Times New Roman" w:hAnsi="Times New Roman"/>
          <w:sz w:val="28"/>
          <w:szCs w:val="28"/>
        </w:rPr>
        <w:t>ур</w:t>
      </w:r>
      <w:bookmarkEnd w:id="23"/>
      <w:r>
        <w:rPr>
          <w:rFonts w:cs="Times New Roman" w:ascii="Times New Roman" w:hAnsi="Times New Roman"/>
          <w:sz w:val="28"/>
          <w:szCs w:val="28"/>
        </w:rPr>
        <w:t xml:space="preserve">изма, следует указать на важность принятия серьезных мер по его рационализации в рамках Содружества Независимых Государств (СНГ), его экономического и социального порядка. Для России новые цели указывают на те пути, которые подсказывают иное развитие, а отнюдь не корректировку сегодняшнего состояния. В их число входя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модели развития, управления и хозяй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использование людски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оли индивидуума и местных общин, р</w:t>
      </w:r>
      <w:bookmarkStart w:id="24" w:name="OCRUncertain135"/>
      <w:r>
        <w:rPr>
          <w:rFonts w:cs="Times New Roman" w:ascii="Times New Roman" w:hAnsi="Times New Roman"/>
          <w:sz w:val="28"/>
          <w:szCs w:val="28"/>
        </w:rPr>
        <w:t>е</w:t>
      </w:r>
      <w:bookmarkEnd w:id="24"/>
      <w:r>
        <w:rPr>
          <w:rFonts w:cs="Times New Roman" w:ascii="Times New Roman" w:hAnsi="Times New Roman"/>
          <w:sz w:val="28"/>
          <w:szCs w:val="28"/>
        </w:rPr>
        <w:t>гиональных и т</w:t>
      </w:r>
      <w:bookmarkStart w:id="25" w:name="OCRUncertain136"/>
      <w:r>
        <w:rPr>
          <w:rFonts w:cs="Times New Roman" w:ascii="Times New Roman" w:hAnsi="Times New Roman"/>
          <w:sz w:val="28"/>
          <w:szCs w:val="28"/>
        </w:rPr>
        <w:t>е</w:t>
      </w:r>
      <w:bookmarkEnd w:id="25"/>
      <w:r>
        <w:rPr>
          <w:rFonts w:cs="Times New Roman" w:ascii="Times New Roman" w:hAnsi="Times New Roman"/>
          <w:sz w:val="28"/>
          <w:szCs w:val="28"/>
        </w:rPr>
        <w:t xml:space="preserve">рриториальных органов и </w:t>
      </w:r>
      <w:bookmarkStart w:id="26" w:name="OCRUncertain137"/>
      <w:r>
        <w:rPr>
          <w:rFonts w:cs="Times New Roman" w:ascii="Times New Roman" w:hAnsi="Times New Roman"/>
          <w:sz w:val="28"/>
          <w:szCs w:val="28"/>
        </w:rPr>
        <w:t>п</w:t>
      </w:r>
      <w:bookmarkEnd w:id="26"/>
      <w:r>
        <w:rPr>
          <w:rFonts w:cs="Times New Roman" w:ascii="Times New Roman" w:hAnsi="Times New Roman"/>
          <w:sz w:val="28"/>
          <w:szCs w:val="28"/>
        </w:rPr>
        <w:t>ред</w:t>
      </w:r>
      <w:bookmarkStart w:id="27" w:name="OCRUncertain138"/>
      <w:r>
        <w:rPr>
          <w:rFonts w:cs="Times New Roman" w:ascii="Times New Roman" w:hAnsi="Times New Roman"/>
          <w:sz w:val="28"/>
          <w:szCs w:val="28"/>
        </w:rPr>
        <w:t>п</w:t>
      </w:r>
      <w:bookmarkEnd w:id="27"/>
      <w:r>
        <w:rPr>
          <w:rFonts w:cs="Times New Roman" w:ascii="Times New Roman" w:hAnsi="Times New Roman"/>
          <w:sz w:val="28"/>
          <w:szCs w:val="28"/>
        </w:rPr>
        <w:t>ри</w:t>
      </w:r>
      <w:bookmarkStart w:id="28" w:name="OCRUncertain139"/>
      <w:r>
        <w:rPr>
          <w:rFonts w:cs="Times New Roman" w:ascii="Times New Roman" w:hAnsi="Times New Roman"/>
          <w:sz w:val="28"/>
          <w:szCs w:val="28"/>
        </w:rPr>
        <w:t>ят</w:t>
      </w:r>
      <w:bookmarkEnd w:id="28"/>
      <w:r>
        <w:rPr>
          <w:rFonts w:cs="Times New Roman" w:ascii="Times New Roman" w:hAnsi="Times New Roman"/>
          <w:sz w:val="28"/>
          <w:szCs w:val="28"/>
        </w:rPr>
        <w:t>и</w:t>
      </w:r>
      <w:bookmarkStart w:id="29" w:name="OCRUncertain140"/>
      <w:r>
        <w:rPr>
          <w:rFonts w:cs="Times New Roman" w:ascii="Times New Roman" w:hAnsi="Times New Roman"/>
          <w:sz w:val="28"/>
          <w:szCs w:val="28"/>
        </w:rPr>
        <w:t>й</w:t>
      </w:r>
      <w:bookmarkEnd w:id="29"/>
      <w:r>
        <w:rPr>
          <w:rFonts w:cs="Times New Roman" w:ascii="Times New Roman" w:hAnsi="Times New Roman"/>
          <w:sz w:val="28"/>
          <w:szCs w:val="28"/>
        </w:rPr>
        <w:t xml:space="preserve"> ту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фина</w:t>
      </w:r>
      <w:bookmarkStart w:id="30" w:name="OCRUncertain141"/>
      <w:r>
        <w:rPr>
          <w:rFonts w:cs="Times New Roman" w:ascii="Times New Roman" w:hAnsi="Times New Roman"/>
          <w:sz w:val="28"/>
          <w:szCs w:val="28"/>
        </w:rPr>
        <w:t>н</w:t>
      </w:r>
      <w:bookmarkEnd w:id="30"/>
      <w:r>
        <w:rPr>
          <w:rFonts w:cs="Times New Roman" w:ascii="Times New Roman" w:hAnsi="Times New Roman"/>
          <w:sz w:val="28"/>
          <w:szCs w:val="28"/>
        </w:rPr>
        <w:t>совых, экономич</w:t>
      </w:r>
      <w:bookmarkStart w:id="31" w:name="OCRUncertain142"/>
      <w:r>
        <w:rPr>
          <w:rFonts w:cs="Times New Roman" w:ascii="Times New Roman" w:hAnsi="Times New Roman"/>
          <w:sz w:val="28"/>
          <w:szCs w:val="28"/>
        </w:rPr>
        <w:t>е</w:t>
      </w:r>
      <w:bookmarkEnd w:id="31"/>
      <w:r>
        <w:rPr>
          <w:rFonts w:cs="Times New Roman" w:ascii="Times New Roman" w:hAnsi="Times New Roman"/>
          <w:sz w:val="28"/>
          <w:szCs w:val="28"/>
        </w:rPr>
        <w:t>ских и социальных трудност</w:t>
      </w:r>
      <w:bookmarkStart w:id="32" w:name="OCRUncertain143"/>
      <w:r>
        <w:rPr>
          <w:rFonts w:cs="Times New Roman" w:ascii="Times New Roman" w:hAnsi="Times New Roman"/>
          <w:sz w:val="28"/>
          <w:szCs w:val="28"/>
        </w:rPr>
        <w:t>е</w:t>
      </w:r>
      <w:bookmarkEnd w:id="32"/>
      <w:r>
        <w:rPr>
          <w:rFonts w:cs="Times New Roman" w:ascii="Times New Roman" w:hAnsi="Times New Roman"/>
          <w:sz w:val="28"/>
          <w:szCs w:val="28"/>
        </w:rPr>
        <w:t xml:space="preserve">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с</w:t>
      </w:r>
      <w:bookmarkStart w:id="33" w:name="OCRUncertain144"/>
      <w:r>
        <w:rPr>
          <w:rFonts w:cs="Times New Roman" w:ascii="Times New Roman" w:hAnsi="Times New Roman"/>
          <w:sz w:val="28"/>
          <w:szCs w:val="28"/>
        </w:rPr>
        <w:t>ши</w:t>
      </w:r>
      <w:bookmarkEnd w:id="33"/>
      <w:r>
        <w:rPr>
          <w:rFonts w:cs="Times New Roman" w:ascii="Times New Roman" w:hAnsi="Times New Roman"/>
          <w:sz w:val="28"/>
          <w:szCs w:val="28"/>
        </w:rPr>
        <w:t xml:space="preserve">рение массового ту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новых форм </w:t>
      </w:r>
      <w:bookmarkStart w:id="34" w:name="OCRUncertain145"/>
      <w:r>
        <w:rPr>
          <w:rFonts w:cs="Times New Roman" w:ascii="Times New Roman" w:hAnsi="Times New Roman"/>
          <w:sz w:val="28"/>
          <w:szCs w:val="28"/>
        </w:rPr>
        <w:t>п</w:t>
      </w:r>
      <w:bookmarkEnd w:id="34"/>
      <w:r>
        <w:rPr>
          <w:rFonts w:cs="Times New Roman" w:ascii="Times New Roman" w:hAnsi="Times New Roman"/>
          <w:sz w:val="28"/>
          <w:szCs w:val="28"/>
        </w:rPr>
        <w:t>роведен</w:t>
      </w:r>
      <w:bookmarkStart w:id="35" w:name="OCRUncertain146"/>
      <w:r>
        <w:rPr>
          <w:rFonts w:cs="Times New Roman" w:ascii="Times New Roman" w:hAnsi="Times New Roman"/>
          <w:sz w:val="28"/>
          <w:szCs w:val="28"/>
        </w:rPr>
        <w:t>и</w:t>
      </w:r>
      <w:bookmarkEnd w:id="35"/>
      <w:r>
        <w:rPr>
          <w:rFonts w:cs="Times New Roman" w:ascii="Times New Roman" w:hAnsi="Times New Roman"/>
          <w:sz w:val="28"/>
          <w:szCs w:val="28"/>
        </w:rPr>
        <w:t xml:space="preserve">я досуга; </w:t>
      </w:r>
      <w:bookmarkStart w:id="36" w:name="OCRUncertain147"/>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w:t>
      </w:r>
      <w:bookmarkEnd w:id="36"/>
      <w:r>
        <w:rPr>
          <w:rFonts w:cs="Times New Roman" w:ascii="Times New Roman" w:hAnsi="Times New Roman"/>
          <w:sz w:val="28"/>
          <w:szCs w:val="28"/>
        </w:rPr>
        <w:t xml:space="preserve"> которы</w:t>
      </w:r>
      <w:bookmarkStart w:id="37" w:name="OCRUncertain148"/>
      <w:r>
        <w:rPr>
          <w:rFonts w:cs="Times New Roman" w:ascii="Times New Roman" w:hAnsi="Times New Roman"/>
          <w:sz w:val="28"/>
          <w:szCs w:val="28"/>
        </w:rPr>
        <w:t>е</w:t>
      </w:r>
      <w:bookmarkEnd w:id="37"/>
      <w:r>
        <w:rPr>
          <w:rFonts w:cs="Times New Roman" w:ascii="Times New Roman" w:hAnsi="Times New Roman"/>
          <w:sz w:val="28"/>
          <w:szCs w:val="28"/>
        </w:rPr>
        <w:t xml:space="preserve"> государство должно в</w:t>
      </w:r>
      <w:bookmarkStart w:id="38" w:name="OCRUncertain149"/>
      <w:r>
        <w:rPr>
          <w:rFonts w:cs="Times New Roman" w:ascii="Times New Roman" w:hAnsi="Times New Roman"/>
          <w:sz w:val="28"/>
          <w:szCs w:val="28"/>
        </w:rPr>
        <w:t>з</w:t>
      </w:r>
      <w:bookmarkEnd w:id="38"/>
      <w:r>
        <w:rPr>
          <w:rFonts w:cs="Times New Roman" w:ascii="Times New Roman" w:hAnsi="Times New Roman"/>
          <w:sz w:val="28"/>
          <w:szCs w:val="28"/>
        </w:rPr>
        <w:t>ять на с</w:t>
      </w:r>
      <w:bookmarkStart w:id="39" w:name="OCRUncertain150"/>
      <w:r>
        <w:rPr>
          <w:rFonts w:cs="Times New Roman" w:ascii="Times New Roman" w:hAnsi="Times New Roman"/>
          <w:sz w:val="28"/>
          <w:szCs w:val="28"/>
        </w:rPr>
        <w:t>е</w:t>
      </w:r>
      <w:bookmarkEnd w:id="39"/>
      <w:r>
        <w:rPr>
          <w:rFonts w:cs="Times New Roman" w:ascii="Times New Roman" w:hAnsi="Times New Roman"/>
          <w:sz w:val="28"/>
          <w:szCs w:val="28"/>
        </w:rPr>
        <w:t xml:space="preserve">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w:t>
      </w:r>
      <w:bookmarkStart w:id="40" w:name="OCRUncertain151"/>
      <w:r>
        <w:rPr>
          <w:rFonts w:cs="Times New Roman" w:ascii="Times New Roman" w:hAnsi="Times New Roman"/>
          <w:sz w:val="28"/>
          <w:szCs w:val="28"/>
        </w:rPr>
        <w:t>е</w:t>
      </w:r>
      <w:bookmarkEnd w:id="40"/>
      <w:r>
        <w:rPr>
          <w:rFonts w:cs="Times New Roman" w:ascii="Times New Roman" w:hAnsi="Times New Roman"/>
          <w:sz w:val="28"/>
          <w:szCs w:val="28"/>
        </w:rPr>
        <w:t>ния в производстве и уч</w:t>
      </w:r>
      <w:bookmarkStart w:id="41" w:name="OCRUncertain152"/>
      <w:r>
        <w:rPr>
          <w:rFonts w:cs="Times New Roman" w:ascii="Times New Roman" w:hAnsi="Times New Roman"/>
          <w:sz w:val="28"/>
          <w:szCs w:val="28"/>
        </w:rPr>
        <w:t>е</w:t>
      </w:r>
      <w:bookmarkEnd w:id="41"/>
      <w:r>
        <w:rPr>
          <w:rFonts w:cs="Times New Roman" w:ascii="Times New Roman" w:hAnsi="Times New Roman"/>
          <w:sz w:val="28"/>
          <w:szCs w:val="28"/>
        </w:rPr>
        <w:t xml:space="preserve">те туристски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w:t>
      </w:r>
      <w:bookmarkStart w:id="42" w:name="OCRUncertain153"/>
      <w:r>
        <w:rPr>
          <w:rFonts w:cs="Times New Roman" w:ascii="Times New Roman" w:hAnsi="Times New Roman"/>
          <w:sz w:val="28"/>
          <w:szCs w:val="28"/>
        </w:rPr>
        <w:t>н</w:t>
      </w:r>
      <w:bookmarkEnd w:id="42"/>
      <w:r>
        <w:rPr>
          <w:rFonts w:cs="Times New Roman" w:ascii="Times New Roman" w:hAnsi="Times New Roman"/>
          <w:sz w:val="28"/>
          <w:szCs w:val="28"/>
        </w:rPr>
        <w:t>овых моделе</w:t>
      </w:r>
      <w:bookmarkStart w:id="43" w:name="OCRUncertain154"/>
      <w:r>
        <w:rPr>
          <w:rFonts w:cs="Times New Roman" w:ascii="Times New Roman" w:hAnsi="Times New Roman"/>
          <w:sz w:val="28"/>
          <w:szCs w:val="28"/>
        </w:rPr>
        <w:t>й</w:t>
      </w:r>
      <w:bookmarkEnd w:id="43"/>
      <w:r>
        <w:rPr>
          <w:rFonts w:cs="Times New Roman" w:ascii="Times New Roman" w:hAnsi="Times New Roman"/>
          <w:sz w:val="28"/>
          <w:szCs w:val="28"/>
        </w:rPr>
        <w:t xml:space="preserve"> экономического у</w:t>
      </w:r>
      <w:bookmarkStart w:id="44" w:name="OCRUncertain155"/>
      <w:r>
        <w:rPr>
          <w:rFonts w:cs="Times New Roman" w:ascii="Times New Roman" w:hAnsi="Times New Roman"/>
          <w:sz w:val="28"/>
          <w:szCs w:val="28"/>
        </w:rPr>
        <w:t>п</w:t>
      </w:r>
      <w:bookmarkEnd w:id="44"/>
      <w:r>
        <w:rPr>
          <w:rFonts w:cs="Times New Roman" w:ascii="Times New Roman" w:hAnsi="Times New Roman"/>
          <w:sz w:val="28"/>
          <w:szCs w:val="28"/>
        </w:rPr>
        <w:t>равления и разнообразных форм и средств туристского обм</w:t>
      </w:r>
      <w:bookmarkStart w:id="45" w:name="OCRUncertain156"/>
      <w:r>
        <w:rPr>
          <w:rFonts w:cs="Times New Roman" w:ascii="Times New Roman" w:hAnsi="Times New Roman"/>
          <w:sz w:val="28"/>
          <w:szCs w:val="28"/>
        </w:rPr>
        <w:t>е</w:t>
      </w:r>
      <w:bookmarkEnd w:id="45"/>
      <w:r>
        <w:rPr>
          <w:rFonts w:cs="Times New Roman" w:ascii="Times New Roman" w:hAnsi="Times New Roman"/>
          <w:sz w:val="28"/>
          <w:szCs w:val="28"/>
        </w:rPr>
        <w:t xml:space="preserve">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w:t>
      </w:r>
      <w:bookmarkStart w:id="46" w:name="OCRUncertain157"/>
      <w:r>
        <w:rPr>
          <w:rFonts w:cs="Times New Roman" w:ascii="Times New Roman" w:hAnsi="Times New Roman"/>
          <w:sz w:val="28"/>
          <w:szCs w:val="28"/>
        </w:rPr>
        <w:t>е</w:t>
      </w:r>
      <w:bookmarkEnd w:id="46"/>
      <w:r>
        <w:rPr>
          <w:rFonts w:cs="Times New Roman" w:ascii="Times New Roman" w:hAnsi="Times New Roman"/>
          <w:sz w:val="28"/>
          <w:szCs w:val="28"/>
        </w:rPr>
        <w:t xml:space="preserve"> ко</w:t>
      </w:r>
      <w:bookmarkStart w:id="47" w:name="OCRUncertain158"/>
      <w:r>
        <w:rPr>
          <w:rFonts w:cs="Times New Roman" w:ascii="Times New Roman" w:hAnsi="Times New Roman"/>
          <w:sz w:val="28"/>
          <w:szCs w:val="28"/>
        </w:rPr>
        <w:t>н</w:t>
      </w:r>
      <w:bookmarkEnd w:id="47"/>
      <w:r>
        <w:rPr>
          <w:rFonts w:cs="Times New Roman" w:ascii="Times New Roman" w:hAnsi="Times New Roman"/>
          <w:sz w:val="28"/>
          <w:szCs w:val="28"/>
        </w:rPr>
        <w:t>цеп</w:t>
      </w:r>
      <w:bookmarkStart w:id="48" w:name="OCRUncertain159"/>
      <w:r>
        <w:rPr>
          <w:rFonts w:cs="Times New Roman" w:ascii="Times New Roman" w:hAnsi="Times New Roman"/>
          <w:sz w:val="28"/>
          <w:szCs w:val="28"/>
        </w:rPr>
        <w:t>ц</w:t>
      </w:r>
      <w:bookmarkEnd w:id="48"/>
      <w:r>
        <w:rPr>
          <w:rFonts w:cs="Times New Roman" w:ascii="Times New Roman" w:hAnsi="Times New Roman"/>
          <w:sz w:val="28"/>
          <w:szCs w:val="28"/>
        </w:rPr>
        <w:t xml:space="preserve">ий, касающихся заработной </w:t>
      </w:r>
      <w:bookmarkStart w:id="49" w:name="OCRUncertain161"/>
      <w:r>
        <w:rPr>
          <w:rFonts w:cs="Times New Roman" w:ascii="Times New Roman" w:hAnsi="Times New Roman"/>
          <w:sz w:val="28"/>
          <w:szCs w:val="28"/>
        </w:rPr>
        <w:t>п</w:t>
      </w:r>
      <w:bookmarkEnd w:id="49"/>
      <w:r>
        <w:rPr>
          <w:rFonts w:cs="Times New Roman" w:ascii="Times New Roman" w:hAnsi="Times New Roman"/>
          <w:sz w:val="28"/>
          <w:szCs w:val="28"/>
        </w:rPr>
        <w:t>латы, дохо</w:t>
      </w:r>
      <w:bookmarkStart w:id="50" w:name="OCRUncertain162"/>
      <w:r>
        <w:rPr>
          <w:rFonts w:cs="Times New Roman" w:ascii="Times New Roman" w:hAnsi="Times New Roman"/>
          <w:sz w:val="28"/>
          <w:szCs w:val="28"/>
        </w:rPr>
        <w:t>д</w:t>
      </w:r>
      <w:bookmarkEnd w:id="50"/>
      <w:r>
        <w:rPr>
          <w:rFonts w:cs="Times New Roman" w:ascii="Times New Roman" w:hAnsi="Times New Roman"/>
          <w:sz w:val="28"/>
          <w:szCs w:val="28"/>
        </w:rPr>
        <w:t>о</w:t>
      </w:r>
      <w:bookmarkStart w:id="51" w:name="OCRUncertain163"/>
      <w:r>
        <w:rPr>
          <w:rFonts w:cs="Times New Roman" w:ascii="Times New Roman" w:hAnsi="Times New Roman"/>
          <w:sz w:val="28"/>
          <w:szCs w:val="28"/>
        </w:rPr>
        <w:t>в</w:t>
      </w:r>
      <w:bookmarkEnd w:id="51"/>
      <w:r>
        <w:rPr>
          <w:rFonts w:cs="Times New Roman" w:ascii="Times New Roman" w:hAnsi="Times New Roman"/>
          <w:sz w:val="28"/>
          <w:szCs w:val="28"/>
        </w:rPr>
        <w:t xml:space="preserve"> и </w:t>
      </w:r>
      <w:bookmarkStart w:id="52" w:name="OCRUncertain164"/>
      <w:r>
        <w:rPr>
          <w:rFonts w:cs="Times New Roman" w:ascii="Times New Roman" w:hAnsi="Times New Roman"/>
          <w:sz w:val="28"/>
          <w:szCs w:val="28"/>
        </w:rPr>
        <w:t xml:space="preserve">мотивации </w:t>
      </w:r>
      <w:bookmarkEnd w:id="52"/>
      <w:r>
        <w:rPr>
          <w:rFonts w:cs="Times New Roman" w:ascii="Times New Roman" w:hAnsi="Times New Roman"/>
          <w:sz w:val="28"/>
          <w:szCs w:val="28"/>
        </w:rPr>
        <w:t>труда</w:t>
      </w:r>
      <w:bookmarkStart w:id="53" w:name="OCRUncertain165"/>
      <w:r>
        <w:rPr>
          <w:rFonts w:cs="Times New Roman" w:ascii="Times New Roman" w:hAnsi="Times New Roman"/>
          <w:sz w:val="28"/>
          <w:szCs w:val="28"/>
        </w:rPr>
        <w:t>,</w:t>
      </w:r>
      <w:bookmarkEnd w:id="53"/>
      <w:r>
        <w:rPr>
          <w:rFonts w:cs="Times New Roman" w:ascii="Times New Roman" w:hAnsi="Times New Roman"/>
          <w:sz w:val="28"/>
          <w:szCs w:val="28"/>
        </w:rPr>
        <w:t xml:space="preserve"> гума</w:t>
      </w:r>
      <w:bookmarkStart w:id="54" w:name="OCRUncertain166"/>
      <w:r>
        <w:rPr>
          <w:rFonts w:cs="Times New Roman" w:ascii="Times New Roman" w:hAnsi="Times New Roman"/>
          <w:sz w:val="28"/>
          <w:szCs w:val="28"/>
        </w:rPr>
        <w:t>н</w:t>
      </w:r>
      <w:bookmarkEnd w:id="54"/>
      <w:r>
        <w:rPr>
          <w:rFonts w:cs="Times New Roman" w:ascii="Times New Roman" w:hAnsi="Times New Roman"/>
          <w:sz w:val="28"/>
          <w:szCs w:val="28"/>
        </w:rPr>
        <w:t>итар</w:t>
      </w:r>
      <w:bookmarkStart w:id="55" w:name="OCRUncertain167"/>
      <w:r>
        <w:rPr>
          <w:rFonts w:cs="Times New Roman" w:ascii="Times New Roman" w:hAnsi="Times New Roman"/>
          <w:sz w:val="28"/>
          <w:szCs w:val="28"/>
        </w:rPr>
        <w:t>н</w:t>
      </w:r>
      <w:bookmarkEnd w:id="55"/>
      <w:r>
        <w:rPr>
          <w:rFonts w:cs="Times New Roman" w:ascii="Times New Roman" w:hAnsi="Times New Roman"/>
          <w:sz w:val="28"/>
          <w:szCs w:val="28"/>
        </w:rPr>
        <w:t xml:space="preserve">ых и социальных связей, эк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w:t>
      </w:r>
      <w:bookmarkStart w:id="56" w:name="OCRUncertain169"/>
      <w:r>
        <w:rPr>
          <w:rFonts w:cs="Times New Roman" w:ascii="Times New Roman" w:hAnsi="Times New Roman"/>
          <w:sz w:val="28"/>
          <w:szCs w:val="28"/>
        </w:rPr>
        <w:t>щ</w:t>
      </w:r>
      <w:bookmarkEnd w:id="56"/>
      <w:r>
        <w:rPr>
          <w:rFonts w:cs="Times New Roman" w:ascii="Times New Roman" w:hAnsi="Times New Roman"/>
          <w:sz w:val="28"/>
          <w:szCs w:val="28"/>
        </w:rPr>
        <w:t>ествление программ техн</w:t>
      </w:r>
      <w:bookmarkStart w:id="57" w:name="OCRUncertain170"/>
      <w:r>
        <w:rPr>
          <w:rFonts w:cs="Times New Roman" w:ascii="Times New Roman" w:hAnsi="Times New Roman"/>
          <w:sz w:val="28"/>
          <w:szCs w:val="28"/>
        </w:rPr>
        <w:t>и</w:t>
      </w:r>
      <w:bookmarkEnd w:id="57"/>
      <w:r>
        <w:rPr>
          <w:rFonts w:cs="Times New Roman" w:ascii="Times New Roman" w:hAnsi="Times New Roman"/>
          <w:sz w:val="28"/>
          <w:szCs w:val="28"/>
        </w:rPr>
        <w:t xml:space="preserve">ческого сотрудничества с </w:t>
      </w:r>
      <w:bookmarkStart w:id="58" w:name="OCRUncertain171"/>
      <w:r>
        <w:rPr>
          <w:rFonts w:cs="Times New Roman" w:ascii="Times New Roman" w:hAnsi="Times New Roman"/>
          <w:sz w:val="28"/>
          <w:szCs w:val="28"/>
        </w:rPr>
        <w:t>участи</w:t>
      </w:r>
      <w:bookmarkEnd w:id="58"/>
      <w:r>
        <w:rPr>
          <w:rFonts w:cs="Times New Roman" w:ascii="Times New Roman" w:hAnsi="Times New Roman"/>
          <w:sz w:val="28"/>
          <w:szCs w:val="28"/>
        </w:rPr>
        <w:t>ем отечественных и иностранных инвест</w:t>
      </w:r>
      <w:bookmarkStart w:id="59" w:name="OCRUncertain172"/>
      <w:r>
        <w:rPr>
          <w:rFonts w:cs="Times New Roman" w:ascii="Times New Roman" w:hAnsi="Times New Roman"/>
          <w:sz w:val="28"/>
          <w:szCs w:val="28"/>
        </w:rPr>
        <w:t>и</w:t>
      </w:r>
      <w:bookmarkEnd w:id="59"/>
      <w:r>
        <w:rPr>
          <w:rFonts w:cs="Times New Roman" w:ascii="Times New Roman" w:hAnsi="Times New Roman"/>
          <w:sz w:val="28"/>
          <w:szCs w:val="28"/>
        </w:rPr>
        <w:t xml:space="preserve">ци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ами туристкой отрасли были выявлены острые проблемы сегодняшней отечественной туристской инфраструктуры. Первая и очевидная проблема – </w:t>
      </w:r>
      <w:bookmarkStart w:id="60" w:name="OCRUncertain285"/>
      <w:r>
        <w:rPr>
          <w:rFonts w:cs="Times New Roman" w:ascii="Times New Roman" w:hAnsi="Times New Roman"/>
          <w:sz w:val="28"/>
          <w:szCs w:val="28"/>
        </w:rPr>
        <w:t>нескоординированность</w:t>
      </w:r>
      <w:bookmarkEnd w:id="60"/>
      <w:r>
        <w:rPr>
          <w:rFonts w:cs="Times New Roman" w:ascii="Times New Roman" w:hAnsi="Times New Roman"/>
          <w:sz w:val="28"/>
          <w:szCs w:val="28"/>
        </w:rPr>
        <w:t xml:space="preserve"> усилий по развитию националь</w:t>
      </w:r>
      <w:bookmarkStart w:id="61" w:name="OCRUncertain286"/>
      <w:r>
        <w:rPr>
          <w:rFonts w:cs="Times New Roman" w:ascii="Times New Roman" w:hAnsi="Times New Roman"/>
          <w:sz w:val="28"/>
          <w:szCs w:val="28"/>
        </w:rPr>
        <w:t>н</w:t>
      </w:r>
      <w:bookmarkEnd w:id="61"/>
      <w:r>
        <w:rPr>
          <w:rFonts w:cs="Times New Roman" w:ascii="Times New Roman" w:hAnsi="Times New Roman"/>
          <w:sz w:val="28"/>
          <w:szCs w:val="28"/>
        </w:rPr>
        <w:t>ого туризма. В результате – новый импульс к разобщению не только на межотраслевом уро</w:t>
      </w:r>
      <w:bookmarkStart w:id="62" w:name="OCRUncertain291"/>
      <w:r>
        <w:rPr>
          <w:rFonts w:cs="Times New Roman" w:ascii="Times New Roman" w:hAnsi="Times New Roman"/>
          <w:sz w:val="28"/>
          <w:szCs w:val="28"/>
        </w:rPr>
        <w:t>в</w:t>
      </w:r>
      <w:bookmarkEnd w:id="62"/>
      <w:r>
        <w:rPr>
          <w:rFonts w:cs="Times New Roman" w:ascii="Times New Roman" w:hAnsi="Times New Roman"/>
          <w:sz w:val="28"/>
          <w:szCs w:val="28"/>
        </w:rPr>
        <w:t>не, но и во в</w:t>
      </w:r>
      <w:bookmarkStart w:id="63" w:name="OCRUncertain292"/>
      <w:r>
        <w:rPr>
          <w:rFonts w:cs="Times New Roman" w:ascii="Times New Roman" w:hAnsi="Times New Roman"/>
          <w:sz w:val="28"/>
          <w:szCs w:val="28"/>
        </w:rPr>
        <w:t>н</w:t>
      </w:r>
      <w:bookmarkEnd w:id="63"/>
      <w:r>
        <w:rPr>
          <w:rFonts w:cs="Times New Roman" w:ascii="Times New Roman" w:hAnsi="Times New Roman"/>
          <w:sz w:val="28"/>
          <w:szCs w:val="28"/>
        </w:rPr>
        <w:t>утриотраслевых структурах. Скрытая и яв</w:t>
      </w:r>
      <w:bookmarkStart w:id="64" w:name="OCRUncertain308"/>
      <w:r>
        <w:rPr>
          <w:rFonts w:cs="Times New Roman" w:ascii="Times New Roman" w:hAnsi="Times New Roman"/>
          <w:sz w:val="28"/>
          <w:szCs w:val="28"/>
        </w:rPr>
        <w:t>н</w:t>
      </w:r>
      <w:bookmarkEnd w:id="64"/>
      <w:r>
        <w:rPr>
          <w:rFonts w:cs="Times New Roman" w:ascii="Times New Roman" w:hAnsi="Times New Roman"/>
          <w:sz w:val="28"/>
          <w:szCs w:val="28"/>
        </w:rPr>
        <w:t>ая борьба за приоритеты и лидерство в це</w:t>
      </w:r>
      <w:bookmarkStart w:id="65" w:name="OCRUncertain309"/>
      <w:r>
        <w:rPr>
          <w:rFonts w:cs="Times New Roman" w:ascii="Times New Roman" w:hAnsi="Times New Roman"/>
          <w:sz w:val="28"/>
          <w:szCs w:val="28"/>
        </w:rPr>
        <w:t>н</w:t>
      </w:r>
      <w:bookmarkEnd w:id="65"/>
      <w:r>
        <w:rPr>
          <w:rFonts w:cs="Times New Roman" w:ascii="Times New Roman" w:hAnsi="Times New Roman"/>
          <w:sz w:val="28"/>
          <w:szCs w:val="28"/>
        </w:rPr>
        <w:t>тральных структурах должна уступить место более демократическим формам организации отеч</w:t>
      </w:r>
      <w:bookmarkStart w:id="66" w:name="OCRUncertain310"/>
      <w:r>
        <w:rPr>
          <w:rFonts w:cs="Times New Roman" w:ascii="Times New Roman" w:hAnsi="Times New Roman"/>
          <w:sz w:val="28"/>
          <w:szCs w:val="28"/>
        </w:rPr>
        <w:t>е</w:t>
      </w:r>
      <w:bookmarkEnd w:id="66"/>
      <w:r>
        <w:rPr>
          <w:rFonts w:cs="Times New Roman" w:ascii="Times New Roman" w:hAnsi="Times New Roman"/>
          <w:sz w:val="28"/>
          <w:szCs w:val="28"/>
        </w:rPr>
        <w:t>ств</w:t>
      </w:r>
      <w:bookmarkStart w:id="67" w:name="OCRUncertain311"/>
      <w:r>
        <w:rPr>
          <w:rFonts w:cs="Times New Roman" w:ascii="Times New Roman" w:hAnsi="Times New Roman"/>
          <w:sz w:val="28"/>
          <w:szCs w:val="28"/>
        </w:rPr>
        <w:t>ен</w:t>
      </w:r>
      <w:bookmarkEnd w:id="67"/>
      <w:r>
        <w:rPr>
          <w:rFonts w:cs="Times New Roman" w:ascii="Times New Roman" w:hAnsi="Times New Roman"/>
          <w:sz w:val="28"/>
          <w:szCs w:val="28"/>
        </w:rPr>
        <w:t>ного туризма как в рамках национальн</w:t>
      </w:r>
      <w:bookmarkStart w:id="68" w:name="OCRUncertain312"/>
      <w:r>
        <w:rPr>
          <w:rFonts w:cs="Times New Roman" w:ascii="Times New Roman" w:hAnsi="Times New Roman"/>
          <w:sz w:val="28"/>
          <w:szCs w:val="28"/>
        </w:rPr>
        <w:t>ы</w:t>
      </w:r>
      <w:bookmarkStart w:id="69" w:name="OCRUncertain313"/>
      <w:bookmarkEnd w:id="68"/>
      <w:r>
        <w:rPr>
          <w:rFonts w:cs="Times New Roman" w:ascii="Times New Roman" w:hAnsi="Times New Roman"/>
          <w:sz w:val="28"/>
          <w:szCs w:val="28"/>
        </w:rPr>
        <w:t>х г</w:t>
      </w:r>
      <w:bookmarkEnd w:id="69"/>
      <w:r>
        <w:rPr>
          <w:rFonts w:cs="Times New Roman" w:ascii="Times New Roman" w:hAnsi="Times New Roman"/>
          <w:sz w:val="28"/>
          <w:szCs w:val="28"/>
        </w:rPr>
        <w:t>ра</w:t>
      </w:r>
      <w:bookmarkStart w:id="70" w:name="OCRUncertain314"/>
      <w:r>
        <w:rPr>
          <w:rFonts w:cs="Times New Roman" w:ascii="Times New Roman" w:hAnsi="Times New Roman"/>
          <w:sz w:val="28"/>
          <w:szCs w:val="28"/>
        </w:rPr>
        <w:t>н</w:t>
      </w:r>
      <w:bookmarkEnd w:id="70"/>
      <w:r>
        <w:rPr>
          <w:rFonts w:cs="Times New Roman" w:ascii="Times New Roman" w:hAnsi="Times New Roman"/>
          <w:sz w:val="28"/>
          <w:szCs w:val="28"/>
        </w:rPr>
        <w:t xml:space="preserve">иц, так и на международном уровне. Следующий аспект – это нищета </w:t>
      </w:r>
      <w:bookmarkStart w:id="71" w:name="OCRUncertain334"/>
      <w:r>
        <w:rPr>
          <w:rFonts w:cs="Times New Roman" w:ascii="Times New Roman" w:hAnsi="Times New Roman"/>
          <w:sz w:val="28"/>
          <w:szCs w:val="28"/>
        </w:rPr>
        <w:t>управленческой культуры</w:t>
      </w:r>
      <w:bookmarkEnd w:id="71"/>
      <w:r>
        <w:rPr>
          <w:rFonts w:cs="Times New Roman" w:ascii="Times New Roman" w:hAnsi="Times New Roman"/>
          <w:sz w:val="28"/>
          <w:szCs w:val="28"/>
        </w:rPr>
        <w:t xml:space="preserve"> туризма, которая порождает три отрицательных явления: </w:t>
      </w:r>
      <w:bookmarkStart w:id="72" w:name="OCRUncertain335"/>
      <w:r>
        <w:rPr>
          <w:rFonts w:cs="Times New Roman" w:ascii="Times New Roman" w:hAnsi="Times New Roman"/>
          <w:sz w:val="28"/>
          <w:szCs w:val="28"/>
        </w:rPr>
        <w:t>коммерциализм,</w:t>
      </w:r>
      <w:bookmarkEnd w:id="72"/>
      <w:r>
        <w:rPr>
          <w:rFonts w:cs="Times New Roman" w:ascii="Times New Roman" w:hAnsi="Times New Roman"/>
          <w:sz w:val="28"/>
          <w:szCs w:val="28"/>
        </w:rPr>
        <w:t xml:space="preserve"> бюрократизм и неравномерность в развитии возможностей для на</w:t>
      </w:r>
      <w:bookmarkStart w:id="73" w:name="OCRUncertain336"/>
      <w:r>
        <w:rPr>
          <w:rFonts w:cs="Times New Roman" w:ascii="Times New Roman" w:hAnsi="Times New Roman"/>
          <w:sz w:val="28"/>
          <w:szCs w:val="28"/>
        </w:rPr>
        <w:t>ц</w:t>
      </w:r>
      <w:bookmarkEnd w:id="73"/>
      <w:r>
        <w:rPr>
          <w:rFonts w:cs="Times New Roman" w:ascii="Times New Roman" w:hAnsi="Times New Roman"/>
          <w:sz w:val="28"/>
          <w:szCs w:val="28"/>
        </w:rPr>
        <w:t>ионального и иностранного туризма в отдельных регионах и для основных социальных слоев и групп населения страны. Новые вертикальные объединения могут и должны создавать свои цепочки услуг, маршрутов, совместные предприятия, но ни в коем случае не имеют права на отраслевом уровне разрешать создание новых предприятий, в том числе акционерных или дочерних, или накладывать запрет на них. Это прерогатива сам</w:t>
      </w:r>
      <w:bookmarkStart w:id="74" w:name="OCRUncertain339"/>
      <w:r>
        <w:rPr>
          <w:rFonts w:cs="Times New Roman" w:ascii="Times New Roman" w:hAnsi="Times New Roman"/>
          <w:sz w:val="28"/>
          <w:szCs w:val="28"/>
        </w:rPr>
        <w:t>и</w:t>
      </w:r>
      <w:bookmarkEnd w:id="74"/>
      <w:r>
        <w:rPr>
          <w:rFonts w:cs="Times New Roman" w:ascii="Times New Roman" w:hAnsi="Times New Roman"/>
          <w:sz w:val="28"/>
          <w:szCs w:val="28"/>
        </w:rPr>
        <w:t>х инициаторов, в том числе в системе социального туризма. В зависимости от статуса члены акционерного общества пользуются кредитом банка, научными разработками, учебными программами, стипендиями на обучение, льготами на приобретение новых технологий, информационно-вычислительной техники и программ обеспече</w:t>
      </w:r>
      <w:bookmarkStart w:id="75" w:name="OCRUncertain340"/>
      <w:r>
        <w:rPr>
          <w:rFonts w:cs="Times New Roman" w:ascii="Times New Roman" w:hAnsi="Times New Roman"/>
          <w:sz w:val="28"/>
          <w:szCs w:val="28"/>
        </w:rPr>
        <w:t>н</w:t>
      </w:r>
      <w:bookmarkEnd w:id="75"/>
      <w:r>
        <w:rPr>
          <w:rFonts w:cs="Times New Roman" w:ascii="Times New Roman" w:hAnsi="Times New Roman"/>
          <w:sz w:val="28"/>
          <w:szCs w:val="28"/>
        </w:rPr>
        <w:t>ия, уникальными отечественными и зарубежными проектами. Этот же принцип определяет размер взноса в общество, степень и объем участия в международных программах. За акционерным обществом остаются: организация отраслевых вертикальных структур; руководство ими; методика определения стандарта и класса обслуживания; сертификация, лицензирование и аттестация туристских объектов, маршрутов, персонала; установление порядка выпуска и реализации акций и других ценных бумаг, включая дорожные чеки и финансово-кредит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и формирование туристского продукта, коммерческая деятельность, контрактная работа с персоналом и его обучение, развитие туристской инфраструктуры предприятия или общества являются абсолютной прерогативой производственных единиц и хозяйств. Указанные предприятия и объединения сами должны определять целесообразность создания региональных и межрегиональных комплексов, групп, концернов, советов и других образований туристского профиля. Только в этих условиях может быть создано цивилизованное </w:t>
      </w:r>
      <w:bookmarkStart w:id="76" w:name="OCRUncertain342"/>
      <w:r>
        <w:rPr>
          <w:rFonts w:cs="Times New Roman" w:ascii="Times New Roman" w:hAnsi="Times New Roman"/>
          <w:sz w:val="28"/>
          <w:szCs w:val="28"/>
        </w:rPr>
        <w:t xml:space="preserve">объединение </w:t>
      </w:r>
      <w:bookmarkEnd w:id="76"/>
      <w:r>
        <w:rPr>
          <w:rFonts w:cs="Times New Roman" w:ascii="Times New Roman" w:hAnsi="Times New Roman"/>
          <w:sz w:val="28"/>
          <w:szCs w:val="28"/>
        </w:rPr>
        <w:t xml:space="preserve">как непосредственно туристских, так и социальных </w:t>
      </w:r>
      <w:bookmarkStart w:id="77" w:name="OCRUncertain345"/>
      <w:r>
        <w:rPr>
          <w:rFonts w:cs="Times New Roman" w:ascii="Times New Roman" w:hAnsi="Times New Roman"/>
          <w:sz w:val="28"/>
          <w:szCs w:val="28"/>
        </w:rPr>
        <w:t>государственных,</w:t>
      </w:r>
      <w:bookmarkEnd w:id="77"/>
      <w:r>
        <w:rPr>
          <w:rFonts w:cs="Times New Roman" w:ascii="Times New Roman" w:hAnsi="Times New Roman"/>
          <w:sz w:val="28"/>
          <w:szCs w:val="28"/>
        </w:rPr>
        <w:t xml:space="preserve"> научных, учебных, транспортных, строительных и других организаций для наращивания туристского потенциала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ая тур</w:t>
      </w:r>
      <w:bookmarkStart w:id="78" w:name="OCRUncertain357"/>
      <w:r>
        <w:rPr>
          <w:rFonts w:cs="Times New Roman" w:ascii="Times New Roman" w:hAnsi="Times New Roman"/>
          <w:sz w:val="28"/>
          <w:szCs w:val="28"/>
        </w:rPr>
        <w:t>и</w:t>
      </w:r>
      <w:bookmarkEnd w:id="78"/>
      <w:r>
        <w:rPr>
          <w:rFonts w:cs="Times New Roman" w:ascii="Times New Roman" w:hAnsi="Times New Roman"/>
          <w:sz w:val="28"/>
          <w:szCs w:val="28"/>
        </w:rPr>
        <w:t xml:space="preserve">стская инфраструктура не достаточно развита: нет туристских столовых, маршрутов, автопредприятий, профилакториев, центров досуга, особенно в местах массового пребывания отдыхающих. Иначе говоря, задача ввести туризм в сферу повседневного воспроизводства производительных сил человека, его физического и нравственного оздоровления не решается в социальном аспекте, а, следовательно, и экономически. Социальная функция туризма должна решать экономическую и социальную задачу </w:t>
      </w:r>
      <w:bookmarkStart w:id="79" w:name="OCRUncertain358"/>
      <w:r>
        <w:rPr>
          <w:rFonts w:cs="Times New Roman" w:ascii="Times New Roman" w:hAnsi="Times New Roman"/>
          <w:sz w:val="28"/>
          <w:szCs w:val="28"/>
        </w:rPr>
        <w:t>н</w:t>
      </w:r>
      <w:bookmarkEnd w:id="79"/>
      <w:r>
        <w:rPr>
          <w:rFonts w:cs="Times New Roman" w:ascii="Times New Roman" w:hAnsi="Times New Roman"/>
          <w:sz w:val="28"/>
          <w:szCs w:val="28"/>
        </w:rPr>
        <w:t xml:space="preserve">овых форм туризма и реализовываться на базе основного, первичного, звена производства услуг – на предприятиях и в учреждениях туризма и вокруг них. Туристская грамотность профессиональных работников сферы отдыха и досуга – наиважнейшая задача. В настоящее время разработаны предложения по непрерывности обучения специалистов и персонала, включая проект формирования комплексного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4 Туризм как сфера услу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туризма как сферу услуг необходимо, прежде всего, выделить понятие – рынок туристских услуг. Рынок туристских услуг – это возможности предложения и спроса на туристские услуги. В понятие «предложения на рынке туристских услуг» входят как материальная база туризма, так и туристские услуги, товары, качественное и полное предоставление которых возможно только при достаточном развитии инфраструктуры отдыха. Туристский рынок – экономическая система взаимодействия четырех основ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уристск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ожения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туристский рынок достаточно развит. Как и любой другой рынок, туристский рынок в свое время претерпел развитие от рынка продавца, когда производитель решает, какой продукт, в каком количестве производить и где продавать, до рынка покупателя, когда покупатель определяет, что, в каком объеме и по какой цене выпускать производителю. Индустрия туризма достаточно дифференцирована и дает разнообразные возможности для специализированных путешествий. Практически любой запрос туристов может быть удовлетворен: летний круиз в холодные арктические просторы, где хозяйничают белые медведи; спуск на катамаранах по африканской реке Замбези среди тщетно выжидающих гиппопотамов и крокодилов; неделя в гостях на западно-американском ранчо с обучением конной езде и ковбойскому мастерству; горный велопоход по ухабистым дорогам Непала или сафари на джипе через Боливийские Анды, когда каждая миля пути проходит на высоте более 2500 метров, и т.д. Формирование туристского продукта складывается из услуг множества предприятий, которые непосредственно связаны с обслуживанием людей на отдыхе и в путешествии. К ним относятся транспортные компании, предприятия питания, гостиницы, экскурсионно-познавательные организации, азартные заведения, спортивные и курортные организации и т.д. Процесс продвижения туристских услуг до конечного потребителя – процесс не прямой, часто не предусматривающий их непосредственной связи. В процессе продвижения туристские услуги комплектуются в так называемый туристский продукт (через туроператора) и через систему дистрибьюции (через турагентства) доводятся до потребителя. В схематическом виде это представлено на рисунке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иды предложений на туристском рынке должны быть сориентированы на конкретного потребителя, на его пожелания, вкусы и цели путешествия. Вкусы у людей могут быть разнообразными. Это зависит от их материального положения, образа жизни, возраста, состава семьи и многих других факторов. Цели путешествия у разных людей также разные: кто-то едет отдохнуть у воды, кому-то хочется заняться на досуге спортом или изучением английского языка, кто-то интересуется экскурсиями и музеями, а кому-то требуются только развл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69030" cy="1924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13" r="-10" b="-13"/>
                    <a:stretch>
                      <a:fillRect/>
                    </a:stretch>
                  </pic:blipFill>
                  <pic:spPr bwMode="auto">
                    <a:xfrm>
                      <a:off x="0" y="0"/>
                      <a:ext cx="3669030" cy="19240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4 - Схема продвижения туристских услуг</w:t>
      </w:r>
    </w:p>
    <w:p>
      <w:pPr>
        <w:pStyle w:val="Normal"/>
        <w:spacing w:lineRule="auto" w:line="240" w:before="0" w:after="0"/>
        <w:jc w:val="center"/>
        <w:rPr/>
      </w:pPr>
      <w:r>
        <w:rPr>
          <w:rFonts w:cs="Times New Roman" w:ascii="Times New Roman" w:hAnsi="Times New Roman"/>
          <w:sz w:val="24"/>
          <w:szCs w:val="24"/>
        </w:rPr>
        <w:t xml:space="preserve">Источник: </w:t>
      </w:r>
      <w:hyperlink r:id="rId9">
        <w:r>
          <w:rPr>
            <w:rStyle w:val="InternetLink"/>
            <w:rFonts w:cs="Times New Roman" w:ascii="Times New Roman" w:hAnsi="Times New Roman"/>
            <w:sz w:val="24"/>
            <w:szCs w:val="24"/>
          </w:rPr>
          <w:t>https://studfile.net/preview/5809955/page:34/</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86655" cy="5734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6" r="-9" b="-6"/>
                    <a:stretch>
                      <a:fillRect/>
                    </a:stretch>
                  </pic:blipFill>
                  <pic:spPr bwMode="auto">
                    <a:xfrm>
                      <a:off x="0" y="0"/>
                      <a:ext cx="4986655" cy="57340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5 - Схема исходной дифференциации туристского рынка</w:t>
      </w:r>
    </w:p>
    <w:p>
      <w:pPr>
        <w:pStyle w:val="Normal"/>
        <w:spacing w:lineRule="auto" w:line="240" w:before="0" w:after="0"/>
        <w:jc w:val="center"/>
        <w:rPr/>
      </w:pPr>
      <w:r>
        <w:rPr>
          <w:rFonts w:cs="Times New Roman" w:ascii="Times New Roman" w:hAnsi="Times New Roman"/>
          <w:sz w:val="24"/>
          <w:szCs w:val="24"/>
        </w:rPr>
        <w:t xml:space="preserve">Источник: </w:t>
      </w:r>
      <w:hyperlink r:id="rId11">
        <w:r>
          <w:rPr>
            <w:rStyle w:val="InternetLink"/>
            <w:rFonts w:cs="Times New Roman" w:ascii="Times New Roman" w:hAnsi="Times New Roman"/>
            <w:sz w:val="24"/>
            <w:szCs w:val="24"/>
          </w:rPr>
          <w:t>https://studfile.net/preview/5809955/page:34/</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фференциации туристского рынка является создание соответствующего по тематике, уровню и составу услуг туристского обслуживания. При этом конечно, важно иметь представление о национальных вкусах и привычках приезжающих туристов и учитывать это при обслуживании (например, при составлении меню и т.д.). Современное туристское предложение весьма разнообразно. Встречаются редкие предложения, как, например, путешествие по кронам деревьев, рекламируемое одной из французских туристских фирм. Однако специфические виды обслуживания во многом зависят от возможностей того или иного региона, страны. Можно выделить ряд сегментов туристского обслуживания, свойственных большинству туристских регионов и рынков. Они входят в схему исходной дифференциации туристского рынка, представленную на рисунк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рынок выступает как сфера проявления экономических отношений между производителями и потребителями туристского продукта. Каждый производитель и потребитель туристского продукта имеют свои экономические интересы, которые могут и не совпадать, но если же они совпадают, то происходит акт купли-продажи туристского продукта. Поэтому рынок - своеобразный инструмент согласования интересов производства и потребления, который для данного туристского хозяйствующего субъекта (туроператора, турагента) представляет собой совокупность потребителей, заинтересованных в туристском продукте этого хозяйствующего субъекта и имеют денежные средства купить его сегодня или завтра. Сущность туристского рынка выражается в его функциях. Функция экономической категории - это внешнее проявление ее свойств в данной системе отношений. Функции туристского рынка отражают форму проявления туристской деятельности и ее назначение в обществе. Туристский рынок выполняет следу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стоимости и потребительной стоимости, заключенных в туристском проду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цесса доведения туристского продукта до потребителя (ту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обеспечение материальных стимулов к тру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рынок характеризуется емкостью, уровнем сбалансированности спроса и предложения, условиями реализации туристского продукта. Емкость туристского рынка - его способность «поглотить» то или иное количество туристского продукта, то есть возможный объем реализации отдельных туров, услуг туризма и товаров туристско-сувенирного назначения при существующих ценах и предложении. Вышеуказанная величина зависит от объема платежеспособного спроса населения и размеров туристского предложения. Емкость туристского рынка нельзя рассматривать в отрыве от уровня цен, которые являются существенным элементом рынка. В зависимости от уровня цен на туристский продукт при той же емкости рынка (общего объема спроса) потребность в туристском продукте может быть различной: при повышении цен она сокращается, при снижении -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уристском рынке сталкиваются спрос на туристский продукт, который предъявляет турист, и предложение туристского продукта, которое предлагает туристская фирма. Спрос на туристский продукт представляет собой форму проявления потребности населения в туристском продукте, обеспеченную денежными средствами. Такой спрос называется платежеспособным. Предложение на туристском рынке - это вся масса предназначенных для продажи туров, услуг туризма и товаров туристско-сувенирного назначения. Предложение туристского продукта обусловлено определенными предпосылками, среди которых наиболее важны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роизводителей туристского проду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развития туристской индуст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турист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уристского рынка являются - юридические и физические лица, являющиеся производителями и потребителями туристского продукта. Потребители туристского продукта - граждане, желающие путешествовать, то есть туристы. Производители туристского продукта - туристские фирмы (туроператоры и турагенты), которые работают с целью получить прибыль и удовлетворить потребности туристов. Таким образом, на туристском рынке действуют три субъекта: турист, туроператор, турагент. Также выделяют понятие «контрагент» – юридическое или физическое лицо, исполнитель туристских услуг в стране (месте) прибытия, действующий в соответствие с законодательством страны приема и международными соглашениями. Субъекты рынка определенным образом связаны между собой. Вся система рыночных отношений в туризме является открытой.</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2. АНАЛИЗ МАРКЕТИНГОВОЙ ДЕЯТЕЛЬНОСТИ ТУРИСТСКИХ УСЛУГ НА ПРИМЕРЕ ООО «ТУРФИРМА «СЕРВИС-КОМФОР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1 Организационно-функциональная структура ООО «Турфирма «Сервис-Комфор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статус. Наименование турпредприятия – ООО «Турфирма «Сервис-Комфорт». Организационно-правовая форма: ООО – общество с ограниченной ответственностью. ООО «Турфирма «Сервис-Комфорт» зарегистрировано 07.12.93 в результате реорганизации кооператива «Сервис-Комфорт» при БММТ «Спутник» МГК ВЛКСМ, зарегистрированного 26.07.89. Основной чертой данного общества является тот факт, что уставный капитал общества разделен на доли, размер которых определен учредительными документам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включая их неоплаченную часть. Участниками общества являются: Алексеенко В.В. – 70% долевого владения, Маляренко Т.В. – 30%. ООО «Турфирма «Сервис-Комфорт» имеет филиал «База отдыха «Березки» в Московской области. Юридический адрес: Москва, ул. 1-я Брестская, дом 42, стр.1,квартал 653, офис 512. Физический адрес: Москва, Малая Семеновская ул. дом 30, офис 14, телефон /факс:(095) 963-1620, 963-2730. Веб-сайт турфирмы: www.s-k.ru. Турфирма «Сервис-Комфорт» работает, не меняя названия 17 лет, как туроператор по организации туристских маршрутов выходного дня и отдыха для организованных групп российских туристов. Основные направления: Сервис-Комфорт,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 деятельности. Основным видом деятельности ООО «Турфирма «Сервис-Комфорт» является деятельность по оказанию туристских и экскурсионных услуг – туроператорская и турагент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услуг по размещению в гостиницах, туркомплексах, турбазах, домах отдыха, пансионатах, санаториях, базах отдыха, на частном секторе, арендуемых ООО «Турфирма «Сервис-Комфорт» гостиничных и жилых помещ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ренда номеров в гостиницах, туркомплексах, пансионатах, санаториях, базах отдыха, на частном секторе, арендуемых ООО «Турфирма «Сервис-Комфорт» гостиничных и жилых помещ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услуг по питанию в ресторанах, кафе, столовых, барах и других пунктах общественного 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ренда помещений для организации питания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бронирование железнодорожных, авиационных билетов, проездных документов на морских и речных с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ренда транспортных средств (ж/д поездов, вагонов, воздушных судов, автотранспорт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едоставление собственного и арендованного автотранспорта для перевозки туристов к месту предоставления туристских, экскурсионных услуг и услуг по оздор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едоставление собственных услуг: по проведению экскурсий, гидов-переводчиков и руководителей туристски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услуг по туристско-оздоровительному и культурно-массовому обслужи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редоставление услуг по оформлению виз, загранпаспортов, страховых полисов, ваучеров для поездок граждан, делегаций, индивидуальных туристов и туристски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едоставление услуг по оформлению приглашений и ваучеров для пребывания на территории РФ граждан, делегаций, индивидуальных туристов и туристски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служивание делегаций в Москве и других местностях и городах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оставление услуг по обслуживанию семинаров в Москве и других городах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Разработка туристских и экскурсионных маршрутов, формирование собственных путевок с последующей их реализ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Занятие социальным туризмом – оказание услуг по оздоровительному отдыху, субсидируемых из средств, выделяемых государством на социаль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Реализация организациям и региональным (центральным отраслевым) отделениям Фонда социального страхования РФ и их филиалам путевок санаторно-курортных учреждений, домов отдыха, пансионатов и баз отдыха на санаторно-курортное лечение, амбулаторно-курортное лечение и отдых за счет средств социального страхования по ценам, не превышающим стоимость путевок, выпущенных санаторно-курортными учреждениями, домами отдыха, пансионатами, и базам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Иными видами деятельности, в том числе внешнеэкономической, не запрещенные российским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деятельности является разработка и организация туров выходного дня, речных круизов, широкой экскурсионной программы на территории РФ и стран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управления фирмой. Структуру предприятия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См. рисунок 6. </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9300" cy="2628900"/>
                <wp:effectExtent l="0" t="0" r="0" b="0"/>
                <wp:docPr id="7"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3" name=""/>
                          <wps:cNvSpPr/>
                        </wps:nvSpPr>
                        <wps:spPr>
                          <a:xfrm>
                            <a:off x="0" y="0"/>
                            <a:ext cx="5829480" cy="2629080"/>
                          </a:xfrm>
                          <a:prstGeom prst="rect">
                            <a:avLst/>
                          </a:prstGeom>
                          <a:noFill/>
                          <a:ln w="0">
                            <a:noFill/>
                          </a:ln>
                        </wps:spPr>
                        <wps:bodyPr/>
                      </wps:wsp>
                      <wpg:grpSp>
                        <wpg:cNvGrpSpPr/>
                        <wpg:grpSpPr>
                          <a:xfrm>
                            <a:off x="114480" y="113760"/>
                            <a:ext cx="5599440" cy="2285280"/>
                          </a:xfrm>
                        </wpg:grpSpPr>
                        <wps:wsp>
                          <wps:cNvSpPr txBox="1"/>
                          <wps:spPr>
                            <a:xfrm>
                              <a:off x="1828800" y="0"/>
                              <a:ext cx="2057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енеральный дирек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8040" y="342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4272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57200"/>
                              <a:ext cx="20566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м. ген. директо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960" y="457200"/>
                              <a:ext cx="125604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моу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200" y="457920"/>
                              <a:ext cx="125676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л. Бухгал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960" y="1029960"/>
                              <a:ext cx="125604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дминистратор с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920" y="1029960"/>
                              <a:ext cx="1257480" cy="34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фис-менедж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28800"/>
                              <a:ext cx="125748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829520"/>
                              <a:ext cx="125604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3400" y="1828800"/>
                              <a:ext cx="125604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86200" y="572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280" y="57204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800640"/>
                              <a:ext cx="720" cy="457200"/>
                            </a:xfrm>
                            <a:prstGeom prst="line">
                              <a:avLst/>
                            </a:prstGeom>
                            <a:ln w="9360">
                              <a:solidFill>
                                <a:srgbClr val="000000"/>
                              </a:solidFill>
                              <a:miter/>
                            </a:ln>
                          </wps:spPr>
                          <wps:style>
                            <a:lnRef idx="0"/>
                            <a:fillRef idx="0"/>
                            <a:effectRef idx="0"/>
                            <a:fontRef idx="minor"/>
                          </wps:style>
                          <wps:bodyPr/>
                        </wps:wsp>
                        <wps:wsp>
                          <wps:cNvSpPr/>
                          <wps:spPr>
                            <a:xfrm>
                              <a:off x="3771720" y="800640"/>
                              <a:ext cx="720" cy="457200"/>
                            </a:xfrm>
                            <a:prstGeom prst="line">
                              <a:avLst/>
                            </a:prstGeom>
                            <a:ln w="9360">
                              <a:solidFill>
                                <a:srgbClr val="000000"/>
                              </a:solidFill>
                              <a:miter/>
                            </a:ln>
                          </wps:spPr>
                          <wps:style>
                            <a:lnRef idx="0"/>
                            <a:fillRef idx="0"/>
                            <a:effectRef idx="0"/>
                            <a:fontRef idx="minor"/>
                          </wps:style>
                          <wps:bodyPr/>
                        </wps:wsp>
                        <wps:wsp>
                          <wps:cNvSpPr/>
                          <wps:spPr>
                            <a:xfrm flipH="1">
                              <a:off x="1485720" y="125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125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800640"/>
                              <a:ext cx="0" cy="685800"/>
                            </a:xfrm>
                            <a:prstGeom prst="line">
                              <a:avLst/>
                            </a:prstGeom>
                            <a:ln w="9360">
                              <a:solidFill>
                                <a:srgbClr val="000000"/>
                              </a:solidFill>
                              <a:miter/>
                            </a:ln>
                          </wps:spPr>
                          <wps:style>
                            <a:lnRef idx="0"/>
                            <a:fillRef idx="0"/>
                            <a:effectRef idx="0"/>
                            <a:fontRef idx="minor"/>
                          </wps:style>
                          <wps:bodyPr/>
                        </wps:wsp>
                        <wps:wsp>
                          <wps:cNvSpPr/>
                          <wps:spPr>
                            <a:xfrm>
                              <a:off x="1714320" y="1486440"/>
                              <a:ext cx="2400480" cy="720"/>
                            </a:xfrm>
                            <a:prstGeom prst="line">
                              <a:avLst/>
                            </a:prstGeom>
                            <a:ln w="9360">
                              <a:solidFill>
                                <a:srgbClr val="000000"/>
                              </a:solidFill>
                              <a:miter/>
                            </a:ln>
                          </wps:spPr>
                          <wps:style>
                            <a:lnRef idx="0"/>
                            <a:fillRef idx="0"/>
                            <a:effectRef idx="0"/>
                            <a:fontRef idx="minor"/>
                          </wps:style>
                          <wps:bodyPr/>
                        </wps:wsp>
                        <wps:wsp>
                          <wps:cNvSpPr/>
                          <wps:spPr>
                            <a:xfrm>
                              <a:off x="2057400" y="1486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86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829520"/>
                              <a:ext cx="125604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14800" y="148644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486440"/>
                              <a:ext cx="8002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9pt;height:207pt" coordorigin="0,0" coordsize="9180,4140">
                <v:rect id="shape_0" stroked="f" o:allowincell="f" style="position:absolute;left:0;top:0;width:9179;height:4139;mso-wrap-style:none;v-text-anchor:middle;mso-position-horizontal-relative:char">
                  <v:fill o:detectmouseclick="t" on="false"/>
                  <v:stroke color="#3465a4" joinstyle="round" endcap="flat"/>
                  <w10:wrap type="none"/>
                </v:rect>
                <v:group id="shape_0" style="position:absolute;left:180;top:179;width:8818;height:3599">
                  <v:shape id="shape_0" fillcolor="white" stroked="t" o:allowincell="f" style="position:absolute;left:3060;top:179;width:3239;height:53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енеральный дирек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1,719" to="4681,719" stroked="t" o:allowincell="f" style="position:absolute;mso-position-horizontal-relative:char">
                    <v:stroke color="black" weight="9360" endarrow="block" endarrowwidth="medium" endarrowlength="medium" joinstyle="miter" endcap="flat"/>
                    <v:fill o:detectmouseclick="t" on="false"/>
                    <w10:wrap type="none"/>
                  </v:line>
                  <v:line id="shape_0" from="4681,719" to="4681,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899;width:3238;height:53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м. ген. директо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top:899;width:1977;height:53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моу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900;width:1978;height:5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л. Бухгал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top:1801;width:1977;height:71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дминистратор с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801;width:1979;height:53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фис-менедж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059;width:1979;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3060;width:1977;height:71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3059;width:1977;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00,1080" to="6839,1080" stroked="t" o:allowincell="f" style="position:absolute;mso-position-horizontal-relative:char">
                    <v:stroke color="black" weight="9360" endarrow="block" endarrowwidth="medium" endarrowlength="medium" joinstyle="miter" endcap="flat"/>
                    <v:fill o:detectmouseclick="t" on="false"/>
                    <w10:wrap type="none"/>
                  </v:line>
                  <v:line id="shape_0" from="2518,1080" to="3058,1080" stroked="t" o:allowincell="f" style="position:absolute;flip:x;mso-position-horizontal-relative:char">
                    <v:stroke color="black" weight="9360" endarrow="block" endarrowwidth="medium" endarrowlength="medium" joinstyle="miter" endcap="flat"/>
                    <v:fill o:detectmouseclick="t" on="false"/>
                    <w10:wrap type="none"/>
                  </v:line>
                  <v:line id="shape_0" from="3240,1440" to="3240,2159" stroked="t" o:allowincell="f" style="position:absolute;mso-position-horizontal-relative:char">
                    <v:stroke color="black" weight="9360" joinstyle="miter" endcap="flat"/>
                    <v:fill o:detectmouseclick="t" on="false"/>
                    <w10:wrap type="none"/>
                  </v:line>
                  <v:line id="shape_0" from="6120,1440" to="6120,2159" stroked="t" o:allowincell="f" style="position:absolute;mso-position-horizontal-relative:char">
                    <v:stroke color="black" weight="9360" joinstyle="miter" endcap="flat"/>
                    <v:fill o:detectmouseclick="t" on="false"/>
                    <w10:wrap type="none"/>
                  </v:line>
                  <v:line id="shape_0" from="2520,2160" to="3239,2160" stroked="t" o:allowincell="f" style="position:absolute;flip:x;mso-position-horizontal-relative:char">
                    <v:stroke color="black" weight="9360" endarrow="block" endarrowwidth="medium" endarrowlength="medium" joinstyle="miter" endcap="flat"/>
                    <v:fill o:detectmouseclick="t" on="false"/>
                    <w10:wrap type="none"/>
                  </v:line>
                  <v:line id="shape_0" from="6120,2160" to="6839,2160" stroked="t" o:allowincell="f" style="position:absolute;mso-position-horizontal-relative:char">
                    <v:stroke color="black" weight="9360" endarrow="block" endarrowwidth="medium" endarrowlength="medium" joinstyle="miter" endcap="flat"/>
                    <v:fill o:detectmouseclick="t" on="false"/>
                    <w10:wrap type="none"/>
                  </v:line>
                  <v:line id="shape_0" from="4680,1440" to="4680,2519" stroked="t" o:allowincell="f" style="position:absolute;mso-position-horizontal-relative:char">
                    <v:stroke color="black" weight="9360" joinstyle="miter" endcap="flat"/>
                    <v:fill o:detectmouseclick="t" on="false"/>
                    <w10:wrap type="none"/>
                  </v:line>
                  <v:line id="shape_0" from="2880,2520" to="6659,2520" stroked="t" o:allowincell="f" style="position:absolute;mso-position-horizontal-relative:char">
                    <v:stroke color="black" weight="9360" joinstyle="miter" endcap="flat"/>
                    <v:fill o:detectmouseclick="t" on="false"/>
                    <w10:wrap type="none"/>
                  </v:line>
                  <v:line id="shape_0" from="3420,2520" to="3420,3059" stroked="t" o:allowincell="f" style="position:absolute;mso-position-horizontal-relative:char">
                    <v:stroke color="black" weight="9360" endarrow="block" endarrowwidth="medium" endarrowlength="medium" joinstyle="miter" endcap="flat"/>
                    <v:fill o:detectmouseclick="t" on="false"/>
                    <w10:wrap type="none"/>
                  </v:line>
                  <v:line id="shape_0" from="5940,2520" to="594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060;width:1977;height:71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60,2520" to="7739,3059" stroked="t" o:allowincell="f" style="position:absolute;mso-position-horizontal-relative:char">
                    <v:stroke color="black" weight="9360" endarrow="block" endarrowwidth="medium" endarrowlength="medium" joinstyle="miter" endcap="flat"/>
                    <v:fill o:detectmouseclick="t" on="false"/>
                    <w10:wrap type="none"/>
                  </v:line>
                  <v:line id="shape_0" from="1620,2520" to="2879,3059"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6 - Структура управления турфирмы «Сервис-Комфорт»</w:t>
      </w:r>
    </w:p>
    <w:p>
      <w:pPr>
        <w:pStyle w:val="Normal"/>
        <w:spacing w:lineRule="auto" w:line="240" w:before="0" w:after="0"/>
        <w:jc w:val="center"/>
        <w:rPr/>
      </w:pPr>
      <w:r>
        <w:rPr>
          <w:rFonts w:cs="Times New Roman" w:ascii="Times New Roman" w:hAnsi="Times New Roman"/>
          <w:sz w:val="24"/>
          <w:szCs w:val="24"/>
        </w:rPr>
        <w:t xml:space="preserve">Источник: </w:t>
      </w:r>
      <w:hyperlink r:id="rId12">
        <w:r>
          <w:rPr>
            <w:rStyle w:val="InternetLink"/>
            <w:rFonts w:cs="Times New Roman" w:ascii="Times New Roman" w:hAnsi="Times New Roman"/>
            <w:sz w:val="24"/>
            <w:szCs w:val="24"/>
          </w:rPr>
          <w:t>https://studfile.net/preview/5809955/page:34/</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сложившаяся в турфирме «Сервис-Комфорт» может называться линейно-организационной, так как все звенья системы подчиняются генеральному директору. Центральным звеном в организационной системе турфирмы «Сервис-Комфорт» является ее генеральный директор. Одним из важнейших аспектов деятельности генерального директора является функция контроля, то есть сопоставление фактически достигнутых результатов с запланированными. По сути, это количественная и качественная оценка и учет результатов работы турфирмы. Контроль в «Сервис-Комфорт» осуществляется по нескольким направлениям: анализ деловых и профессиональных знаний и навыков сотрудников; контроль за качеством работы сотрудников; контроль за отклонениями от намеченных планов, коррекция целей и задач; сопоставление достигнутых результатов с намеченными планами. Результаты работы каждого сотрудника оцениваются показателями, характеризующими выполнение ими своих целей и задач. Соответственно строится и система мотивации и поощрения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турфирма «Сервис-Комфорт» небольшая по-своему составу, то данная структура управления является наиболее оптимальной: вся власть и контроль сосредоточена в руках одного начальника, ясно выраженная ответственность подчиненных. Хотя каждое звено организационной структуры турфирмы занимается непосредственно выполняемыми задачами, решая оперативные проблемы, а задачи стратегического планирования уходят на второй план, но в то же время позволяет использовать на каждой должности квалифицированных специалистов. Руководство турфирмы использует типовую инструкцию, включающую следующие раздел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истику организационного статуса должности (место в организационной структуре, система оплаты труд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выполняемых задач и функций, в том числе основные предписания по выполнению задач и функци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ание рабочих требований к исполнителю;</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а, обязанности и ответственность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представлены в виде перечня конкретных должностных задач, выполнение которых позволяет работнику реализовать трудовые функции в границах его компетенции (см. таблицу 4).</w:t>
      </w:r>
    </w:p>
    <w:p>
      <w:pPr>
        <w:pStyle w:val="Normal"/>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pPr>
      <w:r>
        <w:rPr/>
        <w:t>Таблица 4 - Перечень должностных обязанностей</w:t>
      </w:r>
    </w:p>
    <w:tbl>
      <w:tblPr>
        <w:tblW w:w="9582" w:type="dxa"/>
        <w:jc w:val="center"/>
        <w:tblInd w:w="0" w:type="dxa"/>
        <w:tblLayout w:type="fixed"/>
        <w:tblCellMar>
          <w:top w:w="0" w:type="dxa"/>
          <w:left w:w="108" w:type="dxa"/>
          <w:bottom w:w="0" w:type="dxa"/>
          <w:right w:w="108" w:type="dxa"/>
        </w:tblCellMar>
      </w:tblPr>
      <w:tblGrid>
        <w:gridCol w:w="549"/>
        <w:gridCol w:w="2826"/>
        <w:gridCol w:w="6207"/>
      </w:tblGrid>
      <w:tr>
        <w:trPr>
          <w:trHeight w:val="35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ные обязанности</w:t>
            </w:r>
          </w:p>
        </w:tc>
      </w:tr>
      <w:tr>
        <w:trPr>
          <w:trHeight w:val="6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енеральный директо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лексеенко В.В.)</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деятельностью турфирмы, ведение деловой корреспонденции, работа с жалобами клиентов, поиск финансовых потоков, перераспределение доходов.</w:t>
            </w:r>
          </w:p>
        </w:tc>
      </w:tr>
      <w:tr>
        <w:trPr>
          <w:trHeight w:val="6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ген. директ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ипов М.А.)</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подбору персонала, управление деятельностью турфирмы, ведение деловой корреспонденции, работа с жалобами клиентов, работа с партнерами.</w:t>
            </w:r>
          </w:p>
        </w:tc>
      </w:tr>
      <w:tr>
        <w:trPr>
          <w:trHeight w:val="6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ляренко Т.В.)</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отчетности, сбор и обработка статистики, расчет прихода и расхода, оплата налогов, начисление заработной платы, учет и контроль материального хозяйства.</w:t>
            </w:r>
          </w:p>
        </w:tc>
      </w:tr>
      <w:tr>
        <w:trPr>
          <w:trHeight w:val="6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моут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енова К.М.)</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кетинг и реклама, исследование туристского рынка и конкурентов, определение целевой аудитории, методическая работа по подготовке новых туров.</w:t>
            </w:r>
          </w:p>
        </w:tc>
      </w:tr>
      <w:tr>
        <w:trPr>
          <w:trHeight w:val="6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по напра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инина Ю.С.)</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ение турпакета, предоставление информации клиентам, заключение договоров с поставщиками туруслуг, разработка направления.</w:t>
            </w:r>
          </w:p>
        </w:tc>
      </w:tr>
      <w:tr>
        <w:trPr>
          <w:trHeight w:val="6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по напра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хорова К.М.)</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ение турпакета, предоставление информации клиентам, заключение договоров с поставщиками туруслуг, разработка направления.</w:t>
            </w:r>
          </w:p>
        </w:tc>
      </w:tr>
      <w:tr>
        <w:trPr>
          <w:trHeight w:val="4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по продаж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харевич А.Л.)</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информации клиентам, заключение договоров с клиентами, продажа туруслуг, контроль за направлением.</w:t>
            </w:r>
          </w:p>
        </w:tc>
      </w:tr>
      <w:tr>
        <w:trPr>
          <w:trHeight w:val="4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по продаж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имова Л.Ю.)</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информации клиентам, заключение договоров с клиентами, продажа туруслуг, контроль за направлением.</w:t>
            </w:r>
          </w:p>
        </w:tc>
      </w:tr>
      <w:tr>
        <w:trPr>
          <w:trHeight w:val="4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ор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танин Д.В.)</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офисной оргтехникой (телефон, факс, модем, ксерокс, принтер, персональный компьютер).</w:t>
            </w:r>
          </w:p>
        </w:tc>
      </w:tr>
      <w:tr>
        <w:trPr>
          <w:trHeight w:val="4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ис-менедж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хайлова Л.А.)</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кретарская работа, организационные вопросы.</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нагрузка ложится на генерального директора турфирмы «Сервис-Комфорт», так как ему приходится выполнять следу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хозяйственной политики деятельности турфирмы, принятие соответствующих решений, контроль за их ре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ов персонала турфирмы, по конкретным направления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бобщение результатов работы персонала тур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е руководство работой турфирмы в соответствии с ее программами и пл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имуществом тур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сделок и иных юридическ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оложений должностных инструкциях работников тур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бизнес-планов и программы финансово-хозяйственной деятельности тур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Заместителя генерального директора относятся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ы персонала тур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на работу и увольнение работников тур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штатного рас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ланов и мероприятий по обучению персонала эмит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е Правил внутреннего трудового распорядка и обеспечение их соблю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5. представлены показатели фонда оплаты труда в турфирме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t>Таблица 5 - Фонд заработной платы в турфирме</w:t>
      </w:r>
    </w:p>
    <w:tbl>
      <w:tblPr>
        <w:tblW w:w="9107" w:type="dxa"/>
        <w:jc w:val="center"/>
        <w:tblInd w:w="0" w:type="dxa"/>
        <w:tblLayout w:type="fixed"/>
        <w:tblCellMar>
          <w:top w:w="0" w:type="dxa"/>
          <w:left w:w="108" w:type="dxa"/>
          <w:bottom w:w="0" w:type="dxa"/>
          <w:right w:w="108" w:type="dxa"/>
        </w:tblCellMar>
      </w:tblPr>
      <w:tblGrid>
        <w:gridCol w:w="648"/>
        <w:gridCol w:w="2520"/>
        <w:gridCol w:w="3060"/>
        <w:gridCol w:w="1440"/>
        <w:gridCol w:w="143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п в меся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п в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80" w:name="_Hlk148549638"/>
            <w:bookmarkEnd w:id="80"/>
            <w:r>
              <w:rPr>
                <w:rFonts w:cs="Times New Roman" w:ascii="Times New Roman" w:hAnsi="Times New Roman"/>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лексеенко В.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ипов 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Ген. дирек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ляренко Т.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енова 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моу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инина 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по направле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хорова 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по направле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харевич А.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по продаж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имова Л.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по продаж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танин Д.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ор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хайлова Л.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ис-менедж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 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8000</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13">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заработной платы, турфирма «Сервис-Комфорт» проводит следующие поощритель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торжеств - встреча Нового года, 23 февраля, 8 марта, и другие праздники, в зависимости от финансового состояния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деятельности сотрудников в качестве поощрения предусматривается отдых за рубежом в счет отпуска и за счет средств фирмы или за счет личных средств сотрудников на льгот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чиваемый от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ам, работающим в отделе продаж, выплачивают 5% от стоимости путевки за каждого оформленного тур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ам, набравшим определенное количество очков по продажам, выплачиваются бон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ет турфирма «Сервис-Комфорт» в соответствии с положениями трудового кодекса: рабочий день сотрудников составляет 9 часов, с обеденным перерывом, 5 дней в неделю. Стоит отметить тот факт, что в высокий сезон рабочий день увеличивается до 10 часов. Анализируя состояние кадров в турфирме «Сервис-Комфорт», стоит отметить небольшую текучесть, в основном это касается менеджеров направлений, так как на направлениях работают молодые амбициозные люди, а также администратора сети, так как данный вид деятельности динамично развивается в последнее время, увеличивается и спрос и оплата труда. Так как турфирма «Сервис-Комфорт» имеет устойчивое положение и отличную репутацию на рынке туруслуг, то есть тенденции к расширению, а соответственно увеличению количественного состава ее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казываемых услуг. Турфирмой «Сервис-Комфорт»: были выбраны следующие виды туризма:</w:t>
      </w:r>
    </w:p>
    <w:p>
      <w:pPr>
        <w:pStyle w:val="Normal"/>
        <w:spacing w:lineRule="auto" w:line="360" w:before="0" w:after="0"/>
        <w:ind w:firstLine="709"/>
        <w:jc w:val="both"/>
        <w:rPr/>
      </w:pPr>
      <w:r>
        <w:rPr>
          <w:rFonts w:cs="Times New Roman" w:ascii="Times New Roman" w:hAnsi="Times New Roman"/>
          <w:sz w:val="28"/>
          <w:szCs w:val="28"/>
        </w:rPr>
        <w:t>1. Туры выходно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усные (однодневные маршруты по музеям и городам Подмосковья и др. областей, «Суздаль – Владимир – Орехово», «Абрамцево Мураново», «Коломна», «Углич – Мартыново», «Вязьма - Смоленс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е («Санкт-Петербург. Белые ночи», тур с посещением острова Коневец, «Великие Луки - Псков - Пушкинские горы»,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еплоходные круизы из Москвы по рекам и канал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дней приоритетным направлением являются краткосрочные туры от 1 до 4 дней. Продолжительность теплоходных круизов – от 2,5 до 4 дней, железнодорожных туров – от 2 до 3 дней, автобусных туров – от 1 до 3 дней. Организация питания в туре предполагает следующие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ходного дня: согласно программе поездки (ресторан «Турцентра», ресторан гостиницы, получение «сухого пайка» в дор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плоходные круизы: трехразовое питание на тепло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еловек в групповых турах колеблется от 38 до 44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туры включают в себя богатую экскурсионную программу, которая подразделяется на три вида: историко-художественный, архитектурный, литературный. Ценовая политика на туры выходного дня составляет: индивидуальные – от 4800 рублей, групповые – от 35600 рублей. В стоимость тура вход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бусные – питание, проживание, экскурсионное обслуживание, работа автобуса, посещение музеев, фольклорные и анимационные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железнодорожные – питание, проживание, экскурсионное обслуживание, работа автобуса, ж/ж проезд в обе стороны, работа автобу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изные – размещение в каютах, постельные принадлежности, питание согласно программе круиза, экскурсионное обслуживание согласно программе круиза, развлекательная программа, работа автобуса, ж/д проезд в об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логистики. Так как организационная структура турфирмы «Сервис-Комфорт» включает относительно небольшое число сотрудников, в связи, с чем стираются границы между четко очерченными должностными обязанностями, то логистика на предприятии осуществляется посредством компьютеризации входящей информации. «Сервис-Комфорт» использует специально разработанный для туроператоров программный комплекс «Мастер-Тур» в связке со специализированными программными пакетами. Таким образом достигается систематизация, контроль, управление и статистика по следующим направлениям: бухгалтерия, делопроизводство, система аналитической отчетности, менеджер-клиент, планирование деятельности, база по отелям, ж/д кассы. Комплекс «Мастер-Тур» обеспечивает несколько функциональных рабочих мест: формирования и расчета турпродукта; продажи путевок; работы с индивидуальными и групповыми турами, работы с базой данных партнеров; рабочие места кассира, финансового директора и администратора базы; ведения статистики по работе компании; работы с базой данных постоянных клиентов, работы с документами, страховками и т.п. «Мастер-Тур» позволяет формировать турпакеты, просчитывать комиссионные и ожидаемую прибыль, оформлять туристов, распечатывать различные документы (прайс-листы, турпутевки, списки туристов, ваучеры, финансовые отчеты), контролировать проведение тура и т.д. В программе есть режимы рассылки информации по e-mail и факсу в заданное время. Для удобства работы в программе реализована возможность обмена данными с агентствами, имеется возможность подготовки ценовых предложений и обмена заявками. «Мастер-Тур» имеет возможность работать с бухгалтерской программой 1С, а также создать турфирме свой он-лайн магазин путевок. </w:t>
      </w:r>
    </w:p>
    <w:p>
      <w:pPr>
        <w:pStyle w:val="Normal"/>
        <w:spacing w:lineRule="auto" w:line="360" w:before="0" w:after="0"/>
        <w:ind w:firstLine="709"/>
        <w:jc w:val="both"/>
        <w:rPr/>
      </w:pPr>
      <w:r>
        <w:rPr>
          <w:rFonts w:cs="Times New Roman" w:ascii="Times New Roman" w:hAnsi="Times New Roman"/>
          <w:sz w:val="28"/>
          <w:szCs w:val="28"/>
        </w:rPr>
        <w:t>Имеет комплекс дочерних продуктов. «</w:t>
      </w:r>
      <w:hyperlink r:id="rId14">
        <w:r>
          <w:rPr>
            <w:rStyle w:val="InternetLink"/>
            <w:rFonts w:cs="Times New Roman" w:ascii="Times New Roman" w:hAnsi="Times New Roman"/>
            <w:color w:val="000000"/>
            <w:sz w:val="28"/>
            <w:szCs w:val="28"/>
          </w:rPr>
          <w:t>Мастер-Центр оплат</w:t>
        </w:r>
      </w:hyperlink>
      <w:r>
        <w:rPr>
          <w:rFonts w:cs="Times New Roman" w:ascii="Times New Roman" w:hAnsi="Times New Roman"/>
          <w:sz w:val="28"/>
          <w:szCs w:val="28"/>
        </w:rPr>
        <w:t>» – программа, предназначенная для автоматизации обмена информацией по оплатам между ПК «</w:t>
      </w:r>
      <w:hyperlink r:id="rId15">
        <w:r>
          <w:rPr>
            <w:rStyle w:val="InternetLink"/>
            <w:rFonts w:cs="Times New Roman" w:ascii="Times New Roman" w:hAnsi="Times New Roman"/>
            <w:color w:val="000000"/>
            <w:sz w:val="28"/>
            <w:szCs w:val="28"/>
          </w:rPr>
          <w:t>Мастер-Тур</w:t>
        </w:r>
      </w:hyperlink>
      <w:r>
        <w:rPr>
          <w:rFonts w:cs="Times New Roman" w:ascii="Times New Roman" w:hAnsi="Times New Roman"/>
          <w:sz w:val="28"/>
          <w:szCs w:val="28"/>
        </w:rPr>
        <w:t xml:space="preserve">» и внешними системами: системами бухгалтерского учета (1С:Предприятие, Рарус), управленческого учета (MBS Navision), системами типа «клиент-банк». Позволя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ежать двойного ввода информации по оплатам в «1С:Предприятие» или ПК «Мастер-Тур» за счет автоматического обмена информацией между программами. В конечном итоге уменьшается возможность ошибок при вводе информации и повышается эффективность работы менеджеров или бухгалт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й код конфигурации 1С, позволяющий максимально настроить программу под свои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используемой конфигурации 1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ткрыта для использования не только из «1С:Предприятия», но и любой программы, которая поддерживает технологию COM, например MBS Navision, Галактик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ster-Interlook» - программный комплекс, предназначенный для автоматизации деятельности туроператоров, работающих на приёме. Основные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дение цен нетто на услуги, предоставляемые отелями, транспортными и трансферными компаниями, экскурсионными бюро и другими поставщиками услуг в любой валю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ценовых предложений для туроператоров (агентов) с использованием мастера ценообразования. Цены для туроператора или группы туроператора могут быть автоматически сформированы на основе цены нетто с учётом процента прибыли. При этом итоговые цены могут быть автоматически сконвертированы в другую валюту по заданному курсу с заданным правилом округ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пецпредложений для туропера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ценовых предложений по отелям и трансферам туроператорам в автоматическом режиме, если туроператор использует ПК «Мастер-Тур», или в виде прайс-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од данных по бронированиям от туроператоров в автоматическом режиме, если туроператор использует ПК «Мастер-Тур», или с использованием формы ручного ввода данных, с возможностью расчёта стоимости услуг в любой валю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Hotel Change» с последующим отслеживанием стоимости доплат и автоматической корректировкой взаиморасчётов с о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правка запросов на подтверждение бронирования услуг поставщикам услуг по факсу и E-mai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авление предварительного счёта (подтверждения) туроператору за принятые бронирования в любой валю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авление итогового счёта туроператору за заезд в целом или за регион по заезду в любой валю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леживание взаиморасчётов с туроператорами (счета и платежи по ним) в хронологической последовательности в любой валю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леживание взаиморасчётов с поставщиками услуг (стоимость предоставленных услуг, сумма счёта от поставщика и сумма реального платежа поставщику) в любой валю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трансферов (аэропорт-отель, отель-аэропорт и отель-о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леживание загрузки отелей в сопоставлении с имеющимися кво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бкая система разграничения досту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ор и предоставление обширной статистической информации, в том числе формирование информационных сре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 бронирования или туриста по нескольким парамет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истории работы с ценами и бронирова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закрытия сез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блоки: работа со справочниками, работа с заявками на бронирования, работа с ценами, работа с квотами, взаиморасчёты с партнёрами, планирование трансферов, планирование экскурсий, статистический блок, административный 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формирования туров. Целесообразно рассмотрение технологии формирования туров на примере автобусной экскурсии в Коломну. Маршрут 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километраж маршрута – 320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 Москва-Коломна-Моск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маршрута: 13.05.20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маршрута по транспорту: автобу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 автобус, тепл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маршрута по форме участия: групп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группы: не менее 40 человек без сопров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ездки: познав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опровождения туристов: сопровождение туристов включено в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путешествия: 13.05.2012 Москва, 8.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ние путешествия: 13.05.2012 Москва, 1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маршрута: 12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а маршрута: ООО «Турфирма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ченные услуги, входящие в турпа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туристского автобуса – 10 часов согласно экскурсион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теплохода – 2 часа согласно экскурсион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курсионное обслуживание: по трассе, обзорная экскурсия с борта теплохода, сопровождающий экскурсо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онная пр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трассе: «по дороге в старинную Коломну» с посещением Брон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омна: обзорная экскурсия с борта теплохода, экскурсия по Кремлю и посаду, теплоходная прогулка по О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массовые мероприятия: дегустация медовых вин во время теплоходной прогулки по Оке, фольклорно-игровая программа «Посиделки на Девичьем поле» с угощением чаем и пир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услуг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программа поез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8.15. Сбор группы (г. Моск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8.30. Отъезд в Коломну.</w:t>
      </w:r>
    </w:p>
    <w:p>
      <w:pPr>
        <w:pStyle w:val="Normal"/>
        <w:spacing w:lineRule="auto" w:line="360" w:before="0" w:after="0"/>
        <w:ind w:firstLine="709"/>
        <w:jc w:val="both"/>
        <w:rPr/>
      </w:pPr>
      <w:r>
        <w:rPr>
          <w:rFonts w:cs="Times New Roman" w:ascii="Times New Roman" w:hAnsi="Times New Roman"/>
          <w:sz w:val="28"/>
          <w:szCs w:val="28"/>
        </w:rPr>
        <w:t>11.00-13.00. Теплоходная прогулка по Оке с дегустацией медовых 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0. Экскурсия по Кремлю и по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00. Фольклорная программа «Посиделки на Девичьем п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00. Отъезд в Моск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0. Окончание маршр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экскурсионной группы в рублях (в т.ч. НДС=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па 40 человек – 38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ы по 40 человек – 35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равильно оформленного паспорта илди документа его заменя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а маршрут принимаются, только в сопровождении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ршрут брать с собой животных –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ец путевки, нарушающий правила пребывания и нормы поведения, с маршрута снимается без материальной комп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 иметь при себе медицинский страховой полис (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доставки турпродукта к потребителю. Организация обслуживания туристов турфирмой «Сервис-Комфорт» проводится по следующим принципам. При имеющемся спросе на какой-либо тур клиента тщательно информируют о ценах, условиях проживания, особенностях маршрута, дают информацию об отелях, дают рекомендации и дельные советы, предоставляют буклеты и рекламные проспекты. Эту работу выполняет менеджер по продажам, также туриста знакомят с правилами предоставления услуг. Затем при клиенте делается заявка для получения информации о наличии мест. При утвердительном ответе клиент должен оплатить выбранное путешествие в размере 50% от стоимости путешествия или же целиком. Менеджер, каждый по своему направлению посылает заявку на бронирование и в течение 3 дневного срока получает подтверждение 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клиент получает конверт, содержащий ваучер на проживание, билеты (ж\д билеты, в зависимости от выбранного тура), медицинскую страховку. Конверт можно также получить перед отправлением. В таком случае представитель от турфирмы приходит к назначенному времени в назначенное место (например: перед выездом из Москвы представители турфирмы провожают группу). Также выдается путевка, заключается договор между турфирмой и клиентом. Непосредственно перед экскурсией проводится инструктаж, если клиент в этом нуждается, предлагается приобрести специальную литературу (карты местности, путеводител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цесса обслуживания и продажи туристского продукта. Имея лицензию туроператора турфирма «Сервис-Комфорт» работает по следующей схеме: оптом закупает железнодорожные билеты на определенные рейсы, закупает по оптовой цене права на проживание в номерах гостиниц на определенные сроки, и из них (плюс страховка и своя реклама) формирует свой «турпродукт», который затем мелким оптом продает турагентствам. Турагентства в свою очередь перепродают его в розницу туристам. Эта схема эффективно работает в период «пикового» спроса. Но, учитывая специфику внутреннего туризма, подобная схема имеет много рисков, поэтому осуществляются фактически отношения бронирования туруслуг по заказу. Турфирма «Сервис-Комфорт» заключает договора, с гостиницами, о том, что она будет за свой счет рекламировать их, и, естественно принимать заказы на отдых в них, а взамен получает скидки от существующих розничных цен. Когда к турфирме «Сервис-Комфорт» по ее рекламе обращается заказчик, то, не имея выкупленного блока мест, обычно турфирма не может сразу же выписать путевку – ей требуется некоторое время, чтобы направить запрос в гостиницу и получить оттуда подтверждение. Это принципиальное отличие одной схемы работы от другой. Так как турфирма «Сервис-Комфорт» работает исключительно с юридическими лицами, то свою деятельность осуществляет через турагентства. После окончания тура сотрудники турфирмы «Сервис-Комфорт» собирают отзывы клиентов о данном туре. На уровень обслуживания в турфирме «Сервис-Комфорт» влияют следующие факторы: удобно расположенный комфортабельный центр, наличие необходимой оргтехники и программного обеспечения, выбор оптимальных методов продажи, возможность формирования туруслуг в связи с пожеланиями клиента, высокий уровень профессионализм сотрудников фирмы, внутрифирменная рекла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одаж. Методы продаж определяются несколькими видами: личные продажи, прямые продажи через Интернет, косвенный контакт, путем рассылки e-mail-сообщений, контакт через агента. Прямые продажи через Интернет осуществляются посредством использования программного комплекса «Мастер-Тур». Личные продажи включают в себя разнообразные формы контакта с кл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ционный метод – предполагает очень серьезную, тщательную предварительную подготовку к переговорам о продаже, выбор нескольких альтернативных вариантов поведения во время прода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нтеграции – требует увязки целей продажи с общечеловеческими, социально-значи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уравновешивания – возможность стать на сторону клиента и посмотреть на все «его гл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мпромиссов – умение поступаться важными позициями в ходе переговоров ради достижения главных целей 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взаимоотношений с клиентами. Документальное взаимоотношение с клиентами строится на заключении договора на оказание туруслуг, по которому Турфирма «Сервис-Комфорт» обяз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от турагента заявки на организацию туров, предоставле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турагенту и туристу необходимую и достоверную информацию о туре, ознакомив его до оформления договора с обязательными документами и информационными материалами: условиями договора, маршрутов путешествия, программой пребывания, условиям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ть туриста о любых существенных изменениях, которые могут повлечь за собой его отказ от поездки за 2 недели до дня начала поез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ть туриста и турагента об отмене маршрута, в связи с недобором минимального количества туристов в группе, необходимого для того, чтобы путешествие состоялось за 2 недели до дня начала поез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уть клиенту в полном объеме внесенную плату за тур, при срыве тура по вине туроп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по запросу турагента все имеющиеся информационные материалы, необходимые для реализации туров,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турагенту полное описание туров, услуг, график заездов, информацию о стоимости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дленно информировать турагента обо всех изменениях в программе тура, условиях и стоимости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ить клиенту турагента комплекс услуг в соответствии с заказанным и подтвержденным туроператором туром, усл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претензии к качеству условии маршрута, в письменной форме, только по месту приобретения тура, в течение 20 дней с момента окончания действия договора, которые подлежат рассмотрению и удовлетворению в течение 10 дней после получения прет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 имеет право в исключительных случаях заменить услуги, входящие в тур, на равноц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агент в свою очередь проводит исследование рынка и рекламную компанию с целью привлечения потенциальных клиентов. В круг обязанностей турагента в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едоставление необходимых для оформления тура документов и сообщить о себе, и о своих туристах достовер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лиентов необходимой информацией о дате, времени и пункте отправления, прибытия, программе, условиях тура и условиях аннуляции в строгом соответствии с предоставленной туроператором информацией, ознакомление клиентов с обязательными документами: условиями договора, маршрутом путешествия, программой пребывания, условиям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ы турагента обязаны выполнять условия и рекомендации туроператора, неполное и невнимательное ознакомление туристов с вышеупомянутыми документами не освобождает туристов от выполнения, содержащихся в них правил и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тить своим туристам, препятствовать туроператору в выполнении программы обслу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от своего имени письменный договор с покупателем, в котором должны быть достоверно отражены все услуги, предлагаемые туроператором. В случае невыполнения последнего требования, туроператор не несет ответственности по претензиям покупателей, с которыми турагентом заключены договоры, содержащие условия тура, не соответствующие предлагаемым туропер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 клиентом договора медицинского страхования на время его пребывания на маршруте или приобретение полиса у туроп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Туроператора обо всех изменениях, связанных с туристско-экскурсионным обслуживанием, не позднее, чем за 15 дней до начала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гласованные сроки оплачивать счета, выставляемые Туропер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лучения доверенным лицом турагента оформленных документов по туру.</w:t>
      </w:r>
    </w:p>
    <w:p>
      <w:pPr>
        <w:pStyle w:val="Normal"/>
        <w:spacing w:lineRule="auto" w:line="360" w:before="0" w:after="0"/>
        <w:ind w:firstLine="709"/>
        <w:jc w:val="both"/>
        <w:rPr/>
      </w:pPr>
      <w:r>
        <w:rPr>
          <w:rFonts w:cs="Times New Roman" w:ascii="Times New Roman" w:hAnsi="Times New Roman"/>
          <w:sz w:val="28"/>
          <w:szCs w:val="28"/>
        </w:rPr>
        <w:t xml:space="preserve">Турагент предоставляет письменную заявку на бронирование тура по установленной форме. Подтверждение или отказ в предоставлении тура, а также услуг, заказываемых турагентом в заявке, туроператор направляет в течение 3 дней со дня ее получения. В случае предоставления турагентом туристу дополнительных льгот, привилегий или иных преимуществ сверх и/или несоответствующих предусмотренным условиями настоящего договора, турагент несет все риски, все расходы и затраты на компенсации и т.д., связанные с этим. Турагент уведомляет туроператора обо всех претензиях туристов, полученных турагентом. Не позднее двух дней с момента получения претензии турагент направляет туроператору аргументированный ответ по изложенным в ней обстоятельствам и требованиям. При несоблюдении указанных положений в случае последующего предъявления претензии или иска непосредственно туроператору, турагент возмещает туроператору все понесенные при этом расходы, в том числе выплаты туристам, а также судебные расходы. При отказе клиента от тура турагент незамедлительно (в тот же день) письменно информирует туроператора об отка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сторон заключившая договор имеет право на расторжение в связи с существенными изменениями обстоятельств. К существенным изменениям обстоятельств относится: ухудшение условий путешествия, изменение сроков совершения путешествия, недобор указанного в договоре минимального количества туристов в группе, необходимого, для того чтобы путешествие состоялось, непредвиденный рост транспортных тарифов, резкое повышение курса национальных валют, ведение новых или повышение действующих ставок налогов и сборов. Все споры и разногласия подлежат рассмотрению в Арбитражном суде города Москвы. Возмещение убытков при расторжении договора осуществляется в соответствии с фактическими затратами сторон. При этом сумма, возмещаемая в качестве возмещения убытков, не может превышать два размера стоимости туристского продукта. В случае невыполнения программы и условий обслуживания туроператор добровольно возмещает туристу стоимость не предоставленных услуг. Исполнитель не несет ответственности за обслуживание в транспортных средствах. За своевременное прибытие в пункты назначения, технические поломки, повреждение транспортных средств, отмену ж/д и авиарейсов ответственность несет перевозчик. В случае отмены рейсов, поломок или задержек транспортных средств туроператор и его партнеры принимают все необходимые меры к тому, чтобы по возможности сохранить характер и классность оплаченных турагентом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договора являются следующие документы: маршрут путешествия, программа пребывания, условия безопасности на маршруте, лицензия туроператора, туристская путевка (ТУР-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счетов с клиентами. Стоимость тура определяется на основании прейскурантов туроператора. Расчеты производятся в рублях. Сумма рублевого эквивалента, уплаченного турагентом, является окончательной и перерасчету не подлежит. Туроператор выплачивает турагенту комиссионное вознаграждение в размере, определенном по каждому туру, услуге, включающее налог на добавленную стоимость. Тур может быть реализован турагентом только после получения подтверждения бронирования от туроператора. Турагент оплачивает счета, выставленные Туроператором, в течение 2-х банковских дней, но не позднее, чем за 14 дней до начала тура. Возможна оплата турпродукта в рассрочку. При нарушении сроков оплаты турагент оплачивает туроператору «Сервис-Комфорт» пеню в размере 0,5% от суммы невнесенного платежа за каждый день просрочки. Аннуляция путешествия из-за отказа клиента от поездки должна быть произведена в письменном виде и заверена подписью клиента. Передача аннуляции заказа признается посредством факсимильной связи. Срок аннуляции путешествия из-за отказа клиента от поездки производится за месяц до дня начала поездки. При нарушении сроков аннуляции турист обязан оплатить туроператору фактически понесенные им расходы на организацию тура. При отказе туриста от тура туроператор возвращает турагенту стоимость тура, удержав следующие штрафные са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31 день до начала тура – 100% стоимости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30 до 20 дней до начала тура – 25% стоимости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0 до 10 дней до начала тура – 50% стоимости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10 до 5 дней до начала тура – 75% стоимости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чем за 4 дня – 100% стоимости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за 3 дня до начала предоставления услуг, или неявке туриста на маршрут – деньги за поездку не возвращ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ы сбыта. Канал продвижения туристского продукта осуществляется по следующей схеме: Туроператор Турагентство Тур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хема подходит для работы турфирмы «Сервис-Комфорт», так как турфирма имеет достаточно высокие объемы продаж. Данная схема включает несколько турагентств. Турфирма «Сервис-Комфорт» работает только с хорошо зарекомендовавшими себя турагентствами, основным партнером является агентская сеть «ВКО Клуб». Имея лицензию туроператора, турфирма «Сервис-Комфорт» не только разрабатывает новые турпродукты, но и реализует их. С этой целью турфирма имеет несколько точек реализации, расположенных в разных частях Москвы. Также турфирма «Сервис-Комфорт» включает в свои услуги и реализует турпродукт других туроператоров, на основании агентского соглашения. Основные каналы реализации турфирмы «Сервис-Комфорт»: собственные бюро продаж, посредническая турагентская сеть, связь с крупными организациями и предприятиями, использование Интернет-магазин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Финансово-экономические показатели ООО Турфирма «Сервис-Комфор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турфирмы «Сервис-Комфорт» осуществляется на основе приказа № 001б от 01.01.2011. Бухгалтерский и налоговый учет турфирмы «Сервис-Комфорт» осуществляется главным бухгалтером. Учет ведется с использованием компьютерной программы 1С в сочетании с программным комплексом «Мастер-Тур». Турфирма «Сервис-Комфорт» использует рабочий план счетов, разработанный на основе типового плана счетов, утвержденного приказом Минфина РФ. Хозяйственные операции оформляются первичными документами унифицированной формы, а также первичными документами, по которым не предусмотрены типовые формы, разработанными самостоятельно и утвержденными приказом генерального директора, содержащие обязательные реквизиты. Налоговый учет ведется в бухгалтерских регистрах и регистрах, разработанных турфирмой самостоятельно, утвержденных приказом генерального директора. Учетные документы хранятся в организации в электронной форме в течении 5 лет. Перечень лиц, имеющих право подписи первичных документов, утверждается приказом генерального директора. Документооборот осуществляется согласно распорядительным документам генерального дире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в целях обеспечения достоверности данных бухгалтерского учета и отчетности проводится по основным средствам 1 раз в три года, по финансовым обязательствам – один раз в год на 1 декабря. Доходы и расходы турфирмы учитываются методом начисления для целей бухгалтерского и налогового учета. Амортизация основных средств начисляется линейным способом в целях бухгалтерского и налогового учета с использованием Классификатора. Ремонт основных средств турфирмы производится за счет текущих затрат без создания ремонтного фонда. Основные средства, списываются в бухучете на расходы единовременно после ввода в эксплуатацию. Показатели основных средств турфирмы «Сервис-Комфорт» представлены в таблице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6 - Основные средства «Сервис-Комфорт», тыс. руб.</w:t>
      </w:r>
    </w:p>
    <w:tbl>
      <w:tblPr>
        <w:tblW w:w="9200" w:type="dxa"/>
        <w:jc w:val="center"/>
        <w:tblInd w:w="0" w:type="dxa"/>
        <w:tblLayout w:type="fixed"/>
        <w:tblCellMar>
          <w:top w:w="0" w:type="dxa"/>
          <w:left w:w="108" w:type="dxa"/>
          <w:bottom w:w="0" w:type="dxa"/>
          <w:right w:w="108" w:type="dxa"/>
        </w:tblCellMar>
      </w:tblPr>
      <w:tblGrid>
        <w:gridCol w:w="3608"/>
        <w:gridCol w:w="2796"/>
        <w:gridCol w:w="2796"/>
      </w:tblGrid>
      <w:tr>
        <w:trPr>
          <w:trHeight w:val="281"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группы основных средств</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ая стоимость до проведения переоценки</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чная (за вычетом амортизации)</w:t>
            </w:r>
          </w:p>
        </w:tc>
      </w:tr>
      <w:tr>
        <w:trPr>
          <w:trHeight w:val="37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ебель</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38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354</w:t>
            </w:r>
          </w:p>
        </w:tc>
      </w:tr>
      <w:tr>
        <w:trPr>
          <w:trHeight w:val="572"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Офисное оборудование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39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563</w:t>
            </w:r>
          </w:p>
        </w:tc>
      </w:tr>
      <w:tr>
        <w:trPr>
          <w:trHeight w:val="54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чие основные фонды</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7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56</w:t>
            </w:r>
          </w:p>
        </w:tc>
      </w:tr>
      <w:tr>
        <w:trPr>
          <w:trHeight w:val="40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44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173</w:t>
            </w:r>
          </w:p>
        </w:tc>
      </w:tr>
    </w:tbl>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16">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овести анализ движения основных средств турфирмы «Сервис-Комфорт». Баланс движения основных средств представлен в таблице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7 - Баланс движения основных средств, тыс. руб.</w:t>
      </w:r>
    </w:p>
    <w:tbl>
      <w:tblPr>
        <w:tblW w:w="9250" w:type="dxa"/>
        <w:jc w:val="center"/>
        <w:tblInd w:w="0" w:type="dxa"/>
        <w:tblLayout w:type="fixed"/>
        <w:tblCellMar>
          <w:top w:w="0" w:type="dxa"/>
          <w:left w:w="108" w:type="dxa"/>
          <w:bottom w:w="0" w:type="dxa"/>
          <w:right w:w="108" w:type="dxa"/>
        </w:tblCellMar>
      </w:tblPr>
      <w:tblGrid>
        <w:gridCol w:w="3168"/>
        <w:gridCol w:w="1600"/>
        <w:gridCol w:w="1280"/>
        <w:gridCol w:w="1601"/>
        <w:gridCol w:w="160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начало пери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было</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конец пери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основных средств в первоначальной оценк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4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44</w:t>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новых</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нос основных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точная стоимость основных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17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173</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17">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читаем коэффициент поступления ввода - Kn: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Kn=12/327,44*100% = 3,6%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читаем коэффициент обновления K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Kо=22/327,44*100% =6,7%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читаем коэффициент выбытия основных средств – K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Kв =6/327,44*100% =1,8%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читаем коэффициент замены – K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Kз =6/12*100% =50%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читаем коэффициент годности – K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Kг на начало периода =301,173/321,44*100% = 94% (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Kг на конец периода =319,173/327,44*100% =97% (6)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Рассчитаем коэффициент износа – K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Kи на начало периода =30,267/321,44*100% =9,4% (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Kи на конец периода =30,267/327,44*100% =9,2%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турфирмы «Сервис-Комфорт». Проведем анализ состояния основных средств турфирмы «Сервис-Комфорт». Основные показатели турфирмы «Сервис-Комфорт» приведены в таблице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8 - Основные показатели «Сервис-Комфорт», тыс. руб.</w:t>
      </w:r>
    </w:p>
    <w:tbl>
      <w:tblPr>
        <w:tblW w:w="8934" w:type="dxa"/>
        <w:jc w:val="center"/>
        <w:tblInd w:w="0" w:type="dxa"/>
        <w:tblLayout w:type="fixed"/>
        <w:tblCellMar>
          <w:top w:w="0" w:type="dxa"/>
          <w:left w:w="108" w:type="dxa"/>
          <w:bottom w:w="0" w:type="dxa"/>
          <w:right w:w="108" w:type="dxa"/>
        </w:tblCellMar>
      </w:tblPr>
      <w:tblGrid>
        <w:gridCol w:w="2934"/>
        <w:gridCol w:w="2826"/>
        <w:gridCol w:w="3174"/>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пассив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ив баланс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6,4</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тые текущие актив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6</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квидные актив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люта баланс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емный капитал</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е оборотные сред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18">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м оценку платежеспособности турфирмы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 абсолютной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ал на начало периода = 1,5/15,8 = 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ал на конец периода = 11,7/71,2 = 0,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что на конец периода турфирма «Сервис-Комфорт» является платежеспособным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 быстрой ликвидности - Kл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лп на начало периода = 1,5+3,9/15,8=0,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лп на конец периода = 11,7+31,7/71,2 =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 текущей ликвидности – Kт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тл на начало периода = 13,4/15,8=0,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тл на конец периода = 200,6/71,2=2,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раз убеждаемся в том, что на конец периода турфирма «Сервис-Комфорт» является платежеспособным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м оценку кредитоспособности турфирмы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объема реализации в чистом текущем а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 на начало периода. =117,9/36,6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 на конец периода. =436,4/145,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объема реализации к собственному капит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2 на начало периода. = 117,9/23,7 =4,9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2 на конец периода. = 436,4/179,6 =2,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краткосрочной задолженности к собственному капит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3 на начало периода. = 50,3/23,7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3 на конец периода. = 143,7/179,6 =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дебиторской задолженности к выручке о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4 на начало периода. = 3,9/117,9=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4 на конец периода. = 31,7/436,4=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ликвидных активов турфирмы «Сервис-Комфорт» к краткосрочн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5 на начало периода. = 6,2/50,3 =0,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5 на конец периода. = 55,7/143,7 =0,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м оценку финансовой устойчивости турфирмы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концентрации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кс на начало периода = 23,7/71,9 =0,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кс на конец периода = 179,6/249,5 =0,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концентрации заем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зк на начало периода =48,2/71,9 =0,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зк на конец периода =69,8/249,5 =0,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соотношения собственного и заем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с на начало периода = 48,2/23,7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с на конец периода = 69,8/179,6=0,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маневренности соб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 на начало периода = 23,7-36,6 = -1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 на конец периода = 179,6-145,0 = 3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м на начало периода = -12,9/23,7 =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м на конец периода = 34,6/179,6 = 0,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устойчивого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ус на начало периода = 23,7/(36,6+0,43)=0,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ус на конец периода = 179,6/(145,0+71,3)=0,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ного анализа данных по финансово-экономическим показателям турфирмы «Сервис-Комфорт» можно сделать вывод о том, что турфирма, во-первых, не является банкротом, во-вторых, имеет достаточно устойчивое положение на рынке туристских услуг, в-третьих, имеет стабильный фонд заработной платы, что является приоритетной мотивацией сотрудников фирмы. При увеличении показателей продаж, соответственно увеличивается фонд заработной платы сотрудников турфирмы «Сервис-Комфорт». На финансовое состояние турфирмы «Сервис-Комфорт» действует количество реализованных заказов. Это связано с тем, что закладывать большую рентабельность на каждую услугу невозможно, поскольку на формирование цены заказа влияют цены конкурентов, цены на отели, которые должны быть ниже, чем в самих отелях, для того чтобы эта цена была привлекательна для туриста. Поэтому турфирма «Сервис-Комфорт» должна постоянно наращивать объем заказов в месяц, чтобы обеспечить рентабельность фирмы, с тем, чтобы за счет роста объема заказов, можно было иметь запас по снижению цены с целью повышения своей конкурентоспособности. Формирование цен на услуги турфирмы «Сервис-Комфорт» осуществляется методом подсчета издержек плюс прибы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ционная политика турфирмы «Сервис-Комфорт» реализуется благодаря рекламе турфирмы, личным продажам, стимулированию продаж, проведению пропаганды. На сегодняшний день коммуникационная политика турфирмы «Сервис-Комфорт» состоит из комплекса следующих мероприятий: использование печатной, наружной рекламы, рекламы в сети Интернет, распространение сувениров, использование директ-мэил, мероприятий паблик рилэйшенз (статьи в газетах и журналах, презентации), усовершенствование продаж (презентационный материал, тренинг продавцов, клиентские предложения), промоушн (предоставление скидок, куп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ивести, SWOT-анализ турфирмы «Сервис-Комфорт». SWOT-анализ расшифровывается как Strength - Сила, Weakness - Слабость, Opportunities - Возможности, Threats – Опасности. SWOT- анализ турфирмы «Сервис-Комфорт» выглядит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9 - SWOT-анализ турфирмы «Сервис-Комфорт»</w:t>
      </w:r>
    </w:p>
    <w:tbl>
      <w:tblPr>
        <w:tblW w:w="9360" w:type="dxa"/>
        <w:jc w:val="center"/>
        <w:tblInd w:w="0"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ла (Strength)</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можности (Opportuniti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орошая известность на туррынке города Моск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ачное расположение офи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а с известными транспортными компаниями, гостиницами и т.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чественное экскурсионное обслужи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ндивидуальный подход при работе с клиент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курентоспособный пакет 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ибкая ценовая полит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спешная работа промоутера (усиление внимания маркетинг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орошая репутация у клиентов</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лучшение серви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ширение агентской се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ширение ассортиментарной поли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зможность работы по новым направле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влечений новых кли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объема прод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ширение штата сотрудник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абость (Weakness)</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асности (Threa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достаточно развитая рекламная камп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ленький штат сотруд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большая площадь офи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достаточная ассортиментарная политика.</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стабильность курса доллара (цены на услуги напрямую связаны с доллар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зменение политики партне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зможности появления новых конкур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тущее конкурентное давление.</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19">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SWOT-анализ турфирмы «Сервис-Комфорт», можно отметить преимущество сильных сторон организации перед слабыми, что делает предприятие конкурентоспособным. Как видно из анализа, все возможности имеют для фирмы большое значение, и их стоит использовать в дальнейшей деятельности турфирмы. Анализируя слабые стороны турфирмы «Сервис-Комфорт» нельзя не обратить внимания на недостаточную эффективность рекламной кампании и небольшой штат сотрудников. Выявленные слабые стороны необходимо учитывать и по возможности от них избавляться. Проводя оценку угроз важно отметить, что самой сильной угрозой является возрастающее конкурентное давление – и эта угроза должна быть обязательна устранена. Угроза появления новых конкурентов должна постоянно находиться в поле зрения руководства турфирмы и устраняться в первостепенном порядк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Рекламная политика ООО «Турфирма «Сервис-Комфор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одвижения и стимулирование продаж. Продвижение продукта турфирмы «Сервис-Комфорт» осуществляется по следующим направлениям: рекламная кампания, стимулирование продаж, связи с общественностью. Рекламную компанию турфирмы «Сервис-Комфорт» составляют: печатная, наружная рекламы, реклама в сети Интернет, буклеты, директ-мэил, сувениры. Стимулирование продаж проводится по следующим направлениям: стимулирование сотрудников (бонусы, процент от сделки), стимулирование посредников (процент от сделки, бонусная программа, почетные грамоты), стимулирование клиентов (презентационный материал, система скидок, купоны, дополнительные услуги). Турфирма «Сервис-Комфорт» использует дополнительные методы привлечения клиентов: существует гибкая система скидок (при втором обращении 3% с путевки, при третьем 5% при последующих 7%); выдача каждому клиенту при получении путевки рекламной продукции (календарей, пакетов, постеров, ручек и т.п.); еженедельно проводится компьютерная лотерея среди базы данных клиентов с вручением победителю дополнительных призов. Связи с общественностью постоянно функционируют для создания благоприятного имиджа турфирмы «Сервис-Комфорт» - статьи в газетах и журналах, презентации и друг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араметры сегментов рынка. Основными потребителями услуг турфирмы является население Москвы, а также туристы из-за рубежа и России. Турфирма «Сервис-Комфорт» позиционируется на рынке по нескольким направл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туров выходно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экскурсий по «Золотому кольцу», «Серебряному коль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руи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факторам, которые могут негативно повлиять на сбыт турфимой ее продукции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изменение политической обстановки в принимающих странах, возникновение других обстоятельств непреодолимой силы, начало вооруженных конфликтов, массовых беспорядков и т. д. Работа по преодолению – развитие новых направлений, других маршрутов в ины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доходов на душу населения России. Работа по преодолению – изменение ценовой политики, разработка туристических маршрутов по территор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ция турфирмы «Сервис-Комфорт» - турпродукт – распределяется следующим образом: прямые продажи – 50%, собственная торговая сеть – 28%, контролируемая торговая сеть –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 представляет собой разбивку рынка на четкие группы покупателей, для каждой из которых могут потребоваться отдельные услуги. Промоутер турфирмы «Сервис-Комфорт» определяет целевой сегмент по следующим характерист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 30-45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дохода – средний и выше ср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 роли не игр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ое положение – роли не игр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фессия – роли не игр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стиль – энергичный, активный человек, имеющий, как правило 2 выходных, восприимчивый к нови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путешествия: отдых, развлечение, нови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ая конкуренция в сфере организации путешествий стимулировала более эффективное изучение различных групп клиентов. Одной из важнейших задач является - выявление покупателей предлагаемых туруслуг, изучение спроса. Для этого используются такие методы, как опрос, анкетирование. В офисе турфирмы «Сервис-Комфорт» клиентам предлагается заполнить анкету, а также оставить свои отзывы сотрудникам турфирмы после проведения экскурсии. Это позволяет изучить не только платежеспособность людей, но и их взгляды на отдых, то есть каким он должен быть в идеале. Были выявлены наиболее предпочтительные виды и формы ту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 «Золотое кольцо», «Серебряное кольц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кам продолжительности - кратковременный. Средний срок поездки от 1 до 5 дней. 2 дня – оптимальный срок для поез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ли путешествия - развлекательный, познавательный, образова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в. Для того чтобы любому гостю, посетившему Москву, были созданы комфортные условия, в городе работают более 1000 туристских фирм оказывающих самые разнообразные услуги. Обратившись к ним можно заказать самые разнообразные маршруты отдыха. Предложений тематических экскурсий существует более десяти тысяч, и ведутся они практически на любых иностранных языках. Предметом наиболее жесткой конкуренции в туристской сфере деятельности является: цена, имидж турфирмы, качество предоставляемых услуг. Основными конкурентами турфирмы «Сервис-Комфорт» являются: «Виадук Тур», «ТИ Тур», «Дельфин». Все эти турфирмы занимаются внутренним туроперейтингом, ассортиментарная политика не имеет существенных различий, имеют договора со всеми ведущими гостиницами города, и Московской области, показывают высокий уровень обслуживания, подбор квалифицированного персонала. Критерии конкурентоспособности турфирмы «Сервис-Комфорт»: Плю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арная политика, пользующаяся спро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е качество и выгодные ц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м туристам предоставляется накопительная система бонусов. Скидки распространяются на друзей и родственников кл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полнительных скидок для семей, отдыхающих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турфирмы могут оптимально составить программу тура с учетом пожеланий и возможностей заказч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сотрудничество напрямую с известными туроператорами СПб и Москвы позволяет реализовывать потребности клиентов в кратчайш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экскурсионных туров по самым популяр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сы: недостаточно эффективная ассортиментарная политика, бонусные программы для поощрения своих агентов, большое количество предложений по таким популярным направлениям, как «Золотое кольцо», «Серебряное кольцо», недостаточно эффективная рекламная ка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турфирмы. Качественная реклама гарантирует конкурентоспособность предприятия. Выбирая определенные виды рекламы, руководство турфирмы «Сервис-Комфорт» ориентировалось, прежде всего, на потенциальных клиентов фирмы, ее возможности, а также учитывались финансовые показатели турфирмы. В связи с планированием рекламной политики пришлось отказаться от использования следующих видов рекламы: аудиовизуальной, теле-, радио рекламы. И хотя эти виды рекламы являются достаточно действенными, но в то же время требуют больших затрат. Учитывая возможности турфирмы «Сервис-Комфорт», а также необходимые характер и направленность рекламного обращения используются следующие виды рекламы: реклама в прессе, печатная реклама, почтовая реклама (директ-мэйл), Интернет-реклама. Реклама, размещаемая в газетах, отличается большим охватом, гибкостью и оперативностью («Иностранец», «Афиша», «Панорама» и др.). Так как реклама в газетах обладает низким качеством воспроизведения визуального материала, то было принято решение размещать рекламу также в специализированных журналах («Турнавигатор», «Туринф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рекламы в газетах туристская фирма «Сервис-Комфорт» размещает свою рекламу в печатных изданиях. Рекламное обращение, которое помещается в специализированные газеты - составлено простым, кратким, привлекающим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Сервис-Комфорт» чаще всего пользуется услугами прессы для рекламирования своих услуг. Не остается без внимания и почтовая реклама, так называемая direct-mail, что особенно важно в современных деловых отнош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средств распространения рекламы турфирмы «Сервис-Комфорт» является печатная реклама, рассчитанная исключительно на зрительное восприятие. В силу своей оперативности, повторяемости, широкого охвата рынка пресса является одним из самых эффективных средств распространения рекламы, поэтому «Сервис-Комфорт» чаще всего пользуется услугами прессы для рекламирования своего продукта. Отмечая использование турфирмой «Сервис-Комфорт» рекламы в прессе, необходимо сказать об использовании рекламных объявлений. Реклама турфирмы размещается в журналах («Турнавигатор», «Туринфо» и др.). Эффект воздействия, достигаемый этими носителями, на адресата иногда сравним по своему воздействию с приемами прямого маркетинга. При выборе периодического издания как средства распространения рекламы учитывались: особенности читающей его аудитории, специализация, тираж, регион распространения, периодичность издания, что является важным фактором, который был взят в расчет при планировании рекламной кампании. «Турнавигатор», «Туринфо» являются ежемесячными журналами, такие журналы имеют долгую жизнь и могут храниться в виде подборок в течение многих лет, к тому же могут играть роль долговременных напоминаний. Немаловажной характеристикой является рейтинг издания (совокупность получателей, читавших или просматривавших издание за конкретный промежуток времени). Рекламное обращение, которое помещается в специализированные газеты - составлено простым, кратким, привлекающее внимание читателей. Реклама в прессе имеет ряд преимуществ перед другими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ет прессу большое количество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очесть интересующую статью носитель покупается кл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у из прессы нельзя удалить переключением кно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а делится на женскую, мужскую, деловую, общественно-политическую и т.д. Для того чтобы охватить нужную аудиторию не нужно платить деньги за лишних чи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кламное сообщение интересно для клиента, он может сохранить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ссе нужно меньшее количество контактов с аудито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количество читательской аудитории можно считать лояльной. По статистике 1 человек в месяц читает от 3 до 5 изданий. Соответственно, доверие к рекламе размещенной в любимом издании бо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фисе турфирмы «Сервис-Комфорт» можно получить бесплатные буклеты (многократно сфальцованное издание), рассказывающие об основном перечне услуг и преимуществ, которые можно получить турфирме. Данное рекламное обращение носит информативный характер. Буклеты являются недорогим и экономичным изданием, изготавливаемым большими тиражами и рассчитанным на кратковременное использование. В своих буклетах турфирма «Сервис-Комфорт» разместила именно ту информацию, которая может понадобиться потенциальному клиенту, то есть информацию о самой фирме, о предлагаемых ей услугах, координаты, специальные предложения и т.д. Здесь идет формирование имиджа турфирмы и корректировка представлений о ее деятельности. Все буклеты отпечатаны в типографии на хорошей, качественной бумаге, что показывает уважение к клиентам. Помимо этого все буклеты красочно оформлены. Практически все рекламные буклеты содержат информацию на двух языках: русском, для русскоязычного населения, и английском, для иностранных туристов. В данных рекламных буклетах зрительный эффект обеспечивается за счет фотографий данных проектов. Фотографии воссоздают атмосферу предлагаемых туров. Именно они дают потенциальному клиенту главное представление о том, что его ожи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веденным промоутером турфирмы «Сервис-Комфорт» исследованиям были выявлены следующие особенности распределения заказов по источ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уризм и отдых». Основной поток клиентов в турфирму происходит благодаря рекламе, даваемой в журнале «Туризм и отдых». Это специализированный журнал, печатающий информацию только о туристических услугах, выходящий раз в две недели. На его страницах можно найти предложения московских и петербургских турагентств: о странах, турах и ценах, их адреса и телефоны. Из всех изданий печатающих такого рода информацию, «Туризм и отдых» является наиболее компетентным и популярным среди населения, т.к. наиболее широко и точно раскрывает спектр, предоставля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оянный клиент. Категория туристов, пользующаяся услугами турфирмы «Сервис-Комфорт» больше одного раза. Съездив один раз через эту турфирму и, оставшись довольными поездкой клиенты предпочитают сделать (заказать) следующее путешествие в этой же фирме, т.к. оно уже является «проверенным». Некоторые клиенты прибегают к услугам «Сервис-Комфорт» почти каждые полгода, тогда они уже переходят в категорию VIP и к ним начинают применять особые формы обслуживания. Они пользуются различными льготами и каждый раз при получении пакета документов для поездки получают сувениры и подарки от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накомые. Категория клиентов, которые обращаются в турфирму «Сервис-Комфорт» по рекомендации друзей или родственников. Очень часто постоянные клиенты рекомендуют «Сервис-Комфорт» своим друзьям или едут вместе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веска. Применяя наружную рекламу и указатели на улицах и при удачном их расположении, можно привлечь немало клиентов в турфирму. Как правило, такие клиенты, увидев вывеску, сначала заходят узнать о наличии того или иного тура и о его цене и при правильной организации работы сотрудников «Сервис-Комфорт» заинтересовавшийся клиент обязательно вернется за покупкой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ругое. Так же существует множество других видов распространения информации о турфирме «Сервис-Комфорт»: печатные издания «Вояж», «Вояж и отдых», «Турфирмы» и др, справочники, рекомендации других турфирм, информационно справочные службы («Желтые страниц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вниманием стоит отметить рекламу турфирмы в сети Интернет. Ее важность определяется, во-первых, экономичностью такой рекламы, а также широтой охвата аудитории. Реклама в Интернете помогает увеличивать продажи, удерживать клиентов, налаживать коммуникаций с турагентами. Более того, средства Интернет-рекламы сегодня настолько разнообразны, что опытный руководитель никогда не откажется от их использования. Особенно в связи с тем, что по данным специалистов, Интернет-реклама занимает ведущее место по своей популярности у потенциальных клиентов, а также является наиболее доступной и быстрой в сравнении с другими видами рекламы. Так если клиент заинтересован в посещении престижного курорта, он, прежде всего, ознакомится с сайтами и предложениями путевок и услуг турфирм по данному направлению, и лишь потом будет искать другие виды рекламы, как обзвон справочных служб, покупка специализированных журналов и т.д. Турфирмой «Сервис-Комфорт» используются следующие виды интернет-рекламы: реклама на промо-сайте, банерная реклама, реклама на специализированных сайтах и др. Сайт турфирмы «Сервис-Комфорт» дает исчерпывающую информацию по турам, ценам, направлениям, оформлении документов и виз. Дизайн сайта не нарушает общую стилистику других рекламных обращений к потенциальным клиентам. Также при размещении логотипа, учитывалось то, что верхняя часть страницы привлекает внимание, прежде всего. Руководство турфирмы в своей рекламной стратегии предпочитает информативную информацию графической. Поэтому создание личного веб-сайта, стало важным решением в рекламной стратегии турфирмы. Это позволило, во-первых, расширить круг потенциальных клиентов, во-вторых, использовать максимальное количество информации и различ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айта в рекламных целях, учитывалась его окупаемость, а также работа на турфирму – приносимая ей реальная прибыль. Для того чтобы сайт турфирмы «Сервис-Комфорт» работал эффективно, руководством клуба были приглашены специалисты в данной сфере деятельности, которые решают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менного и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труктуры и дизайна сайта на основе функций са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графических элементов са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сайта в каталогах ресурсо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е актуальности информации на сайте и работоспособности пользовательских серви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обоснованного медиаплана проведения рекламных кампаний в Интер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ламных материалов (баннеры, статьи, текстовые ссыл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рекламных материалов на выбранных площадках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контроль хода рекламной ка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кламной кампании, предоставление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 в турфирме «Сервис-Комфорт» - представляет собой использование информации для влияния на общественное мнение. От рекламы PR отличаются тем, как используются средства массовой информации, и с какой долей достоверности они воспринимаются. Конечно, PR и реклама должны дополнять друг друга в рамках единой стратегии турфирмы. Во-первых, пресс-релиз турфирмы «Сервис-Комфорт». Для каждого СМИ пресс-релиз пишется отдельно и не содержит прямого призыва к покупке услуг турфирмы «Сервис-Комфорт». Это статья в газете, посвященная теме туризма или какому-то конкретному маршруту и его преимуществам, где упоминается название турфирмы и предложение купить поездку по данному маршруту. Сравнительно новым видом PR стали почтовые открытки. Турфирма «Сервис-Комфорт» поздравляет своих постоянных клиентов с каким-либо праздником. Это довольно дешевое средство необходимо для поддержания хороших отношений с клиентами, а также для саморекламы. Турфирма «Сервис-Комфорт», периодически информирует клиентов с помощью таких писем о новых турах и снижениях цен. Таким образом, из области PR почтовые открытки переходят в область почтов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есьма эффективным и распространенным средством реализации связей с общественностью являются выставки и ярмарки. Турфирма «Сервис-Комфорт» не обходит стороной туристические выставки, так как отличительной чертой этих мероприятий является ориентированность на профессиональных работников туристской индустрии и широкое представительство прессы. Участниками являются национальные туристские организации и ассоциации, туроператоры и турагенты, гостиницы, транспортные, страховые, автопрокатные компании, специализированные издательства, научные организации, учебные заведения по туризму и т.д. Руководство турфирмы «Сервис-Комфорт» периодически посылает своих сотрудников в качестве посетителей на отраслевые выставки («Гостиничный бизнес» (Москва, ноябрь), «Курорты и туризм» (Сочи, январь), «Вуокса» (Санкт-Петербург, июнь) и др.). </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3. РЕКОМЕНДАЦИИ ПО УСОВЕРШЕНСТВОВАНИЮ ДЕЯТЕЛЬНОСТИ ООО «ТУРФИРМА «СЕРФИРС-КОМФОР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3.1 Маркетинговые мероприятия по усовершенствованию организационно-функциональной структуры</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3.1.1 Организация маркетингового отдел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турфирма ООО «Сервис-Комфорт» занимает более или менее устойчивые позиции на рынке туризма, а, также учитывая условия жесткой конкуренции на туристском рынке Москвы, где предложение превышает спрос, целесообразно создание самостоятельного отдела маркетинга на базе турфирмы. Анализируя организационную структуру турфирмы «Сервис-Комфорт» была выделена возможность расширения штата сотрудников турфирмы с целью создания маркетингового отдела. Предлагается организовать отдел маркетинга, который будет работать по следующим направлениям: формирование рыночной стратегии турфирмы, реализация концепции маркетинга, реклама услуг и стимулирование сбыта, обеспечение маркетинговых исследований. Основная цель службы маркетинга в турфирме «Сервис-Комфорт» заключается в налаживании системы обработки и подачи необходимой для обеспечения конкурентоспособности информации о рынке в турфирме, а также в организации регулярного обмена информацией между ее сотруд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маркетингового отдела на базе турфирмы «Сервис-Комфорт» потребуется выполнить следующие мероприятия. Необходимо выделить помещение для маркетингового отдела, определить оптимальное количество сотрудников, необходимую материальную базу. Оптимальное количество сотрудников проектируемого маркетингового отдела турфирмы «Сервис-Комфорт» на данный момент ее деятельности составит 5 человек: управляющий маркетинговым отделом, менеджер по развитию рынка, менеджер по рекламе и PR, менеджер управления продажами. В проектируемый отдел маркетинга войду промоутер турфирмы и два менеджера по продажам, таким образом, будет необходимо привлечь двух новых сотрудников с целью выполнения функций управляющего маркетинговым отделом и менеджера по развитию рынка. Результатом работы маркетингового отдела в турфирме «Сервис-Комфорт» станет разработка программы продвижения на туристский рынок услуг турфирмы. Пример программы представлен в таблиц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ая цель - наладить эффективные и саморазвивающиеся службы маркет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0 - Программа маркетинга для турфирмы «Сервис-Комфорт»</w:t>
      </w:r>
    </w:p>
    <w:tbl>
      <w:tblPr>
        <w:tblW w:w="9180" w:type="dxa"/>
        <w:jc w:val="center"/>
        <w:tblInd w:w="0" w:type="dxa"/>
        <w:tblLayout w:type="fixed"/>
        <w:tblCellMar>
          <w:top w:w="0" w:type="dxa"/>
          <w:left w:w="108" w:type="dxa"/>
          <w:bottom w:w="0" w:type="dxa"/>
          <w:right w:w="108" w:type="dxa"/>
        </w:tblCellMar>
      </w:tblPr>
      <w:tblGrid>
        <w:gridCol w:w="6299"/>
        <w:gridCol w:w="2881"/>
      </w:tblGrid>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рабо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ы</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Исследование конкурентов</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первичн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бор ценов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одная информация</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и согласование выходной формы по конкурентам (25-50 пунктов анализ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а анализ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ие информацие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енные формы</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работка информации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несение в компьютерную базу данных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а данных</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сводного отчета по Клиентам и прогнозам спрос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ет-метод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Анализ Клиентов</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первичн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формы анализа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а анализ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анкеты анализа неудовлетворенного спроса для опроса персонала, работающего с Клиентам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нкета </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бор анке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кеты персонал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ботка анке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ет</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формы-характеристики крупных Клиентов (20-30 параметр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а анализ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базы данных крупных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за данных</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перспективных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исок</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отч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ет-метод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Анализ эффективности деятельности турфирмы (экономический маркетинг)</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ение первоначальной информации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механизма анализа эффективност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лгоритм</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бор информации об оборотах и рентабельности подразделений и турфирмы в целом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классификатора продук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ификатор</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уктуризация и анализ затра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одный экономический анализ и создание отч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чет-метод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Структурная постановка маркетинг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форм для сбора внутренней информации, заполняемой сотрудниками турфирмы, которые передаются для регулярного анализа в аналитический отдел</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ы сбора информации</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и согласование форм регулярной подачи информации из службы маркетинга для руководства фирмы и всех подразделе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ы отчетов</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аптация маркетинговых мероприятий по анализу рынка и его перспектив; описание методик регулярного анализа профиля потребителя, конкурентов, поставщиков и проведения маркетинговых мероприят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ики исследований</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системы получения обратной связи от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ик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структуры службы маркетинга, штатных расписаний основных сотрудник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татное расписание</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ориентировочного плана и бюджета маркетинговых и рекламных мероприят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бюджет</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методики анализа эффективности рекламы</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ика</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20">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олгосрочная цель - Турфирма «Сервис-Комфорт» - безусловный лидер на рынке своей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Общие вопросы</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работка штатной структуры и должностных обязанностей</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яющий маркетинговым отделом</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кадровых вопросов</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экспресс-обучения службы маркетинга, отдела контроллинга и аналитической службы</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системы потоков маркетинговой информации в турфирм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стратегии и целей турфирмы и позиционирования на рынке; закрепление этого в нормативных документах</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истема управления ассортиментом</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альное принятие справочника услуг турфирмы</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системы управления ассортиментом, заполнение информацией</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системы управления себестоимостью</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Аналитическая работ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сквозного анализа на основе внутренней статистики и маркетинговой информ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яющий маркетинговым отделом, 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по оборуд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ирование методики анализа эффективности рекла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екламе и PR</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Маркетинговая деятельность</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емкости рынка и его перспек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регионов (конкуренты и Клиенты), определение наиболее перспективны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базы данных по Клиентам турфи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управлению продаж</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робация механизма анкетирования Клиентов фи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базы данных по потенциальным Клиентам фи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управлению продаж</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робация методики анкетирования менеджеров отдела продаж для снятия обратной связи от Клиен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робация методики анкетирования менеджеров фирмы по выявлению неудовлетворенного спр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пробация методики социологических исследований психологического климата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бор информации о поставщика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управлению продаж</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рекламного обращ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екламе и P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рекламной кампание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еджер по рекламе и PR</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21">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бытовая политика: создание структуры ассортимента и дополняющее взаимовыгодное сотрудничество с другими фирмами, предприятиями и организациями с целью оказания услуг «под ключ», то есть стать для любого заказчика Генеральным подрядчиком в своей сфере услуг, что предполагает переход от продажи продукции турфирмы к оказанию комплексных услуг; в долгосрочном плане посредством обладания информацией о рынке и постепенного замыкания Клиентов на себя стать управляющей компанией на рынке России с перспективой создания финансово-промышленной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нкурентная поли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ая борьба с конкурентами, работающими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з независимых региональных предприятий и организаций дилеров или партнеров по бизне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екламная поли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рекламной кампании на два блока: общий рекламный и имиджевый блок (информационные сообщения, статьи в общероссийской прессе, выставки и другое) и целенаправленные действия по сегментам (статьи в специализированной прессе, в региональной прессе, участие в региональных и специализированных выставках, рассылка по почте, участие в отраслевых семинарах и друг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рекламной кампании со средней интенсивностью и небольшими затра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аркетинговая поли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в турфирме регулярной и мобильной службы маркет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внешней маркетинговой деятельности на четыре блока: стратегический маркетинг (изучение сегментов рынка), текущие плановые мероприятия (поддержание Клиентов, обратная связь, формирование передней линии продаж и другое), маркетинговые исследования по заказу подразделений турфирмы «Сервис-Комфорт» и активное продвижение продукции в рамках сбытов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ение за маркетингом турфирмы оперативного отслеживания исполнения сбытовой политики и создание предложений по корректировке сбытов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рганизация отдела маркетинга в турфирме «Сервис-Комфорт» призвана подобрать наиболее оптимальные решения для следующих задач: анализ рынка и выработка предложений по формированию турпродукта, выход на новые рынки, поиск конкурентных преимуществ, прикладные задачи, связанные с продвижением турпродукта, работа с агентствами. Сюда входит организация семинаров, мастер-классов, пресс-туров, участие в специализированных выставках. Кроме этого, отдел маркетинга составляет и размещает рекламу туров, занимается связями с общественностью. В целом, маркетинговая служба призвана повысить эффективность деятельности и организационно-функциональной структуры турфирмы «Сервис-Комфорт».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уризм маркетинг реклама интерн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2 Управление развитием персонала турфир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корпоративную политику турфирмы «Сервис-Комфорт», обеспечение управления качеством предоставляемых услуг, стоит отметить тот факт, что хорошее обслуживание напрямую зависит от персонала. Персонал является важнейшим звеном между клиентом и фирмой туроператором. Для повышения конкурентоспособности фирмы, стоит также заняться вопросом повышения профессионализма персонала турфирмы «Сервис-Комфорт». В данном случае не имеется в виду плановое повышение квалификации персонала, без которого турфирма потеряет лицензию. Многие руководители организации заинтересованы в получении быстрого результата, но загруженные «текучкой» сотрудники не могут должное внимание уделять приобретенным знаниям и навыкам, своей профессиональной подготовке, таким образом, стратегическое планирование всегда оказывается выгодней. Для повышения конкурентоспособности турфирме «Сервис-Комфорт» предлагается пойти по двум путям: первый – отправить всех менеджеров по продажам на курс «Психология и технология эффективных продаж турпродукта», что позволит со стороны взглянуть на ежедневную деятельность, а также улучшить свои навыки и знания; второй путь – повысить уровень профессиональной подготовки сетевого администратора турфирмы – это связано, прежде всего, с развитием самой турфирмы и применением в ней нов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бъяснить выбор программы обучения «Психология и технология эффективных продаж турпродукта», прежде всего, это связано с тем, что данную программу представляет центр подготовки кадров «Туриндустрия» - лидер на данном направлении. Сама программа рассчитана на профессионалов, уже имеющих стаж работы в туристской индустрии. Программа носит комплексный характер и включает в себя содержательные модули, связанные с наиболее значимыми аспектами работы менеджеров туристских фирм с клиентами. Основная часть программы ориентирована на повышение эффективности продажи турпродукта. Целью основного модуля является освоение участниками группы основополагающих принципов успешных продаж и практическая отработка необходимых навыков и умений. Формирование этого модуля основывается на выделении в процессе продажи шести этапов: подготовка, установление контакта с клиентом, определение и выявление потребностей, предоставление услуг, ответы на возражения клиента, завершение сделки. Помимо этого, другие содержательные модули охватывают следующие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способности сохранять конструктивный стиль поведения в конфликтных, эмоционально напряженных ситуациях, обеспечивая позитивное отношение клиентов к фирме и возможность дальнейшей работы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и практические навыки общения с клиентами по телефону, повышающие вероятность превращения каждого позвонившего в фирму человека в постоянного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бучения активно используется видеоаппаратура, что значительно повышает обучающий эффект. Занятия проводят психологи-консультанты, бизнес-тренеры, мастер-практики НЛП, имеющие 9-летний опыт работы в туризме. Программа рассчитана на 36 аудиторных академических часов. Обучение проходит с 10.00 до 19.30 по 12 академических часов в день с перерывами на обед и кофе-брейк. Таким образом, занятость на одного человека составляет 3 дня. Турфирма «Сервис-Комфорт» может себе позволить в низкий сезон отпускать поочередно 1 из менеджеров по продажам на курсы, это займет всего лишь полторы недели из непрерывной деятельности турфирмы. По окончании каждой программы слушатель получает Удостоверение о повышении квалификации государственного образца Министерства образования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в работу турфирмы «Сервис-Комфорт» новых офисных программ, делает необходимым повышение профессионального уровня системного администратора фирмы. Считается оптимальным обучение только системного администратора турфирмы «Сервис-Комфорт», который позже сможет дать разъяснения остальным сотрудникам. Подобный выборочный подход является более экономичным, в то же время не происходит отрыва от работы остальных сотрудников турфирмы. Компания «Мегатек» организовывает выезд специалистов в офис заказчика. Для этого необходимо заранее отправить заявку с указанием подходящего режима обучения, количества человек, продолжительность, дату и время обучения. Заявка обрабатывается 24 часа, затем специалист выедет на фирму. Обучение будет проводиться с целью обучения пользования новым программным обеспечением турфирмы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мероприятия считаются необходимыми для повышения эффективности и качества работы турфирмы. Несмотря на технологическое развитие турфирмы «Сервис-Комфорт» человеческий фактор является решающим в процессе обслуживания клиентов, не маловажной является технологическая поддержка турфирмы. В условиях жесткой конкуренции профессиональные и моральные качества персонала, его верность своему делу становятся основным источником конкурентного преимущества турфирмы «Сервис-Комфорт». Первоначально считается целесообразным провести повышение квалификации менеджеров по управлению продажами и системного администратора. В дальнейшем необходимо систематически проводить повышение профессионального уровня всего персонала турфирмы «Сервис-Комфорт» с целью не отставать от современных тенденций туристского бизнеса, систематизации накопленного опыта, повышения конкурентоспособ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ую конкурентоспособность на рынке туристских услуг обеспечивает кадровая стратегия турфирмы. Хорошо продуманная кадровая политика станет отличной базой в формировании маркетинговой среды турфирмы «Сервис-Комфорт». Стоит обратить внимание на то, что персонал является одним из звеньев микро среды турфирмы. Обеспечение позитивного отношения к фирме у сотрудников, стимулирование их вклада в успех общего дела отражается на других контактных аудиториях (партнеры, клиенты, конкуренты и др.). Поэтому турфирма «Сервис-Комфорт» должна уделять внимание найму, подготовке и удержанию сотрудников. Сотрудникам турфирмы должно нравиться работать в коллективе, радовать достижения всей команды в целом, а не заслуги отдельных личностей. Сотрудники не должны бояться проявлять инициативу и выходить за границы правил и инструкций. Сотрудники турфирмы «Сервис-Комфорт» должны делать все возможное, чтобы обеспечить клиентам компании приятный и надолго запоминающийся отдых. К персоналу турфирмы «Сервис-Комфорт» предъявляются следующие требования: внимательность, заботливость, дружелюбие, готовность в любой момент затратить дополнительные усилия, чтобы обеспечить высочайший уровень обслуживания клиентов. Необходима разработка тренинговых программ, которые могут помочь сотрудникам турфирмы «Сервис-Комфорт» преуспевать и добиваться успехов чрезвычайно динамичных и конкурентных условиях. Поощрительная политика должна присутствовать постоянно, так как это лучше всего стимулирует работу персонала. Помимо достойной заработной платы, рычагом удержания сотрудников должно стать моральное удовлетворение, основанной на гордости, интересе к своей работе, радости от коллектив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Предложения по увеличению клиентской баз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1 Усовершенствование рекламы в сети Интерн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овершенствование рекламы в сети Интернет считается необходимым даже при наличии у турфирмы «Сервис-Комфорт» собственного вэб-сайта. Связано это в первую очередь с увеличившейся популярностью Интернет-рекламы. Хотя реклама в сети Интернет является достаточно новым средством, она имеет ряд преимуществ перед стар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фокусированность на целевой аудитории (вплоть до конкретного получ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й характер коммуникации, возможность интерактивного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начать, скорректировать и прервать кампанию можно в любо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учета контактов с рекламным обра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средств воздействия (изображение, звук, спецэфф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изкая стоимость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контроль эффективности рекламной кампании в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недорогих видов туристской интернет-рекламы является размещение предложений на специализированных туристических порталах (www.tours.ru, www.travel.ru, www.turizm.ru, www.mayakinfo.ru, www.turist.ru). Они представляют собой справочники по странам, курортам, погоде, имеют расписания транспорта, базы по предложениям турфирм, рассказы путешественников и другую полезную информацию. Эти ресурсы собирают множество людей, интересующихся туризмом. Поэтому, размещая здесь рекламу, турфирма «Сервис-Комфорт» уже имеет дело с потенциальными туристами, это своеобразные интернет-аналоги знакомого всем «Туризма и отдыха». Предложения от турфирмы «Сервис-Комфорт» на сайте www.tours.ru будут выглядеть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сотрудники турфирмы сами могут в режиме реального времени заносить и изменять свои туры. И если не идет, например, «Карелия», перебросить эти предложения в «Золотое кольц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ресурсов реализован механизм On-line заказа тура, возможность вставлять прайс-листы или программы туров, писать развернутые комментарии и т.п. Причем турфирме в этом случае необязательно иметь свою страничку в сети, а достаточно указать свой e-mail или телефон. Как показывает анализ такой строчной рекламы, грамотно составленные предложения, необычно и увлекательно сформулированные, часто дают эффект, сравнимый с хорошим сайтом. Стоимость размещения предложений зависит в первую очередь от посещаемости конкретного туристического портала и во вторую – от конкретной рекламной политики руководства. За 5 предложений турфирме приходится платить от $15 в месяц. Стоит согласиться, что эта цена сопоставима с агентской комиссией за продажу одного недорогого экскурсионного тура. Соответственно, остальные оформившиеся клиенты пойдут в прибы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я свою рекламную стратегию турфирма «Сервис-Комфорт» должна задаться вопросом о том, сколько предложений стоит размещать на портале, каково их оптимальное количество. Как показывает практика, строчки, предлагаемые турфирмой должны легко находиться среди прочих. Так, например, на сайте «100 Дорог» www.tours.ru экскурсионных туров по Коломне не больше десятка, поэтому вполне достаточно и одного предложения. А если рассматривать на этом же сайте ситуацию с «Золотым кольцом» (более 100 предложений в базе), то здесь нужно разместить 3–5 предложений, направленных на различные категории туристов. Ввиду того, что туристических порталов становится с каждым годом все больше и больше и структура предложений у всех примерно одинакова, уже недостаточно просто написать «широкий выбор экскурсий». Поэтому для того, чтобы турфирма «Сервис-Комфорт» могла выделиться из десятков других предложений, она должна каким-либо образом заинтересовать клиента, чтобы реклама работала оптимально эффективно. Разрабатывая свою рекламную компанию, руководству турфирмы необходимо просчитать все возможные варианты. Оптимальным будет являться одновременное размещение предложений на трех, максимум на четырех туристических сайтах. Большего количества просто не смогут осилить менеджеры турфирмы. При этом стоит учитывать такой фактор, как пересечение туристических аудиторий, т.е. один турист может найти предложения и на «100 Дорог», и на TRAVEL.RU, и на «Туристическом мая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турфирма «Сервис-Комфорт» имеет свой сайт в сети Интернет, то именно поэтому существует необходимость размещения предложений в базах туристских сайтов, потому что основная масса клиентов все же сначала просматривает строчные предложения, а уж потом начинает нажимать на рядом расположенные баннеры. При этом сайт может служить хорошим аргументом в пользу выбора турфирмы «Сервис-Комфорт», когда клиент, заинтересовавшись предложением в базе турпортала, окончательные подробности выясняет на корпоративном сайте турфирмы. Стоит заметить, что интернет-реклама на трех порталах будет обходиться в $200–400 ежемесячно. Обычно на www.tours.ru размещение 5 туров в месяц стоит $15. Размещение неограниченного числа туров стоит $50 в месяц. При размещении турфирмой «Сервис-Комфорт» своей рекламы нанескольких сайтах сразу, предоставляется возможность воспользоваться пакетными предложениями нескольких порталов, которые позволят получить дополнительную ски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высить отдачу от строчной информации и выделить турфирму «Сервис-Комфорт» среди конкурентов используется баннерная реклама. Исследуя долю российского Интернета, было выяснено, что только около 1% увидевших баннер на него нажимают. Однако на сайтах туристической тематики на «туристические» баннеры нажимают от 2 до 10% увидевших его пользователей. Часто баннеры размещают на сайтах не по времени, а по «показам» или по «кликам». Учитывая выше приведенные данные для турфирмы «Сервис-Комфорт» оптимальным будет размещение своего баннера на 1000 показов, то есть рекламная площадка обещает, что его увидят 1000 человек. Отношение числа кликов к показам, выраженное в процентах, называется CTR (Click to Ratio), и это основной показатель эффективности баннера. В настоящее время CTR составляет от 0,1% до 10% в зависимости от вида баннера и места его размещения (CTR 1% означает, что на каждые 100 показов баннера приходится одно нажатие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нерную рекламу турфирме «Сервис-Комфорт» целесообразно применять, из необходимости создания дополнительного воздействия на клиента. Например, если взять результаты поиска «экскурсии по «Золотому кольцу». Обычно в этих разделах на турпорталах находится максимальное количество предложений, поэтому строчная реклама здесь не всегда дает желаемый эффект. А вот баннеров на одной странице располагается, как правило, не более 2–3, и их трудно не заметить. Стоимость баннерной рекламы по конкретному направлению зависит от его популярности и составляет от $10 до $400 в месяц на каждом сайте. Причем иногда стоимость размещения баннерной рекламы оказывается ниже, чем стоимость размещения в базе туров. Еще одним преимуществом является то, что баннеры можно размещать не только в разделе «Туры» на популярных сайтах, но и в поисковых системах Rambler, Yandex, Aport. Здесь применяют так называемую контекстную рекламу по ключевым словам. Перед началом рекламной кампании рекламодатель с помощью рекламного агентства определяет состав ключевых слов, при наборе которых будет показываться его реклама. Рекламные агентства, как правило, знают частоту запроса ключевых слов и могут примерно оценить стоимость такой рекламы. Опытные консультанты помогут оценить степень адекватности предлагаемых ключевых слов рекламируемому объекту. При этом могут появиться новые слова или фразы, а от некоторых на первый взгляд удачных словосочетаний придется отказаться. Реклама по ключевым словам наиболее дорогостоящая (от $20 до 100 за 1000 показов), но именно здесь практически нет случайных посетителей. Если человек набрал в строке поиска «выходные в Санкт-Петербурге», то это 90% потенциальный турист. Задача турфирмы поймать его в свои «сети». Так как турфирма «Сервис-Комфорт» представляет собой среднего туроператора, состоящего из 10 сотрудников, то предлагается использовать следующую рекламную стратегию: выбрать несколько ключевых направлений и разместить по каждому из них 1–2 баннера на 3 туристических сайтах. При таком подходе сумма рекламного бюджета не превышает $2000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нерная реклама может размещаться на конкретных сайтах или в баннерных сетях, объединяющих десятки и сотни различных сайтов. Приоритетным выбором для турфирма «Сервис-Комфорт» может стать баннерная сеть. Необходимо на собственном сайте турфирмы «Сервис-Комфорт» разместить специальный код, который показывает посетителям сайта баннеры других участников сети. В обмен баннеры турфирмы «Сервис-Комфорт» будут крутиться на «чужих» сайтах. При этом за 100 баннеров, показанных на сайте, есть возможность получить от 50 до 95 показов баннера турфирмы «Сервис-Комфорт» на других сайтах. Разница составляет комиссию баннерной сети. Участие по обмену в такой сети бесплатное. Больше возможностей прицельной рекламы можно получить, размещая ее на конкретных сайтах. Здесь есть выбор желаемых страниц, где турфирма хотела бы видеть свою рекламу, время показов и даже города, жителям которых должна показываться эта рекла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аким образом, разработка рекламной кампании в сети Интернет должна качественно повысить узнаваемость турфирмы «Сервис-Комфорт» и привлечь новых клиентов. Сотрудники турфирмы, в первую очередь менеджеры по продажам, должны сами отлично ориентироваться на своем сайте, чтобы подсказать клиенту, где ему лучше найти ту или иную информацию, так как довольно часто клиент и менеджер агентства, разговаривая по телефону, вместе «ходят» по сайту. Поэтому чем более подробная и актуальная информация размещается на сайте, тем больше доверия фирма вызовет у потенциальных клиентов, а соответственно и увеличит количество продаж.</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2 Освоение нового на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рной политики призвано в первую очередь, привлечь как можно больше клиентов в турфирму «Сервис-Комфорт», расширить клиентскую базу турфирмы. Изучая политику турфирмы «Сервис-Комфорт» можно отметить приоритетные направления деятельности – это организация путешествий по России и странам СНГ, экскурсионная программа по Петербургу, достопримечательности Северо-Запада, и Золотого кольца. В условиях жесткой конкуренции на туристском рынке Москвы необходимо определить новое направление и провести его апробацию. Таким направлением может быть деревенский туризм. Дело в том, что сельский туризм стал достаточно популярен как в Москве, так и в Санкт-Петербурге. В связи с повышением цен на транспортные услуги, услуги гостиниц и предприятий питания, на сегодняшний день сельский туризм остается в самом выигрышном положении: это и низкие цены и возможность оторваться от суеты города, отдохнуть в хорошей экологической обстановке. На смену «SSS - солнце, море, песок» - приходят «LLL - пейзаж, традиции, досуг». Более того, большинство туроператоров Москвы работают или на прием или на выезд, так что данное направление остается не до конца разработанным. Отметим привлекательность деревенского туризма для потенциаль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ременно сменить образ жизни с городского на дереве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тливые хозяева в домах размещения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пкие крестьянские дома в живописных местах, со специально приготовленными комнатами и удобствами для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тная, вкусная еда от матушки-природы (мед, молоко, сметана, мясо – все домашнее и высочайше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есная экскурсионная пр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ное для туристов время, место, продолжительность 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одукт турфирмы «Сервис-Комфорт» выгодно отличался от подобных туров, предлагается организовать насыщенную экскурсионную программу в совокупности с мероприятиями дающими возможность почувствовать себя деревенским жителем. Размещение гостей должно происходить не в гостинице или коттедже, а в деревенских домиках непосредственно в семьях местного населения. Для гостей приготавливаются отдельные комнаты, 3-х разовое домашнее питание, и, конечно же, русская баня с березовым веником и квасом. Проживание в домах такого типа позволяет оторваться от суеты больших городов, окунуться в деревенский быт. Одновременно знакомясь с образом жизни русских северян, их кухней (еда из русской печки), наслаждаться покоем, тишиной и уединением. Туристы никогда не отказывают себе в удовольствии отведать блюда национальной кухни. Нарочитая грубоватость и натуральность крестьянской еды придает традиционной русской кухне особый колорит. Туристы посетят фермерское и коневодческое хозяйства, где их научат кататься верхом, доить корову, косить сено, сбивать масло, и другим практическим навыкам, без которых жизнь в деревне невозможна. Опытные проводники помогут организовать рыбалку и сбор ягод, гриб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туристам будет предложено традиционное экскурсионное обслуживание для знакомства с нерастраченной культурой, традициями и бытом русского народа. Это могут быть экскурсии в старейшие села и деревни, которые славятся своим природными достопримечательностями, а также являются кладезью русских традиций, обрядов и обычаев, дают возможность принять участие в настоящем русском празднике, попробовать традиционные национальные блюда по старинным русским рецептам. Экскурсионная программа должна быть подобрана таким образом, чтобы туристы имели возможность целиком и полностью окунуться в деревенскую жизнь, познакомиться с ее бытом и традициями, при этом являясь активными участниками происходя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деревенский туризм активно развивается во многих областях России. Предлагается ориентироваться на Вологодскую область, так как здесь имеются необходимые природно-климатические ресурсы, а также соответствующая инфраструктура (коттеджи, фермы, хозяйства), возможность предоставления экскурсионной программы. Учитывая специфику предлагаемых услуг турфирмой «Сервис-Комфорт», можно выбрать Вологодскую область, как объект деревенского туризма, отличный от центрального района своей самобытностью и дешевизной. Основным залогом получения приятных впечатлений являются три условия: красивое место, нормальные условия для проживания и, самое главное знакомство с истинным русским гостеприимством. Живописные берега северных рек с чистейшими песчаными отмелями, бескрайние лесные массивы с изобилием животного мира, располагают к рыболовному туризму и охоте. Данный турпродукт может быть рассчитан на широкую аудиторию туристов. Специфика экскурсионной программы делает его одновременно интересным и для молодежи и для людей средних лет. Катание на лошадях, рыбалка, поход за грибами, русские праздники и др. привлекает как молодежь (до 25 лет), семейные пары с детьми, людей средних лет, людей, предпочитающих активный образ жизни. Ценовая политика расширяет рамки потребительской аудитории. Для проведения тура могут быть выбраны летние месяцы июль, август и осенний – сентябрь. Это обуславливается, прежде всего, наиболее благоприятной погодой в данном климатическом поясе. Специфика тура подразумевает проведение именно в эти месяцы, в частности катание на лошадях становится не возможным при низкой температуре, а сбор грибов и ягод происходит в определенное время года. Также в эти месяцы проходит много сельскохозяйственных работ, которые представляют интерес для туристов. Проект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 Москва - с. Братское (Великоустюгский район) - Моск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 ж/д, автоб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маршрута по форме участия: групповой (возможен индивиду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группы: до 10 человек без сопров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ездки: отдых/рз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опровождения туристов: сопровождение туристов включено в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тура: 8 дней / 7 но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а маршрута: ООО «Турфирма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ченные услуги, входящие в турпа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 (автобус марки П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 по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онн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ерск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ивание в деревенском д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х разовое питание (возможно одноразовое и двухразов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баня – посещение 1 раз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е билеты в музей крестьянского 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предоставляются скидки на питание и прожи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до 5 лет принимаются бесплатно без предоставления спального м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5 до 10 лет - 30%,от 10 до 14 лет -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 оплач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домашних животных (собак, кошек) – 20-50 р\д (в зависимости от размеров и воспитания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пищи для домашних животных – 50 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очные лодки – 200 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дка с мотором, бак бензина, спасательные жилеты – 1200 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меню в соответствии с привычками ту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Великий Устюг и Вотчину Деда Мороза. – 3490 р. на 1 ч. В стоимость экскурсии включено: проживание, питание, экскурсии, транспортное обслуживание по программе, услуги групповода. Дополнительно оплачивается: подарок от Деда Мороза – 150 р., грамота от Деда Мороза – 50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тура представлена в приложени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Оценка эффективности маркетинговой деятельности ООО «Турфирма « Сервис-Комфор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маркетинговую деятельность турфирмы «Сервис-Комфорт», можно с уверенностью сказать, что турфирма занимает устойчивую позицию на рынке туристских услуг, активно занимаясь деятельностью по разработке и реализации турпродукта на различных направлениях туроперейтинга. Турфирма «Сервис-Комфорт» успешно функционирует в рыночной среде Москвы. Проведенный анализ финансовых показателей утвердил мнение, что турфирма не имеет серьезных проблем в своей деятельности, потерь финансов и критических ситуаций, но в то же время туристский бизнес подвержен рискам. Необходимо охарактеризовать риски, с которыми в своей деятельности может столкнуться турфирма «Сервис-Комфорт»: отраслевые, страновые и региональные, правовые, риски связанные с деятельностью турфирмы. Предлагаемый комплекс мероприятий, направлен на снижение выше перечисленных рисков, повышение конкурентоспособности турфирмы, а также увеличение ее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аркетингового отдела. Эффективность организации маркетингового отдела в турфирме «Сервис-Комфорт» обуславливается ее слаженной работой. Отдел маркетинга основной своей целью имеет повышение эффективности работы турфирмы. В задачи маркетингового отдела входят определение сегмента, на котором турфирма сможет иметь наибольший успех, составление профиля клиента и определение методов привлечения клиента. В функции этого отдела также входят организация рекламных кампаний, составление рекомендаций руководству о том, куда следует направлять капиталовложения. Этот же отдел готовит ежедневные прогнозы продаж. Также проводит анализ степени удовлетворенности клиента услугами турфирмы «Сервис-Комфорт». Для этого клиентам турфирмы предлагается заполнить специальные анкеты, а также оставить свои отзывы о проведенной экскурсии, в которых клиента просят оценить (например, по пятибалльной шкале) уровень сервиса, качество, предоставленных услуг (трансфер, качество размещения, качество пищи и уровень обслуживания в ресторанах, качество предоставленной экскурсионной и развлекательной программ и др.). По результатам обработки анкет разрабатываются предложения руководству турфирмы по улучшению качества обслуживания, что должно способствовать увеличению продаж и, соответственно, доходов турфирмы, а также увеличению числа ее клиентов. Следует, правда, отметить, что процент возврата анкет довольно низок - порядка 5%, но процент оставленных отзывов напротив высок – 80-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тимальной работе маркетингового отдела турфирмы «Сервис-Комфорт» с целью внесения улучшений в систему управления качеством турфирмы «Сервис-Комфорт», предлагается провести маркетинговые исследования для определения удовлетворенности клиентов турфирмы. При определении неудовлетворенности клиентов используют теорию «брешей обслуживания», по которой «общая брешь» воспроизводит различие между ожиданиями и опытом клиента и ведет к его неудовлетворенности. Но в корне причин такой неудовлетворенности можно увидеть от одной до пяти более мелких брешей, которые могут быть связаны с рекламой и сообщениями по содействию сбыту, с пониманием потребителями выгоды от потребления товара и взаимодействия с организацией, ее деятельностью, поведением персонала и восприятием потребителями турфирмы в целом. В общем виде система проиллюстрирована на рисунке 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4572000" cy="2619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8" t="-14" r="-8" b="-14"/>
                    <a:stretch>
                      <a:fillRect/>
                    </a:stretch>
                  </pic:blipFill>
                  <pic:spPr bwMode="auto">
                    <a:xfrm>
                      <a:off x="0" y="0"/>
                      <a:ext cx="4572000" cy="26193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7 - Бреши обслуживания</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23">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м турфирмы через свои «дыры» ежегодно теряют 10-30% потребителей, и лишь немногие знают: кого теряют, когда, почему, каков объем таких потерь. Исследования показывают, что значительно дороже завоевать нового потребителя, чем удержать существующего. Для завоевания потребителя, как правило, необходимо сделать несколько звонков, провести несколько встреч, что, однако не гарантирует продажи турпродукта. Так как турфирма «Сервис-Комфорт» не велика, то служба маркетинга будет выполнять соответственно и функции сбыта, что решает проблему разрозненности действий данных отделов в большой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 мероприятие дорогое. За сбор информации, продвижение товаров часто необходимо платить очень большие деньги. Поэтому надо всегда придерживаться золотой середины в расходах на маркетинг и соответственно в его объемах. Обычно затраты на маркетинг, включая затраты на рекламу, составляют 5-10% от общего оборота. Слишком мало затрат на маркетинг - отсутствие информации и, как следствие, серьезные ошибки и снижение оборотов. Слишком большие затраты на маркетинг - не хватит рентабельности для окупаемости. Стоимость добычи информации не должна превышать ценность самой информации. Эффективность функционирования маркетингового отдела определяет, прежде всего, планирование последнего. Основные технико-экономические показатели представлены в таблице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1 - Технико-экономические показатели эффективности мероприятия №1</w:t>
      </w:r>
    </w:p>
    <w:tbl>
      <w:tblPr>
        <w:tblW w:w="9267" w:type="dxa"/>
        <w:jc w:val="center"/>
        <w:tblInd w:w="0" w:type="dxa"/>
        <w:tblLayout w:type="fixed"/>
        <w:tblCellMar>
          <w:top w:w="0" w:type="dxa"/>
          <w:left w:w="108" w:type="dxa"/>
          <w:bottom w:w="0" w:type="dxa"/>
          <w:right w:w="108" w:type="dxa"/>
        </w:tblCellMar>
      </w:tblPr>
      <w:tblGrid>
        <w:gridCol w:w="675"/>
        <w:gridCol w:w="3105"/>
        <w:gridCol w:w="1260"/>
        <w:gridCol w:w="1260"/>
        <w:gridCol w:w="1440"/>
        <w:gridCol w:w="720"/>
        <w:gridCol w:w="807"/>
      </w:tblGrid>
      <w:tr>
        <w:trPr>
          <w:trHeight w:val="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проведения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ле проведения мероприятий</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развитием персонала турфирмы. Обеспечение качества, предоставляемых услуг, а также обслуживания клиентов строится на взаимоотношениях с персоналом турфирмы. От того насколько подготовлен сотрудник турфирмы «Сервис-Комфорт» профессионально и психологически зависит объем реализации турпродукта, вернется клиент в эту фирму еще раз или нет, сможет ли сотрудник турфирмы решить возникшие проблемы? На данном направлении деятельности важнейшим звеном является кадровая политика турфирмы и выбранная стратегия предприятя. Более опытный, а также хорошо подготовленный профессионально сотрудник становится не только лицом турфирмы, но и повышает ее конкурентоспособность на рынке туристских услуг. Для улучшения профессионального уровня сотрудников турфирмы «Сервис-Комфорт», а также улучшения качества обслуживания клиентов предлагается заняться повышением квалификации менеджеров по продажам, так как они больше всех связаны с клиентами. От подготовки менеджеров по продажам зависит не только качество продаж, но также качество взаимоотношений с клиентами, умелое решение конфликтных ситуаций, выявление потребностей клиентов. Поэтому предлагается поочередно отправлять менеджеров по продажам на курс «Психология и технология эффективных продаж турпродукта» для специалистов в турист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36 аудиторных часов, то есть 12 часов в день и таким образом выходит занятость 3 дня. За это время сотрудник турфирмы «Сервис-Комфорт» должен пройти мастер-класс по следующим т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е мероприятия - практическая работа, связанная с продажей услуг предоставляемых турфирмами. Введение основ эффективных продаж. Видеоанализ эффективности действий. «Три кита» эффективной продажи. Осознание участниками своих сильных и слабых сторон. Работа по осознанию основных компонентов, в действиях менеджера, формирующих доверие и интерес к нему со стороны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ка - виды подготовки к процессу продажи (базовая, содержательная, психологическая подготовка). Достижение конгруэнтности. Методы обнаружения и устранения негативных установок. Способы создания необходимого психологического настроя. Работа по преодолению бессознательных барьеров, мешающих эффективным действиям в ситуации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контакта с клиентом - этапы общения. Роль контакта в процессе продажи. Основные принципы установления контакта. Невербальные составляющие контакта (поза, жесты, дистанция, пространственное расположение, визуальный контакт, интонация, громкость). Диагностика состояния клиента. Способы присоединения и ведения клиента. Вербальные составляющие контакта. Субъект-субъектная и субъект-объектная схемы взаимодействия с клиентом. Навыки восстановления и поддержания контакта. Техники корректного разрыва контакта. Способы стабилизации и регуляции собственного эмоционального состояния. Практическая отработка изучаем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ецифика общения по телефону - телефонный имидж турфирмы. Особенности установления контакта по телефону. Телефонный этикет. Диагностика состояния, личностных особенностей клиента во время телефонного разговора. Способы настройки клиента на себя. Способы стабилизации эмоционального состояния собеседника при общении по телеф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и выявление потребностей - принципы выявления потребностей клиента. Действия слушающего. Техники активного слушания и выявления потребностей. Виды потребностей. Варианты их проявления в действиях клиентов турагентств. Практические навыки выявления потребностей в ситуации взаимодействия с кл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туристских услуг - базовые принципы представления услуг. Репрезентативные системы и их использование. Виды аргументации. Пробуждение интереса клиента. Система: Эффекты-Потребности-Аргументы. Отстройка от конкурентов. Формулирование и использование центральных преимуществ тур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веты на возражения клиента - принципы преодоления сомнений и возражений клиента. Типы возражений. Проработка типовых, наиболее вероятных возражений клиентов турагентств. Способы работы с возражениями. Универсальная система ответа на воз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решение конфликтных ситуаций - виды конфликтов. Стили поведения в конфликтных ситуациях. Способы сохранения стабильности в эмоционально напряженных ситуациях. Методы разрешения конфлик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авершение персональной продажи - принципы завершения персональной продажи. Техники завершения продажи. Способы определения готовности клиента к покупке и методы влияния, повышающие такую готовность. «Заземление» усвоенных знаний и навыков. Получение участниками итоговой обрат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актический курс позволит менеджерам по продажам более эффективно организовывать свою деятельность. С другой стороны турфирма «Сервис-Комфорт» решила провести расширение имеющегося программного обеспечения «Мастер-Тур», в связи с этим необходимо поднять уровень квалификации системного администратора турфирмы, для обеспечения более эффективной работы офиса. В экономных целях турфирма «Сервис-Комфорт» ограничится обучением только системного администратора. Обучение будет производиться на базе турфирмы со специалистом из компании «Мегатек». Технико-экономические показатели эффективности мероприятия представлены в таблиц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12 - Технико-экономические показатели мероприятия №2</w:t>
      </w:r>
    </w:p>
    <w:tbl>
      <w:tblPr>
        <w:tblW w:w="9330" w:type="dxa"/>
        <w:jc w:val="center"/>
        <w:tblInd w:w="0" w:type="dxa"/>
        <w:tblLayout w:type="fixed"/>
        <w:tblCellMar>
          <w:top w:w="0" w:type="dxa"/>
          <w:left w:w="108" w:type="dxa"/>
          <w:bottom w:w="0" w:type="dxa"/>
          <w:right w:w="108" w:type="dxa"/>
        </w:tblCellMar>
      </w:tblPr>
      <w:tblGrid>
        <w:gridCol w:w="675"/>
        <w:gridCol w:w="3105"/>
        <w:gridCol w:w="1080"/>
        <w:gridCol w:w="1440"/>
        <w:gridCol w:w="1332"/>
        <w:gridCol w:w="900"/>
        <w:gridCol w:w="798"/>
      </w:tblGrid>
      <w:tr>
        <w:trPr>
          <w:trHeight w:val="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проведения мероприятий</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ле Про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й</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24">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овершенствование рекламы в сети Интернет. Проводя маркетинговые исследования, турфирма «Сервис-Комфорт» определила, что привлечение одного туриста через Интернет в среднем (по отзывам клиентов фирмы) укладывается в диапазон $5–25 за человека. Неплохие цифры, особенно если учесть, что часть туристов порекомендует сайт фирмы друзьям, а часть станет постоянными клиентами. Чтобы отследить эффективность рекламы в Интернете используют два способа измерения эффективности: по увеличению посещаемости рекламируемого сайта или по увеличению прод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аемость сайта турфирмы «Сервис-Комфорт» можно определить с помощью программы «Hotlog». На сегодня наиболее развернутую бесплатную статистику предоставляет счетчик этой программы. С его помощью можно получить десятки важных отчетов о посещениях сайта турфирмы, вплоть до информации о том, по каким словам искали данный сайт в поисковых системах. Можно проанализировать не просто количество привлеченных с помощью рекламы посетителей сайта, но и их «качество». Ведь очевидно, что посетитель, просмотревший несколько страниц сайта и затем перешедший на страницу заказа или на страницу с информацией о схеме проезда, гораздо ценнее, чем человек, мельком посетивший только главную страницу сайта. Однако посещаемость сайта – это не самоцель. Нет сомнений: гораздо важнее, чтобы реклама стимулировала продажи.</w:t>
      </w:r>
    </w:p>
    <w:p>
      <w:pPr>
        <w:pStyle w:val="Normal"/>
        <w:spacing w:lineRule="auto" w:line="360" w:before="0" w:after="0"/>
        <w:ind w:firstLine="709"/>
        <w:jc w:val="both"/>
        <w:rPr/>
      </w:pPr>
      <w:r>
        <w:rPr>
          <w:rFonts w:cs="Times New Roman" w:ascii="Times New Roman" w:hAnsi="Times New Roman"/>
          <w:sz w:val="28"/>
          <w:szCs w:val="28"/>
        </w:rPr>
        <w:t xml:space="preserve">С помощью программы «Hotlog» было проведено исследование аудитории возможных клиентов. Полученные выводы показали, что эффективность онлайнового присутствия турфирмы «Сервис-Комфорт» зависит от динамики посещаемости пользователями Интернет ресурсов турфирмы. Зависимость посещаемости от дня недели и времени суток является одной из наиболее очевидных и устойчивых закономерностей в _Интернет-статистике (см. рисунок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29175" cy="2743200"/>
            <wp:effectExtent l="0" t="0" r="0" b="0"/>
            <wp:docPr id="9" name="hourbyho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urbyhour1" descr=""/>
                    <pic:cNvPicPr>
                      <a:picLocks noChangeAspect="1" noChangeArrowheads="1"/>
                    </pic:cNvPicPr>
                  </pic:nvPicPr>
                  <pic:blipFill>
                    <a:blip r:embed="rId25"/>
                    <a:srcRect l="-7" t="-13" r="-7" b="-13"/>
                    <a:stretch>
                      <a:fillRect/>
                    </a:stretch>
                  </pic:blipFill>
                  <pic:spPr bwMode="auto">
                    <a:xfrm>
                      <a:off x="0" y="0"/>
                      <a:ext cx="4829175" cy="27432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8 - Динамика посещаемости</w:t>
      </w:r>
    </w:p>
    <w:p>
      <w:pPr>
        <w:pStyle w:val="Normal"/>
        <w:spacing w:lineRule="auto" w:line="240" w:before="0" w:after="0"/>
        <w:jc w:val="center"/>
        <w:rPr/>
      </w:pPr>
      <w:r>
        <w:rPr>
          <w:rFonts w:cs="Times New Roman" w:ascii="Times New Roman" w:hAnsi="Times New Roman"/>
          <w:sz w:val="24"/>
          <w:szCs w:val="24"/>
        </w:rPr>
        <w:t xml:space="preserve">Источник: </w:t>
      </w:r>
      <w:hyperlink r:id="rId26">
        <w:r>
          <w:rPr>
            <w:rStyle w:val="InternetLink"/>
            <w:rFonts w:cs="Times New Roman" w:ascii="Times New Roman" w:hAnsi="Times New Roman"/>
            <w:sz w:val="24"/>
            <w:szCs w:val="24"/>
          </w:rPr>
          <w:t>https://studfile.net/preview/5809955/page:34/</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 учитывать тематику конкретных ресурсов, а брать усредненную картину по Рунету, то можно говорить о падении посещаемости примерно на 40% в выходные дни и о колебании посещаемости в течение суток почти в 4 раза. Очевидно, что сочетание двух факторов – времени суток и дня недели – неизбежно будет приводить к существенному усложнению картины. Естественно предположить, что почасовая динамика посещаемости в выходные дни будет заметно отличаться от динамики в будние дни. Главное различие – в выходные дни намного слабее дневной подъем посещаемости. Собственно говоря, именно сравнительно низкая посещаемость в середине дня и предопределяет общее отставание выходных дней по активности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у в дневной посещаемости между будними и выходными днями составляют преимущественно те пользователи, которые имеют доступ в Интернет только с работы или из института. Соответственно, можно примерно оценить динамику активности «офисной» части аудитории (см. рисунок 9). Эта группа (без учета «круглосуточной» аудитории – тех, кто имеет доступ в Интернет и на работе, и дома) составляет около 41%, что соответствует и оценкам, полученным по результатам онлайновых и оффлайновых исследований. В дневные же часы доля «офисной» аудитории составляет 50–60%, а еще примерно 25% аудитории в эти часы формирует доступ из офиса «круглосуточной» ауд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29175" cy="2743200"/>
            <wp:effectExtent l="0" t="0" r="0" b="0"/>
            <wp:docPr id="10" name="hourbyhou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urbyhour3" descr=""/>
                    <pic:cNvPicPr>
                      <a:picLocks noChangeAspect="1" noChangeArrowheads="1"/>
                    </pic:cNvPicPr>
                  </pic:nvPicPr>
                  <pic:blipFill>
                    <a:blip r:embed="rId27"/>
                    <a:srcRect l="-7" t="-13" r="-7" b="-13"/>
                    <a:stretch>
                      <a:fillRect/>
                    </a:stretch>
                  </pic:blipFill>
                  <pic:spPr bwMode="auto">
                    <a:xfrm>
                      <a:off x="0" y="0"/>
                      <a:ext cx="4829175" cy="27432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9 - Динамика активности «офисной» аудитории</w:t>
      </w:r>
    </w:p>
    <w:p>
      <w:pPr>
        <w:pStyle w:val="Normal"/>
        <w:spacing w:lineRule="auto" w:line="240" w:before="0" w:after="0"/>
        <w:jc w:val="center"/>
        <w:rPr/>
      </w:pPr>
      <w:r>
        <w:rPr>
          <w:rFonts w:cs="Times New Roman" w:ascii="Times New Roman" w:hAnsi="Times New Roman"/>
          <w:sz w:val="24"/>
          <w:szCs w:val="24"/>
        </w:rPr>
        <w:t xml:space="preserve">Источник: </w:t>
      </w:r>
      <w:hyperlink r:id="rId28">
        <w:r>
          <w:rPr>
            <w:rStyle w:val="InternetLink"/>
            <w:rFonts w:cs="Times New Roman" w:ascii="Times New Roman" w:hAnsi="Times New Roman"/>
            <w:sz w:val="24"/>
            <w:szCs w:val="24"/>
          </w:rPr>
          <w:t>https://studfile.net/preview/5809955/page:34/</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активность «офисной» аудитории наблюдается в начале рабочего дня, в районе 11–12 часов – многие пользователи предпочитают сначала узнавать новости, проверять почту, читать новости, где «натыкаются» на рекламу турфирмы «Сервис-Комфорт» и только потом приступать собственно к работе. Приведенный график активности «офисной» аудитории в будние дни позволяет понять причины различия в графиках для субботы и воскресенья. В период с 5 утра до 5 вечера в субботу посещаемость на 7–20% выше, чем в воскресенье; при этом максимальны различия в районе полудня – то есть, тогда же, когда наиболее активна «офисная» аудитория. Можно констатировать, что почасовая динамика посещаемости в течение недели определяется воздействием двух факторов. Это, во-первых, время суток и, во-вторых, график работы пользователей. Влияние времени суток очевидно – ночью большая часть спит, днем бодрствует. Поскольку более 50% аудитории Рунета сконцентрировано в московском часовом поясе, постольку и ритм жизни москвичей ощутимо влияет на посещаемость Рунета: даже в выходные дни ночная посещаемость в 2,5 раза меньше дне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графика работы, то его влияние определяется тем, что по-прежнему большая часть российской аудитории выходит в Интернет с рабочего места. Соответственно, в рабочие часы по Москве (примерно с 10 до 18 часов в будние дни) аудитория Рунета увеличивается вдвое по сравнению с «фоновой» дневной посещаемостью выходных дней. Приток «офисной» аудитории увеличивает и максимальный разрыв в посещаемости между дневными и ночными часами – с 2,5 раз в выходные до 4,5 раз в будни. Тенденция меняется после 11 вечера в пятницу – в ночь на субботу посещаемость выше среднего ночного уровня: пользователи дольше обычного задерживаются у компьютеров, поскольку на следующий день им не надо идти учиться. И, наоборот – в ночь с воскресенья на понедельник посещаемость минимальна: люди пытаются успеть отоспаться перед новой неделей (см. таблицы 12 и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t>Таблица 13 - Динамика посещаемости: сравнительная характеристика дней недели</w:t>
      </w:r>
    </w:p>
    <w:tbl>
      <w:tblPr>
        <w:tblW w:w="4800" w:type="pct"/>
        <w:jc w:val="center"/>
        <w:tblInd w:w="0" w:type="dxa"/>
        <w:tblLayout w:type="fixed"/>
        <w:tblCellMar>
          <w:top w:w="0" w:type="dxa"/>
          <w:left w:w="108" w:type="dxa"/>
          <w:bottom w:w="0" w:type="dxa"/>
          <w:right w:w="108" w:type="dxa"/>
        </w:tblCellMar>
      </w:tblPr>
      <w:tblGrid>
        <w:gridCol w:w="2534"/>
        <w:gridCol w:w="1249"/>
        <w:gridCol w:w="27"/>
        <w:gridCol w:w="1239"/>
        <w:gridCol w:w="38"/>
        <w:gridCol w:w="1226"/>
        <w:gridCol w:w="49"/>
        <w:gridCol w:w="1051"/>
        <w:gridCol w:w="1567"/>
      </w:tblGrid>
      <w:tr>
        <w:trPr>
          <w:trHeight w:val="54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недельник</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орник – четверг</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ятниц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бо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скресенье</w:t>
            </w:r>
          </w:p>
        </w:tc>
      </w:tr>
      <w:tr>
        <w:trPr>
          <w:trHeight w:val="54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ы пик» (&gt;97% от максимум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8 ч.</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8 ч.</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7 ч.</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 ч.</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2 ч.</w:t>
            </w:r>
          </w:p>
        </w:tc>
      </w:tr>
      <w:tr>
        <w:trPr>
          <w:trHeight w:val="54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ыв между min и max, в раза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r>
      <w:tr>
        <w:trPr>
          <w:trHeight w:val="274" w:hRule="atLeast"/>
        </w:trPr>
        <w:tc>
          <w:tcPr>
            <w:tcW w:w="8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ределение аудитории по времени суток</w:t>
            </w:r>
          </w:p>
        </w:tc>
      </w:tr>
      <w:tr>
        <w:trPr>
          <w:trHeight w:val="27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чь (00:00 - 0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w:t>
            </w:r>
          </w:p>
        </w:tc>
      </w:tr>
      <w:tr>
        <w:trPr>
          <w:trHeight w:val="27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ь (09:00 - 1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2%</w:t>
            </w:r>
          </w:p>
        </w:tc>
      </w:tr>
      <w:tr>
        <w:trPr>
          <w:trHeight w:val="27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чер (19:00 -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29">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14 - Динамика посещаемости: посещаемость человек в месяц</w:t>
      </w:r>
    </w:p>
    <w:tbl>
      <w:tblPr>
        <w:tblW w:w="4850" w:type="pct"/>
        <w:jc w:val="center"/>
        <w:tblInd w:w="0" w:type="dxa"/>
        <w:tblLayout w:type="fixed"/>
        <w:tblCellMar>
          <w:top w:w="0" w:type="dxa"/>
          <w:left w:w="108" w:type="dxa"/>
          <w:bottom w:w="0" w:type="dxa"/>
          <w:right w:w="108" w:type="dxa"/>
        </w:tblCellMar>
      </w:tblPr>
      <w:tblGrid>
        <w:gridCol w:w="1271"/>
        <w:gridCol w:w="897"/>
        <w:gridCol w:w="1449"/>
        <w:gridCol w:w="1396"/>
        <w:gridCol w:w="1145"/>
        <w:gridCol w:w="997"/>
        <w:gridCol w:w="1047"/>
        <w:gridCol w:w="872"/>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ни недел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чь</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ь</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19"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0 - 04: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00 - 09: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00 - 12: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0 - 16: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0 - 19: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0 - 0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торник</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етверг</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ятниц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дние дн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бот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ные дн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9</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30">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влияние рекламы в Интернете на увеличение продаж несколько сложнее. Так как турфирме «Сервис-Комфорт» было рекомендовано поместить свою рекламу на трех сайтах, таким образом выяснить у клиента, откуда он узнал о фирме, не очень сложно. Для этого каждого туриста, пришедшего в офис, просят заполнить небольшую анкету, которая ясно показывает, какая реклама работает лучше. Практика показывает, что туристу не всегда легко вспомнить, на каком конкретном сайте он увидел рекламу. Тем более ему трудно припомнить, как выглядел баннер, который его заинтересовал. В таком случае для анализа эффективности используются серьезные маркетинговые исследования. Правда, эта проблема характерна не только для Интернета, но и для других рекламо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екламы в сети Интернет позволит турфирме «Сервис-Комфорт» достичь следующ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здание благоприятного имиджа турфирмы на рынке – здесь важны максимально полный охват целевой аудитории и комбинации различных методов воздействия на нее, что требует от турфирмы значительных материальных зат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объема продаж собственного турпродукта. Особенно высокие результаты достигаются при продвижении в сети специальных акций «Скидки семьям», «Дети бесплатно» и др. Причем если акция проводится по какому-либо конкретному направлению, то бюджет ее рекламной кампании может не превышать $2000–3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ширение своей агентской сети. Здесь лучше всего подходят _специальные списки рассылки, тематические форумы и реклама на профессиональных туристических ресурсах типа www.tourdom.ru, www.rata.ru, profi.travel.ru и другие. Для того чтобы действительно почувствовать заметный эффект от интернет-рекламы, турфирме «Сервис-Комфорт» предлагается тратить не меньше $200–300 в месяц. Основные показатели проекта представлены в таблиц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15 - Технико-экономические показатели мероприятия я №3</w:t>
      </w:r>
    </w:p>
    <w:tbl>
      <w:tblPr>
        <w:tblW w:w="9210" w:type="dxa"/>
        <w:jc w:val="center"/>
        <w:tblInd w:w="0" w:type="dxa"/>
        <w:tblLayout w:type="fixed"/>
        <w:tblCellMar>
          <w:top w:w="0" w:type="dxa"/>
          <w:left w:w="108" w:type="dxa"/>
          <w:bottom w:w="0" w:type="dxa"/>
          <w:right w:w="108" w:type="dxa"/>
        </w:tblCellMar>
      </w:tblPr>
      <w:tblGrid>
        <w:gridCol w:w="646"/>
        <w:gridCol w:w="2558"/>
        <w:gridCol w:w="1034"/>
        <w:gridCol w:w="1723"/>
        <w:gridCol w:w="1550"/>
        <w:gridCol w:w="935"/>
        <w:gridCol w:w="764"/>
      </w:tblGrid>
      <w:tr>
        <w:trPr>
          <w:trHeight w:val="574"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проведения мероприятий</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ле Про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11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5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5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31">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ение нового направления. Исследуя эффективность разработки нового направления в деятельности турфирмы «Сервис-Комфорт», стоит обратить внимание на анализ уже проводимой ее деятельности, который представлен на рисунке 10. Львиную долю доходов от реализации своего турпродукта турфирма «Сервис-Комфорт» получает при организации туров выходного дня. Наибольшее увеличение продаж приходится именно на это направление. Другие два направления отстают по своим показателям, но в то же время обеспечивают постоянный объем реализации, так как предлагаемый турпродукт опосредованно зависит от сезонности в туристском бизне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4848225" cy="1895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2"/>
                    <a:srcRect l="-7" t="-17" r="-7" b="-17"/>
                    <a:stretch>
                      <a:fillRect/>
                    </a:stretch>
                  </pic:blipFill>
                  <pic:spPr bwMode="auto">
                    <a:xfrm>
                      <a:off x="0" y="0"/>
                      <a:ext cx="4848225" cy="18954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10 - Доля реализации по разным направлениям</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33">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ий показатель приходится на организацию экскурсионных туров по городам Московской области, с целью увеличения данного показателя считается целесообразным продвигать новое направление деятельности – организация деревенского туризма. Сложно оспорить популярность деревенского туризма в последнее время, его привлекательность определяют след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овести время в экологической з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обстановки – с городской на сель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средств на транспортные услуги, услуги гостиниц и предприятий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времени на дор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низкие цены на дан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оприкоснуться со старинными русскими тради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активно провести свободное время – охота, рыбалка, сбор гриб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продумано отличие, предлагаемого турпродукта от турпродуктов конкурентов, с целью привлечения большего числа потенциальных клиентов. Данный турпродукт отличается от продуктов других турфирм временем проведения, местом проживания, насыщенной экскурсионной программой, что делает его более привлекательным для потенциальных клиентов. На рисунке 11 представлено, распределение предпочтения потенциальных клиентов турфирмы «Сервис-Комфорт» при организации ту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8"/>
        </w:rPr>
      </w:pPr>
      <w:r>
        <w:rPr>
          <w:rFonts w:eastAsia="Times New Roman" w:cs="Times New Roman" w:ascii="Times New Roman" w:hAnsi="Times New Roman"/>
          <w:sz w:val="24"/>
          <w:szCs w:val="28"/>
        </w:rPr>
        <w:object w:dxaOrig="9833" w:dyaOrig="3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25pt;height:158.25pt" filled="f" o:ole="">
            <v:imagedata r:id="rId35" o:title=""/>
          </v:shape>
          <o:OLEObject Type="Embed" ProgID="" ShapeID="ole_rId34" DrawAspect="Content" ObjectID="_2070292148" r:id="rId34"/>
        </w:objec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11 - Различия в предпочтении видов отдыха</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36">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унка видно, какие виды отдыха предпочитают москвичи, и надо отметить тот факт, что деревенский туризм стоит не на последнем месте. Как показывает рисунок, деревенский туризм уступает только познавательному туризму и отдыху на побережье – первое направление широко представлено в ассортименте турфирмы «Сервис-Комфорт». Таким образом, разработка нового направления может существенно улучшить положение турфирмы «Сервис-Комфорт» на туристском рынке Москвы. В таблице 15 представлены технико-экономические показатели эффективности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t>Таблица 16 - Технико-экономические показатели проекта №4</w:t>
      </w:r>
    </w:p>
    <w:tbl>
      <w:tblPr>
        <w:tblW w:w="9356" w:type="dxa"/>
        <w:jc w:val="left"/>
        <w:tblInd w:w="-113" w:type="dxa"/>
        <w:tblLayout w:type="fixed"/>
        <w:tblCellMar>
          <w:top w:w="0" w:type="dxa"/>
          <w:left w:w="108" w:type="dxa"/>
          <w:bottom w:w="0" w:type="dxa"/>
          <w:right w:w="108" w:type="dxa"/>
        </w:tblCellMar>
      </w:tblPr>
      <w:tblGrid>
        <w:gridCol w:w="675"/>
        <w:gridCol w:w="2745"/>
        <w:gridCol w:w="1080"/>
        <w:gridCol w:w="1440"/>
        <w:gridCol w:w="1440"/>
        <w:gridCol w:w="988"/>
        <w:gridCol w:w="988"/>
      </w:tblGrid>
      <w:tr>
        <w:trPr>
          <w:trHeight w:val="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проведения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ле про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данное мероприятие является рентабельным. В результате анализа эффективности, предложенных мероприятий, был сделан прогноз совокупности данных мероприятий для турфирмы «Сервис-Комфорт». При прогнозировании учитывались методики расчета эффективности в турбизнесе. Данные прогноза приведены в таблиц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анализ маркетинговой деятельности турфирмы «Сервис-Комфорт» можно отметить, что турфирма занимает достаточно устойчивое положение на рынке туристских услуг города Москвы, имеет стабильный фонд заработной платы, что является приоритетной мотивацией сотрудников фирмы. При увеличении показателей продаж, соответственно увеличивается фонд заработной платы сотрудников турфирмы «Сервис-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7 - Эффективность маркетинговых мероприятий</w:t>
      </w:r>
    </w:p>
    <w:tbl>
      <w:tblPr>
        <w:tblW w:w="9383" w:type="dxa"/>
        <w:jc w:val="center"/>
        <w:tblInd w:w="0" w:type="dxa"/>
        <w:tblLayout w:type="fixed"/>
        <w:tblCellMar>
          <w:top w:w="0" w:type="dxa"/>
          <w:left w:w="108" w:type="dxa"/>
          <w:bottom w:w="0" w:type="dxa"/>
          <w:right w:w="108" w:type="dxa"/>
        </w:tblCellMar>
      </w:tblPr>
      <w:tblGrid>
        <w:gridCol w:w="511"/>
        <w:gridCol w:w="2009"/>
        <w:gridCol w:w="690"/>
        <w:gridCol w:w="690"/>
        <w:gridCol w:w="718"/>
        <w:gridCol w:w="833"/>
        <w:gridCol w:w="833"/>
        <w:gridCol w:w="833"/>
        <w:gridCol w:w="833"/>
        <w:gridCol w:w="803"/>
        <w:gridCol w:w="630"/>
      </w:tblGrid>
      <w:tr>
        <w:trPr>
          <w:trHeight w:val="312"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0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я</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проведения мероприятий</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4</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внедрения</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112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учка (без НД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нтабельность произво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ительность труд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r>
      <w:tr>
        <w:trPr>
          <w:trHeight w:val="97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Источник: </w:t>
      </w:r>
      <w:hyperlink r:id="rId37">
        <w:r>
          <w:rPr>
            <w:rStyle w:val="InternetLink"/>
            <w:rFonts w:cs="Times New Roman" w:ascii="Times New Roman" w:hAnsi="Times New Roman"/>
            <w:sz w:val="24"/>
            <w:szCs w:val="28"/>
          </w:rPr>
          <w:t>https://studfile.net/preview/5809955/page:34/</w:t>
        </w:r>
      </w:hyperlink>
      <w:r>
        <w:rPr>
          <w:rFonts w:cs="Times New Roman" w:ascii="Times New Roman" w:hAnsi="Times New Roman"/>
          <w:sz w:val="24"/>
          <w:szCs w:val="28"/>
        </w:rPr>
        <w:t xml:space="preserve"> </w:t>
      </w:r>
      <w:r>
        <w:rPr>
          <w:rFonts w:cs="Times New Roman" w:ascii="Times New Roman" w:hAnsi="Times New Roman"/>
          <w:color w:val="000000"/>
          <w:sz w:val="24"/>
          <w:szCs w:val="24"/>
        </w:rPr>
        <w:t>(</w:t>
      </w:r>
      <w:r>
        <w:rPr>
          <w:rFonts w:cs="Times New Roman" w:ascii="Times New Roman" w:hAnsi="Times New Roman"/>
          <w:sz w:val="24"/>
          <w:szCs w:val="24"/>
        </w:rPr>
        <w:t>дата обращения: 20.05.2023)</w:t>
      </w:r>
    </w:p>
    <w:p>
      <w:pPr>
        <w:pStyle w:val="Normal"/>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предлагаемых мероприятий показал, что данный комплекс мероприятий существенно увеличит выручку турфирмы «Сервис-Комфорт» - почти в 3 раза, что позволит ей не только увеличить показатели своего бизнеса, но и существенно улучшить качество обслуживания своих клиентов, и даже расширить численность персонала, взяв на работу еще двух сотрудников. Сравнивая эффективность каждого мероприятия в отдельности, прогнозируется большая эффективность для второго мероприятия, так как квалификация менеджеров по продажам играет очень важную роль в обеспечении качества обслуживания.</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роделанной работы стоит отметить следующее. Анализируя особенности маркетинга в сфере, туризма были выявлены основные его принципы, уровни, цели и задачи. Были изучены сопутствующие понятия: туристский бизнес, туристская индустрия, туристский рынок. Отдельно рассмотрены история, тенденции и динамика развития туризма, как в мировом масштабе, так и в пределах национальной экономики. Изучены характеристики и особенности туристских услуг, выявлены и рассмотрены их классификации. Из чего можно сделать вывод, что туризм является неотъемлемой частью сферы услуг, именно он толкает ее к развитию и усовершенствованию. Значение туризма в ближайшие 10 лет будет расти, формируя повышенный спрос на туристск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многосторонний анализ деятельности турфирмы «Сервис-Комфорт», было отмечено, что данная турфирма является туроператором в городе Москве, успешно осуществляет свою деятельность. Анализ предоставляемых услуг турфирмой «Сервис-Комфорт» показал, основные занятые ниши на туристском рынке Москвы – организация туров по России и странам СНГ - что позволяет ей предлагать потенциальным клиентам широкий выбор услуг на данном направлении. Анализ структуры управления турфирмой «Сервис-Комфорт» показал хорошую укомплектованность профессиональными кадрами, успешно функционирующую философию управления и организации турфирмы «Сервис-Комфорт». Финансовый анализ выявил устойчивое положение турфирмы на рынке, хорошие показатели рентабельности и прироста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ситуации, был предложен ряд мероприятий по повышению эффективности маркетинговой деятельности турфирмы «Сервис-Комфорт». Такими мероприятиями стали: создание на базе турфирмы маркетингового отдела, повышение профессионального уровня сотрудников турфирмы, освоение нового направления, усовершенствование рекламы в сети Интернет. Анализ эффективности предлагаемых мероприятий показал, что они рентабельны и жизнеспособны. Проводя в жизнь данные мероприятия турфирма «Сервис-Комфорт» имеет возможность выхода на новый уровень бизнеса. Создание маркетингового отдела на базе турфирмы может дать отличный толчок к увеличению эффективности ее профессиональной деятельности. Немаловажным является наличие опытного компетентного персонала, становящегося винтиками в отлаженной маркетинговой системе турфирмы. Увеличение клиентской базы в свою очередь будет происходить за счет усовершенствования внутренней среды турфирмы, а также апробации нового популярного направления – отдых в деревне и усовершенствование совей рекламы в сети Интернет, так как информационные технологии приобретают особую популярность в последн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эти положительные тенденции в работе турфирмы, турфирма «Сервис-Комфорт» подвержена определенным рискам. В первую очередь это отраслевые риски - наиболее значимые возможные изменения в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налоговой политики в сторону ужесточения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пинговая полтика фирм-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цен на свои услуги контрагентами-монополистами (например, перевоз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законодательства РФ по ограничению международ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терро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действия по их преодо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внутренней уче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ая ценов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бонус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риоритетов – объемов деятельности по различным направлениям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несут страновые и региональные риски. Политическая и экономическая ситуация в стране, в Центральном и Северо-Западном округах по мнению турфирмы «Сервис-Комфорт» стабильна. Развитие военных конфликтов, введение чрезвычайного положения – маловероятны. Также существуют риски, связанные с деятельностью турфирмы. Турфирму «Сервис-Комфорт» не могут не волновать правовые риски. Описываются для внутреннего и внешнего рынков. В случае изменения налогового законодательства, в частности повышение ставок налогов, турфирме также возможно будет не выгодно вести определенную хозяйственную деятельность, она будет вынуждена искать другие способы извлечения прибыли. В случае внесения изменений в законодательные акты, регулирующие требования в области лицензирования основной деятельности турфирмы, также возможно некоторое торможение в ее отлаженной работе, потребуется время на приведение документов и условий оказания услуг в сфере туризма в соответствие с предписаниями новых норм. А это обязательно отразиться на доходах турфирмы.</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Ф «Об основах туристской деятельности в РФ» от 14 ноября 1996 г. // Собрание законодательства РФ. 1996. № 49. Ст. 5491. СПС «Гарант».</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Р 50690-94 «Туристско-экскурсионное обслуживание. Туристские услуги. Общие требования» №180 от 01.01.95. - СПС «Гарант».</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йгистова О.В. Введение в бизнес туроперейтинга. - М.: РМАТ, 2001. – 325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а М.М. Планирование деятельности фирмы. – М.: Финансы и статистика, 2000. – 305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ржаков М.Б. Введение в туризм. – СПб.: Невский фонд, 2004. – 448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тере Д., Випперман К. Как продать свои услуги. - СПб.: Герда, 2002. – 215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Ю.Н. Маркетинг в туризме. – М.: ИНФРА-М, 2003. – 286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а Л.А., Кириллов А.Т. Маркетинг в туризме. – СПб.: Питер, 2004. – 245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ошин Н.И., Исаева Н.В. Туризм, как объект управления. – М.: Финансы и статистика, 2004. – 302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ценко Ю.В. Реклама туристических услуг в сети Интернет // (www.astt.ru/technology.shtml).</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ляев В.Г. Туризм: экономико и социальное развитие. - М.: Финансы и статистика, 2003. – 304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левич Н.В. Мегатек // Турбизнес. – 2002. - №14. – С.23-6.</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нисенко А.Д. Реклама в Интернете // Рекламные технологии. – 2000. - №5. – с18-27.</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рович А.П. Маркетинг в туризме. 3-е изд. – Минск: Новое знание, 2003. – 496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ремова М.В. Основы технологии туристского бизнеса. - М.: Ось-89, 2004. – 257 c.</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есоцкий А.С. Стратегический маркетинг в туризме. – СПб.: СПбГУП, 2003. – 352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рин И.В. Менеджмент персонала: Планирование карьеры в туризме. - М.: Рос. междунар. акад. туризма 2002. – 239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рин И.В. Туризм, как вид деятельности. – М.: Финансы и статистика, 2001. – 389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ова М.А. Менеджмент в туристском бизнесе. – М.: Кнорус, 2006. – 192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а Е.Н. Турооперейтинг: организация деятельности. - М.: Финансы и статистика, 2001. – 256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а Е.Н. Деятельность туристских агентств: туристский рынок и предпринимательство. – М.: Советский спорт, 2004. – 64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маев Д.К. Маркетинг туристских услуг. - М.: АСТ, 2002. – 325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ова Г.А. Экономика современного туризма. – СПб.: Герда, 2000. – 320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урова А.Д. Организация сферы туризма. – СПб.: Герда, 2004. – 320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вартальнов В.А. Стратегический менеджмент в туризме: современный опыт управления. - М.: Финансы и статистика, 2002. – 496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вартальнов В.А. Туризм. - М.: Финансы и статистика, 2000. – 320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вартальнов В.А. Иностранный туризм. - М.: Финансы и статистика, 1999. – 302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втунов И.Н. Будущее туризма связано с компьютерными технологиями. // Туринфо. - 2001. - № 7. - С.7. </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Боуэн Дж,. Мейкенз Дж. Маркетинг. Гостеприимство и туризм. - М.: ЮНИТИ, 2000. – 748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аснова К.М. Кто может считать себя профессионалом в турбизнесе? // Турбизнес. - 2000. - № 8. - С. 28. </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влок К. Маркетинг услуг: персонал, технологии, стратегия. – М.: Вильямс, 2005. – 1008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инин М.А. Как измерить выгоду от туризма // Туризм: Практика, проблемы, перспективы. - 2000. - № 9.- С. 6-7.</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слова Е.Б. Управление туристской фирмой. – СПб.: СПбГУ, 2003. – 152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ллер С. Как использовать web-приложения с максимальным эффектом. – Тольятти: Довгань, 2000. – 260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ган Н./ Причард А. Реклама в туризме и отдыхе. – М.: ЮНИТИ-ДАНА, 2004. – 387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розов М.А. Какие работники сегодня нужны туризму // Туризм: Практика, проблемы, перспективы. - 2001. - №4. - С.44-45. </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ифоров О.Н, Силаева С.Ю. Туризм: проблемы статистического изучения // Вопросы статистики. - 2001. - №1. - С. 32-42.</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полченов И.И. Маркетинг в туризме: обеспечение рыночной позиции. – СПб.: Герда, 2003. – 318 с. </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а Р.Ю. Маркетинг, реклама и информация в туризме. - М.: ИНФРА-М, 2001. – 318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анова Т.П. Туристские услуги в системе потребительского рынка национальной экономики / Рос. экон. акад. им. Г.В. Плеханова. - М.: Кнорус, 2005. – 96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анова Т.П. Российский туризм в условиях рынка (организационно-экономический аспект). - М.: Рос. эконом, акад., 2004. – 157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ак А.Э., Пшеничных Ю.А. Маркетинг в социально-культурном сервисе и туризме. – СПб.: Питер, 2006. – 480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эффективности деятельности предприятия. Методологические аспекты. – М.: Новое издание, 2004. – 177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прунова В.Б. Туризм: эволюция, структура, маркетинг. - М.: -РДЛ, 2006. – 710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качева Т.Н. Рынок туристских услуг России // Международный бизнес России. - 2002. -№ 11. - С. 24.</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ризм: нормативно-правовые акты: Сб. актов /сост. Н.И. Волошин. – М.: Финансы и статистика, 2001. – 432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ботарь. Ю.М. Туристический бизнес. – М.: Мир деловой книги, 2002. – 70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дновский А.Д., Жукова М.А. Менеджмент туризма. - М.: Финансы и статистика, 2002. – 288 с.</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s-k.ru</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tourbus.ru</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tourindustry.ru</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грамма тура «Отдых в Деревн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прибытие на станцию Котлас (оплачивается самостоя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 Время сбор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0. Завтрак в кафе «Экспресс» (г. Котл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00. Трансфер г. Котлас - с. Братское (транспорт предоставляется турфир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0. Расселение в деревенских домиках (самобытные деревенские дома, деревянная изба), 1-2-х этажные, снабжены паровым или печным отоплением, имеют 2-4 изолированные комнаты, рассчитанные на 4-8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0. Время сбор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0. Обзорная пешая экскурсия по с. Братское (осмотр самофонтанирующего источника, переправа на моторной лодке, подъем на Святую г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00. Пик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30. Возвращение в д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 Питание предоставляют хозяева до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 Время сбор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30. Осмотр фермерского хозяйства А.Горшкова (сад, огород, теплица, парник, молочная фе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30. Поход в коров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00. Участие в работах по фе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00. Пикник на ферме. Дегустация самогона и домашнего п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00. Возвращение в д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 Время сбор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20. Трансфер до коневодче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0. Знакомство с коневодческим хозяйством. В хозяйстве есть крытый манеж, конкурное поле. Возможность обрести или повысить имеющиеся навыки верховой езды под руководством опытного инстру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0. Катание на лошад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00. Шашл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00. Трансфер до с. Брат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40. Возвращение в д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0. Завт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0. Время сбор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0. Трансфер до реки Сух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0. Рыбалка на реке Сухоне. Объект рыбалки: хариус, лещ, стерлядь, жерех, окунь, язь, голавль, елец. Возможность попробовать половить рыбу необычными, способами – «таптухой», багром, «кры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30. Обед из пойманной ры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00. Осмотр живописных мест. От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00. Трансфер до с. Брат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00. Обед (блюда традиционно русской деревен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40. Время сбор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00. Фольклорные гуляния. Продолжительность программы 3-4 часа. Количество участников 10-20 человек. Проводится на просторной поляне, обрамленной лесом. Содержание программы: обряжение в русские костюмы (рубашки и сарафаны для женщин, рубахи для мужчин), подвижные многочисленные игры, хороводы, песни у костра, частушки, стрельба из рогаток, упражнение на ходулях. Содержанием программы является традиционный русский праздник: например Федорин день - Капустник (25 сентября). Угощение пирогами из капусты. Принцип работы - все участники программы вовлекаются в действие, зрителей и выступающих нет. В конце программы всем участникам вручается сувенир - славянская писанка (расписное яйцо) или древняя русская кукла-обер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0. Завт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0. Время сбор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0. Маршрут за грибами и ягодами (близлежащие леса и болота). Егерские услуги. Возможные трофеи: грибы - белые, рыжики, подосиновики, грузди, подберезовики, опята, лисички, маслята; ягоды - морошка, голубика, земляника, черника, брусника, клюква, черника, мал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0. Пикник в л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30. Возвращен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село Сизьму. Сизьма - старинное русское село, где до сих пор бережно сохраняются традиции, обряды и обычаи. Пр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0. Завт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0. Время сбор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0. Трансфер с.Братское – с.Сизьма. Экскурсионная программа в пути до Сизь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30. Встреча. В селе Сизьма. Обряд встречи гостей. По старинному русскому обычаю принято встречать дорогих гостей хлебом - солью, иконой и колокольным зв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0. Посещение храма Николая Чудотворца, знакомство с устройством и святынями (останки каменного креста, приплывшего по реке против течения, чудесно обновившиеся иконы в период восстановления хр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0. Экскурсия на колокольню, рассказ о колоколах и разновидностях колокольного звона, концерт колокольной музыки, возможность гостя самому позвонить в коло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0. Обед «у хозяйки» из блюд, приготовленных по старинным сиземским рецептам, дегустация сиземского п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00. Посещение уникального музея крестьянского быта, где широко представлены старинная мебель, гончарный, бондарный и кожевенный промыслы. Особый интерес представляет коллекция домотканой одежды, полотенец и скатер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00. Трансфер до деревни Почи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30. Посещение святого источника Пантелеимона исцелителя в деревне Пчинок. Возможность набрать святой воды из источников Пантелеимона и Георгия Победонос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00. Возможность облиться св. водой в купальне источника Георгия Победоносца, купить пива домашнего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00. Трансфер до села Сиз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30. Ужин «у хозяйки» из блюд, приготовленных по старинным сиземским рецеп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30. Трансфер с.Сизьма – с.Брат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00. Обед (блюда традиционно русской деревен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00. Время сбор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20. Трансфер с.Братское – Котл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желанию возможна экскурсия в город Великий Устюг и Вотчину Деда Мороза. Продолжительность – 3 дня. Программа экску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Котлас – Великий Устю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е Дымковской слободы. Обед в каф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зорная экскурсия по городу (Набережная, Соборное дворище: Успенский собор, Власьевская ц-вь, ц-вь Алексея Митрополита, собор Иоанна Устюжского, собор Прокопия Праведного; бывший Михайло - Архангельский монастырь, ц-вь бывшего Спасо-Преображенского монастыря, Никольская ц-в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улка по улицам северного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ин в ресто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Великий Устюг – Благовещен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трак в каф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е магазинов сувенир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д в ресто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ин в каф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 (Великий Устюг – Благовещ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трак в каф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е Вотчины Деда Мороза (экскурсия по дому Деда Мороза, тропа сказок, зимний сад, аттракци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Вотчина Деда Мороза – Великий Устю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д в ресто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е Почты Деда Моро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Великий Устюг – Котл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ин в кафе (г. Котл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ление по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SOCPEUR">
    <w:charset w:val="cc"/>
    <w:family w:val="swiss"/>
    <w:pitch w:val="variable"/>
  </w:font>
  <w:font w:name="Consolas">
    <w:charset w:val="cc"/>
    <w:family w:val="modern"/>
    <w:pitch w:val="default"/>
  </w:font>
  <w:font w:name="RoscherkDL">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ind w:firstLine="540"/>
      <w:outlineLvl w:val="7"/>
    </w:pPr>
    <w:rPr>
      <w:rFonts w:ascii="Times New Roman" w:hAnsi="Times New Roman" w:eastAsia="Times New Roman" w:cs="Times New Roman"/>
      <w:b/>
      <w:bCs/>
      <w:color w:val="000000"/>
      <w:sz w:val="28"/>
      <w:szCs w:val="28"/>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Times New Roman" w:hAnsi="Times New Roman" w:eastAsia="Times New Roman" w:cs="Times New Roman"/>
      <w:b/>
      <w:bCs/>
      <w:color w:val="000000"/>
      <w:sz w:val="28"/>
      <w:szCs w:val="28"/>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Style22">
    <w:name w:val="Основной текст Знак"/>
    <w:qFormat/>
    <w:rPr>
      <w:rFonts w:ascii="Times New Roman" w:hAnsi="Times New Roman" w:eastAsia="Times New Roman" w:cs="Times New Roman"/>
      <w:sz w:val="24"/>
      <w:szCs w:val="24"/>
    </w:rPr>
  </w:style>
  <w:style w:type="character" w:styleId="Style23">
    <w:name w:val="Основной текст с отступом Знак"/>
    <w:qFormat/>
    <w:rPr>
      <w:rFonts w:ascii="RoscherkDL;Times New Roman" w:hAnsi="RoscherkDL;Times New Roman" w:eastAsia="Times New Roman" w:cs="RoscherkDL;Times New Roman"/>
      <w:sz w:val="28"/>
      <w:szCs w:val="2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4">
    <w:name w:val="Схема документа Знак"/>
    <w:qFormat/>
    <w:rPr>
      <w:rFonts w:ascii="Tahoma" w:hAnsi="Tahoma" w:eastAsia="Times New Roman" w:cs="Tahoma"/>
      <w:shd w:fill="000080" w:val="clear"/>
    </w:rPr>
  </w:style>
  <w:style w:type="character" w:styleId="13">
    <w:name w:val="Стиль1 Знак Знак3"/>
    <w:qFormat/>
    <w:rPr>
      <w:sz w:val="28"/>
      <w:szCs w:val="28"/>
    </w:rPr>
  </w:style>
  <w:style w:type="character" w:styleId="111">
    <w:name w:val="Стиль1 Знак Знак1 Знак1"/>
    <w:qFormat/>
    <w:rPr>
      <w:sz w:val="28"/>
      <w:szCs w:val="28"/>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Mark">
    <w:name w:val="mark"/>
    <w:qFormat/>
    <w:rPr>
      <w:rFonts w:ascii="Times New Roman" w:hAnsi="Times New Roman" w:cs="Times New Roman"/>
      <w:b/>
      <w:bCs/>
    </w:rPr>
  </w:style>
  <w:style w:type="character" w:styleId="Header1">
    <w:name w:val="header1"/>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9">
    <w:name w:val="Текст"/>
    <w:basedOn w:val="Normal"/>
    <w:qFormat/>
    <w:pPr>
      <w:spacing w:lineRule="auto" w:line="240" w:before="0" w:after="0"/>
    </w:pPr>
    <w:rPr>
      <w:rFonts w:ascii="Consolas" w:hAnsi="Consolas" w:cs="Consolas"/>
      <w:sz w:val="21"/>
      <w:szCs w:val="21"/>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360" w:before="0" w:after="0"/>
      <w:ind w:left="480" w:hanging="0"/>
    </w:pPr>
    <w:rPr>
      <w:rFonts w:ascii="Times New Roman" w:hAnsi="Times New Roman" w:eastAsia="Times New Roman" w:cs="Times New Roman"/>
      <w:b/>
      <w:bCs/>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20"/>
      <w:jc w:val="both"/>
    </w:pPr>
    <w:rPr>
      <w:rFonts w:ascii="RoscherkDL;Times New Roman" w:hAnsi="RoscherkDL;Times New Roman" w:eastAsia="Times New Roman" w:cs="RoscherkDL;Times New Roman"/>
      <w:sz w:val="28"/>
      <w:szCs w:val="28"/>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1">
    <w:name w:val="Цитата"/>
    <w:basedOn w:val="Normal"/>
    <w:qFormat/>
    <w:pPr>
      <w:spacing w:lineRule="auto" w:line="240" w:before="0" w:after="0"/>
      <w:ind w:left="284" w:right="284" w:firstLine="567"/>
      <w:jc w:val="both"/>
    </w:pPr>
    <w:rPr>
      <w:rFonts w:ascii="Times New Roman" w:hAnsi="Times New Roman" w:eastAsia="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op">
    <w:name w:val="top"/>
    <w:basedOn w:val="Normal"/>
    <w:qFormat/>
    <w:pPr>
      <w:spacing w:lineRule="auto" w:line="240" w:before="280" w:after="280"/>
    </w:pPr>
    <w:rPr>
      <w:rFonts w:ascii="Arial" w:hAnsi="Arial" w:eastAsia="Times New Roman" w:cs="Arial"/>
      <w:sz w:val="18"/>
      <w:szCs w:val="18"/>
    </w:rPr>
  </w:style>
  <w:style w:type="paragraph" w:styleId="Text2">
    <w:name w:val="text_2"/>
    <w:basedOn w:val="Normal"/>
    <w:qFormat/>
    <w:pPr>
      <w:spacing w:lineRule="auto" w:line="240" w:before="280" w:after="280"/>
    </w:pPr>
    <w:rPr>
      <w:rFonts w:ascii="Times New Roman" w:hAnsi="Times New Roman" w:eastAsia="Times New Roman" w:cs="Times New Roman"/>
      <w:sz w:val="24"/>
      <w:szCs w:val="24"/>
    </w:rPr>
  </w:style>
  <w:style w:type="paragraph" w:styleId="Txtnormal">
    <w:name w:val="txt_normal"/>
    <w:basedOn w:val="Normal"/>
    <w:qFormat/>
    <w:pPr>
      <w:spacing w:lineRule="auto" w:line="240" w:before="280" w:after="280"/>
    </w:pPr>
    <w:rPr>
      <w:rFonts w:ascii="Times New Roman" w:hAnsi="Times New Roman" w:eastAsia="Times New Roman" w:cs="Times New Roman"/>
      <w:sz w:val="24"/>
      <w:szCs w:val="24"/>
    </w:rPr>
  </w:style>
  <w:style w:type="paragraph" w:styleId="1">
    <w:name w:val="Стиль1 Знак"/>
    <w:basedOn w:val="TextBody"/>
    <w:qFormat/>
    <w:pPr>
      <w:spacing w:lineRule="auto" w:line="360"/>
      <w:ind w:firstLine="709"/>
      <w:jc w:val="both"/>
    </w:pPr>
    <w:rPr>
      <w:rFonts w:ascii="Calibri" w:hAnsi="Calibri" w:eastAsia="Calibri" w:cs="Calibri"/>
      <w:sz w:val="28"/>
      <w:szCs w:val="28"/>
    </w:rPr>
  </w:style>
  <w:style w:type="paragraph" w:styleId="11">
    <w:name w:val="Стиль1 Знак Знак1"/>
    <w:basedOn w:val="TextBody"/>
    <w:qFormat/>
    <w:pPr>
      <w:spacing w:lineRule="auto" w:line="360"/>
      <w:ind w:firstLine="709"/>
      <w:jc w:val="both"/>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studfile.net/preview/5809955/page:34/" TargetMode="External"/><Relationship Id="rId4" Type="http://schemas.openxmlformats.org/officeDocument/2006/relationships/hyperlink" Target="https://studfile.net/preview/5809955/page:34/" TargetMode="External"/><Relationship Id="rId5" Type="http://schemas.openxmlformats.org/officeDocument/2006/relationships/hyperlink" Target="https://studfile.net/preview/5809955/page:34/" TargetMode="External"/><Relationship Id="rId6" Type="http://schemas.openxmlformats.org/officeDocument/2006/relationships/hyperlink" Target="https://studfile.net/preview/5809955/page:34/" TargetMode="External"/><Relationship Id="rId7" Type="http://schemas.openxmlformats.org/officeDocument/2006/relationships/hyperlink" Target="https://studfile.net/preview/5809955/page:34/" TargetMode="External"/><Relationship Id="rId8" Type="http://schemas.openxmlformats.org/officeDocument/2006/relationships/image" Target="media/image1.png"/><Relationship Id="rId9" Type="http://schemas.openxmlformats.org/officeDocument/2006/relationships/hyperlink" Target="https://studfile.net/preview/5809955/page:34/" TargetMode="External"/><Relationship Id="rId10" Type="http://schemas.openxmlformats.org/officeDocument/2006/relationships/image" Target="media/image2.png"/><Relationship Id="rId11" Type="http://schemas.openxmlformats.org/officeDocument/2006/relationships/hyperlink" Target="https://studfile.net/preview/5809955/page:34/" TargetMode="External"/><Relationship Id="rId12" Type="http://schemas.openxmlformats.org/officeDocument/2006/relationships/hyperlink" Target="https://studfile.net/preview/5809955/page:34/" TargetMode="External"/><Relationship Id="rId13" Type="http://schemas.openxmlformats.org/officeDocument/2006/relationships/hyperlink" Target="https://studfile.net/preview/5809955/page:34/" TargetMode="External"/><Relationship Id="rId14" Type="http://schemas.openxmlformats.org/officeDocument/2006/relationships/hyperlink" Target="http://www.megatec.ru/?m=136" TargetMode="External"/><Relationship Id="rId15" Type="http://schemas.openxmlformats.org/officeDocument/2006/relationships/hyperlink" Target="http://www.megatec.ru/?m=60" TargetMode="External"/><Relationship Id="rId16" Type="http://schemas.openxmlformats.org/officeDocument/2006/relationships/hyperlink" Target="https://studfile.net/preview/5809955/page:34/" TargetMode="External"/><Relationship Id="rId17" Type="http://schemas.openxmlformats.org/officeDocument/2006/relationships/hyperlink" Target="https://studfile.net/preview/5809955/page:34/" TargetMode="External"/><Relationship Id="rId18" Type="http://schemas.openxmlformats.org/officeDocument/2006/relationships/hyperlink" Target="https://studfile.net/preview/5809955/page:34/" TargetMode="External"/><Relationship Id="rId19" Type="http://schemas.openxmlformats.org/officeDocument/2006/relationships/hyperlink" Target="https://studfile.net/preview/5809955/page:34/" TargetMode="External"/><Relationship Id="rId20" Type="http://schemas.openxmlformats.org/officeDocument/2006/relationships/hyperlink" Target="https://studfile.net/preview/5809955/page:34/" TargetMode="External"/><Relationship Id="rId21" Type="http://schemas.openxmlformats.org/officeDocument/2006/relationships/hyperlink" Target="https://studfile.net/preview/5809955/page:34/" TargetMode="External"/><Relationship Id="rId22" Type="http://schemas.openxmlformats.org/officeDocument/2006/relationships/image" Target="media/image3.png"/><Relationship Id="rId23" Type="http://schemas.openxmlformats.org/officeDocument/2006/relationships/hyperlink" Target="https://studfile.net/preview/5809955/page:34/" TargetMode="External"/><Relationship Id="rId24" Type="http://schemas.openxmlformats.org/officeDocument/2006/relationships/hyperlink" Target="https://studfile.net/preview/5809955/page:34/" TargetMode="External"/><Relationship Id="rId25" Type="http://schemas.openxmlformats.org/officeDocument/2006/relationships/image" Target="media/image4.png"/><Relationship Id="rId26" Type="http://schemas.openxmlformats.org/officeDocument/2006/relationships/hyperlink" Target="https://studfile.net/preview/5809955/page:34/" TargetMode="External"/><Relationship Id="rId27" Type="http://schemas.openxmlformats.org/officeDocument/2006/relationships/image" Target="media/image5.png"/><Relationship Id="rId28" Type="http://schemas.openxmlformats.org/officeDocument/2006/relationships/hyperlink" Target="https://studfile.net/preview/5809955/page:34/" TargetMode="External"/><Relationship Id="rId29" Type="http://schemas.openxmlformats.org/officeDocument/2006/relationships/hyperlink" Target="https://studfile.net/preview/5809955/page:34/" TargetMode="External"/><Relationship Id="rId30" Type="http://schemas.openxmlformats.org/officeDocument/2006/relationships/hyperlink" Target="https://studfile.net/preview/5809955/page:34/" TargetMode="External"/><Relationship Id="rId31" Type="http://schemas.openxmlformats.org/officeDocument/2006/relationships/hyperlink" Target="https://studfile.net/preview/5809955/page:34/" TargetMode="External"/><Relationship Id="rId32" Type="http://schemas.openxmlformats.org/officeDocument/2006/relationships/image" Target="media/image6.wmf"/><Relationship Id="rId33" Type="http://schemas.openxmlformats.org/officeDocument/2006/relationships/hyperlink" Target="https://studfile.net/preview/5809955/page:34/" TargetMode="External"/><Relationship Id="rId34" Type="http://schemas.openxmlformats.org/officeDocument/2006/relationships/oleObject" Target="embeddings/oleObject1.bin"/><Relationship Id="rId35" Type="http://schemas.openxmlformats.org/officeDocument/2006/relationships/image" Target="media/image7.wmf"/><Relationship Id="rId36" Type="http://schemas.openxmlformats.org/officeDocument/2006/relationships/hyperlink" Target="https://studfile.net/preview/5809955/page:34/" TargetMode="External"/><Relationship Id="rId37" Type="http://schemas.openxmlformats.org/officeDocument/2006/relationships/hyperlink" Target="https://studfile.net/preview/5809955/page:34/" TargetMode="Externa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49:00Z</dcterms:created>
  <dc:creator>User</dc:creator>
  <dc:description/>
  <cp:keywords/>
  <dc:language>en-US</dc:language>
  <cp:lastModifiedBy>Admin</cp:lastModifiedBy>
  <cp:lastPrinted>2015-02-13T10:29:00Z</cp:lastPrinted>
  <dcterms:modified xsi:type="dcterms:W3CDTF">2023-05-20T11:28:00Z</dcterms:modified>
  <cp:revision>33</cp:revision>
  <dc:subject/>
  <dc:title/>
</cp:coreProperties>
</file>