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Республика Саха (Якути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тский сад комбинированного вида №15 «Аленький цветочек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знакомлению с окружающим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pacing w:val="-5"/>
          <w:sz w:val="32"/>
          <w:szCs w:val="32"/>
        </w:rPr>
        <w:t xml:space="preserve">на </w:t>
      </w:r>
      <w:r>
        <w:rPr>
          <w:b/>
          <w:sz w:val="32"/>
          <w:szCs w:val="32"/>
        </w:rPr>
        <w:t>тему: «Осенние заботы»</w:t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ля детей 2- ой младшей группы №4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молеева Е.В.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воспитател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ерюнгр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022 г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едагогического проекта.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02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30" w:hanging="0"/>
              <w:rPr/>
            </w:pPr>
            <w:r>
              <w:rPr/>
              <w:t>Смолеева Елена Витальевна, среднее специальное, стаж работы – 36 лет, категория - высшая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аглядных способов функционирования в работе с детьми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тели, дети, родители</w:t>
            </w:r>
            <w:r>
              <w:rPr/>
              <w:t>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тельные област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ние, развитие речи, художественное – эстетическое направление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е заботы»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ворческий, </w:t>
            </w:r>
            <w:r>
              <w:rPr/>
              <w:t>краткосрочный, групповой</w:t>
            </w:r>
            <w:r>
              <w:rPr>
                <w:color w:val="000000"/>
                <w:shd w:fill="FFFFFF" w:val="clear"/>
              </w:rPr>
              <w:t xml:space="preserve"> познавательно-исследовательно-творческий. </w:t>
            </w:r>
            <w:r>
              <w:rPr>
                <w:i/>
                <w:iCs/>
                <w:color w:val="000000"/>
                <w:shd w:fill="FFFFFF" w:val="clear"/>
              </w:rPr>
              <w:t>(сентябрь - октябрь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 о мире предметов, необходимых человеку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пробле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ти в недостаточной степени имеют представление </w:t>
            </w:r>
            <w:r>
              <w:rPr/>
              <w:t>о том, что осень – это период уборки урожая, заготовки овощей на зиму; период подготовки животных к зиме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условия для развития познавательных и творческих способностей детей в процессе образовательного проек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тить представление об  осени как периоде подготовки к зиме и человека и животных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тить представления об овощах и фруктах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вязную речь через составление описательных  рассказов об овощах, фруктах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к совместной продуктивной деятельности совместно со взрослыми и сверстниками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а про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еализовать план работы по проекту в различных видах деятельности, то возможно развитие интереса у детей к окружающим предметам и явлениям и развитие умения выражать связно свои мысли, выраженные точными словами в правильно построенных предложениях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результа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Желание рассказывать, делиться впечатлениями, рассуждениями об увиденном, услышанном в детском саду и дома об осени, как периоде сбора урожая, подготовки к зим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явление интереса детей восприятию художественного слова об осе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Участие детей в проекте позволит максимально обогатить знания и представления о том, что растет в огороде, саду, их свойствах овощей и фрукт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 любознательности, творческих способностей детей, поисковой деятельност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про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исследования объектов; опыты; игры; познавательные игровые занятия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зент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тематическое  развлечение «Праздник осен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1. </w:t>
            </w:r>
            <w:r>
              <w:rPr/>
              <w:t>Подготовительный этап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Составление плана совместной работы с детьми, педагогами и родителями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одбор материала и оборудования для занятий, бесед, игр с детьми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одборка фотографий, литературы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Сбор листьев для работ, семян растений и косточек плодов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азучивание стихотворений об осени, овощах, фруктах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исование на тему </w:t>
            </w:r>
            <w:r>
              <w:rPr>
                <w:i/>
                <w:iCs/>
                <w:color w:val="111111"/>
              </w:rPr>
              <w:t>«Золотые краски осени»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- Консультация для родителей </w:t>
            </w:r>
            <w:r>
              <w:rPr>
                <w:i/>
                <w:iCs/>
                <w:color w:val="111111"/>
              </w:rPr>
              <w:t>«Все делаем ВМЕСТЕ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</w:rPr>
            </w:pPr>
            <w:r>
              <w:rPr/>
              <w:t>2. Основной этап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Мероприятия по работе с детьми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Чтение художественной литературы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росмотр мультфильмов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Беседы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азработка конспектов НОД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ассматривание альбомов и картин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Наблюдение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Экспериментирование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Сбор природного материала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исование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Аппликация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Лепка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Конструирование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Дидактические игры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альчиковые игры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рослушивание музыкальных произведений в аудиозаписи: П. И. Чайковский </w:t>
            </w:r>
            <w:r>
              <w:rPr>
                <w:i/>
                <w:iCs/>
                <w:color w:val="111111"/>
              </w:rPr>
              <w:t>«Времена года»,</w:t>
            </w: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Осень»</w:t>
            </w:r>
            <w:r>
              <w:rPr>
                <w:color w:val="111111"/>
              </w:rPr>
              <w:t> Е. Васильева-Буглая сл. Плещеева </w:t>
            </w:r>
            <w:r>
              <w:rPr>
                <w:i/>
                <w:iCs/>
                <w:color w:val="111111"/>
              </w:rPr>
              <w:t>«Осенняя песня»</w:t>
            </w:r>
            <w:r>
              <w:rPr>
                <w:color w:val="111111"/>
              </w:rPr>
              <w:t>, К. Румянова </w:t>
            </w:r>
            <w:r>
              <w:rPr>
                <w:i/>
                <w:iCs/>
                <w:color w:val="111111"/>
              </w:rPr>
              <w:t>«Листопад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ассматривание картины И. Левитана </w:t>
            </w:r>
            <w:r>
              <w:rPr>
                <w:i/>
                <w:iCs/>
                <w:color w:val="111111"/>
              </w:rPr>
              <w:t>«Золотая осень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Мероприятия по работе с родителями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участие в выставке работ на тему </w:t>
            </w:r>
            <w:r>
              <w:rPr>
                <w:i/>
                <w:iCs/>
                <w:color w:val="111111"/>
              </w:rPr>
              <w:t>«Осень»</w:t>
            </w:r>
            <w:r>
              <w:rPr>
                <w:color w:val="111111"/>
              </w:rPr>
              <w:t>, подборка иллюстраций, литературы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разучивание стихотворений об осени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одготовка для родителей информационных листов по лексическим темам </w:t>
            </w:r>
            <w:r>
              <w:rPr>
                <w:i/>
                <w:iCs/>
                <w:color w:val="111111"/>
              </w:rPr>
              <w:t>«Деревья»</w:t>
            </w:r>
            <w:r>
              <w:rPr>
                <w:color w:val="111111"/>
              </w:rPr>
              <w:t>, </w:t>
            </w:r>
            <w:r>
              <w:rPr>
                <w:i/>
                <w:iCs/>
                <w:color w:val="111111"/>
              </w:rPr>
              <w:t>«Ягоды, грибы»</w:t>
            </w:r>
            <w:r>
              <w:rPr>
                <w:color w:val="111111"/>
              </w:rPr>
              <w:t>, </w:t>
            </w:r>
            <w:r>
              <w:rPr>
                <w:i/>
                <w:iCs/>
                <w:color w:val="111111"/>
              </w:rPr>
              <w:t>«Осень»</w:t>
            </w:r>
            <w:r>
              <w:rPr>
                <w:color w:val="111111"/>
              </w:rPr>
              <w:t>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организация выставок детских работ: рисунков, аппликаций, поделок из пластилина, природного материала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Консультация для родителей </w:t>
            </w:r>
            <w:r>
              <w:rPr>
                <w:i/>
                <w:iCs/>
                <w:color w:val="111111"/>
              </w:rPr>
              <w:t>«Как сделать осеннюю прогулку интересной»</w:t>
            </w:r>
            <w:r>
              <w:rPr>
                <w:color w:val="111111"/>
              </w:rPr>
              <w:t>;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ривлечение родителей к изготовление поделок из овощей и природного материала </w:t>
            </w:r>
            <w:r>
              <w:rPr>
                <w:i/>
                <w:iCs/>
                <w:color w:val="111111"/>
              </w:rPr>
              <w:t>«Осенние фантазии»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</w:rPr>
            </w:pPr>
            <w:r>
              <w:rPr/>
              <w:t>3. Заключительный этап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Продукт проектной деятельности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оформление выставки детских творческих работ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 осенний праздник </w:t>
            </w:r>
            <w:r>
              <w:rPr>
                <w:i/>
                <w:iCs/>
                <w:color w:val="111111"/>
              </w:rPr>
              <w:t>«День рождения осени»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- Прослушивание музыкальных произведений в аудиозаписи: П. И. Чайковский </w:t>
            </w:r>
            <w:r>
              <w:rPr>
                <w:i/>
                <w:iCs/>
                <w:color w:val="111111"/>
              </w:rPr>
              <w:t>«Времена года»</w:t>
            </w: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«Осень»</w:t>
            </w:r>
            <w:r>
              <w:rPr>
                <w:color w:val="111111"/>
              </w:rPr>
              <w:t>, Е. Васильева-Буглая сл. Плещеева </w:t>
            </w:r>
            <w:r>
              <w:rPr>
                <w:i/>
                <w:iCs/>
                <w:color w:val="111111"/>
              </w:rPr>
              <w:t>«Осенняя песня»</w:t>
            </w:r>
            <w:r>
              <w:rPr>
                <w:color w:val="111111"/>
              </w:rPr>
              <w:t>, К. Румянова </w:t>
            </w:r>
            <w:r>
              <w:rPr>
                <w:i/>
                <w:iCs/>
                <w:color w:val="111111"/>
              </w:rPr>
              <w:t>«Листопад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color w:val="111111"/>
              </w:rPr>
              <w:t>Рассматривание картины И. Левитана </w:t>
            </w:r>
            <w:r>
              <w:rPr>
                <w:i/>
                <w:iCs/>
                <w:color w:val="111111"/>
              </w:rPr>
              <w:t>«Золотая осень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b/>
              </w:rPr>
              <w:t xml:space="preserve">.и.: </w:t>
            </w:r>
            <w:r>
              <w:rPr/>
              <w:t xml:space="preserve">«Придумай сам», «Что где растёт», «Что лишнее» - закрепить представления о том, что где растет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уд:</w:t>
            </w:r>
          </w:p>
          <w:p>
            <w:pPr>
              <w:pStyle w:val="Normal"/>
              <w:rPr/>
            </w:pPr>
            <w:r>
              <w:rPr/>
              <w:t>Участие детей в приготовлении фруктового салата или винегрета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изованная деятельность </w:t>
            </w:r>
            <w:r>
              <w:rPr/>
              <w:t>обыгрывание сказки «Репка» для малышей,</w:t>
            </w:r>
            <w:r>
              <w:rPr>
                <w:b/>
              </w:rPr>
              <w:t xml:space="preserve"> чтение </w:t>
            </w:r>
            <w:r>
              <w:rPr/>
              <w:t xml:space="preserve">Б.Житков «Что я видел?» («Бахча»), С.Михалков «Овощи»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u w:val="single"/>
              </w:rPr>
              <w:t>Сюжетно – ролев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вощной магазин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>- познакомить с трудом взрослых в овощном магазине; формировать положительные отношения между детьми;</w:t>
            </w:r>
          </w:p>
          <w:p>
            <w:pPr>
              <w:pStyle w:val="Normal"/>
              <w:jc w:val="both"/>
              <w:rPr/>
            </w:pPr>
            <w:r>
              <w:rPr/>
              <w:t>-развивать интерес к игре;</w:t>
            </w:r>
          </w:p>
          <w:p>
            <w:pPr>
              <w:pStyle w:val="Normal"/>
              <w:jc w:val="both"/>
              <w:rPr/>
            </w:pPr>
            <w:r>
              <w:rPr/>
              <w:t>-воспитывать у детей уважение к труду продав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</w:t>
            </w:r>
            <w:r>
              <w:rPr/>
              <w:t xml:space="preserve"> овощей и фруктов – уточнить знания о полезных продукта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пыт</w:t>
            </w:r>
            <w:r>
              <w:rPr/>
              <w:t xml:space="preserve"> определение овощей и фруктов на вкус.</w:t>
            </w:r>
          </w:p>
          <w:p>
            <w:pPr>
              <w:pStyle w:val="Normal"/>
              <w:rPr/>
            </w:pPr>
            <w:r>
              <w:rPr>
                <w:b/>
              </w:rPr>
              <w:t>Д.и.</w:t>
            </w:r>
            <w:r>
              <w:rPr/>
              <w:t xml:space="preserve"> Угадай на вкус», «Назови правильно» - закреплять знания о овощах и фрукта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Л.Зильберг «Полезные продукты», Г.Зайцев «Крепкие-крепкие зубы» - помочь понять смысл прочитанного литературного произведени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потешки</w:t>
            </w:r>
            <w:r>
              <w:rPr>
                <w:color w:val="000000"/>
              </w:rPr>
              <w:t xml:space="preserve"> «Стуки-стуки», </w:t>
            </w:r>
            <w:r>
              <w:rPr>
                <w:iCs/>
                <w:color w:val="000000"/>
              </w:rPr>
              <w:t>сказок</w:t>
            </w:r>
            <w:r>
              <w:rPr>
                <w:color w:val="000000"/>
              </w:rPr>
              <w:t xml:space="preserve"> «Колосок», К. Чуковского «Айболит</w:t>
            </w:r>
            <w:r>
              <w:rPr>
                <w:iCs/>
                <w:color w:val="000000"/>
              </w:rPr>
              <w:t>», рассказов</w:t>
            </w:r>
            <w:r>
              <w:rPr>
                <w:color w:val="000000"/>
              </w:rPr>
              <w:t xml:space="preserve"> Л. Пантелеева «Рассказы о Белочке и Тамарочке», Я. Тайца «По грибы», Л. Толстого «Старик сажал яблони», </w:t>
            </w:r>
            <w:r>
              <w:rPr>
                <w:iCs/>
                <w:color w:val="000000"/>
              </w:rPr>
              <w:t>стихотворений</w:t>
            </w:r>
            <w:r>
              <w:rPr>
                <w:color w:val="000000"/>
              </w:rPr>
              <w:t xml:space="preserve"> Г. Лагздынь «Рассказ грибник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В нашем саду растут витамины» - учить изображать предмет, ориентируясь на натуру.</w:t>
            </w:r>
            <w:r>
              <w:rPr>
                <w:b/>
              </w:rPr>
              <w:t xml:space="preserve"> </w:t>
            </w:r>
            <w:r>
              <w:rPr/>
              <w:t xml:space="preserve">«Банка с витаминами» 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ы </w:t>
            </w:r>
            <w:r>
              <w:rPr/>
              <w:t>«Полезное – неполезное», «О здоровой пище» - дать представление о полезных продуктах, о  их значимости для здоровья и хорошего настро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альчиковая гимнастика </w:t>
            </w:r>
            <w:r>
              <w:rPr/>
              <w:t>«Мы делили апельсин»  - развивать моторику рук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>П.и.</w:t>
            </w:r>
            <w:r>
              <w:rPr>
                <w:spacing w:val="-3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Огуречик, огуречик» </w:t>
            </w:r>
            <w:r>
              <w:rPr>
                <w:iCs/>
                <w:color w:val="000000"/>
                <w:spacing w:val="-8"/>
              </w:rPr>
              <w:t xml:space="preserve"> - </w:t>
            </w:r>
            <w:r>
              <w:rPr>
                <w:color w:val="000000"/>
              </w:rPr>
              <w:t>учить быстро выполнять действия по сигналу;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5"/>
              </w:rPr>
              <w:t>улучшать координацию движен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54:00Z</dcterms:created>
  <dc:creator>Пользователь</dc:creator>
  <dc:description/>
  <cp:keywords/>
  <dc:language>en-US</dc:language>
  <cp:lastModifiedBy>1</cp:lastModifiedBy>
  <cp:lastPrinted>2011-12-06T14:32:00Z</cp:lastPrinted>
  <dcterms:modified xsi:type="dcterms:W3CDTF">2022-09-24T14:03:00Z</dcterms:modified>
  <cp:revision>10</cp:revision>
  <dc:subject/>
  <dc:title>Паспорт педагогического проекта</dc:title>
</cp:coreProperties>
</file>