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урока по математике в 5 класс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м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ординатный луч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ением информационно-коммуникативной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разработан учителем мате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Бобровская СОШ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ровой Еленой Александров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: 5 «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ата проведения: 02 .10. 20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атематик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урока:   </w:t>
      </w:r>
      <w:r>
        <w:rPr>
          <w:rFonts w:cs="Times New Roman" w:ascii="Times New Roman" w:hAnsi="Times New Roman"/>
          <w:i/>
          <w:sz w:val="24"/>
          <w:szCs w:val="24"/>
        </w:rPr>
        <w:t>Координатный луч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урока: </w:t>
      </w:r>
      <w:r>
        <w:rPr>
          <w:rFonts w:cs="Times New Roman" w:ascii="Times New Roman" w:hAnsi="Times New Roman"/>
          <w:i/>
          <w:sz w:val="24"/>
          <w:szCs w:val="24"/>
        </w:rPr>
        <w:t>создать условия для формирования новой учебной информ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урока:  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</w:rPr>
        <w:t>1. ОБРАЗОВАТЕЛЬНЫЕ: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</w:rPr>
        <w:t xml:space="preserve">1. Познакомить с понятиями: единичный отрезок, координата,  координатный луч; 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 xml:space="preserve">2. Закрепить умения строить координатный луч с выбранным единичным отрезком, записывать координаты точек, по заданным координатам находить положение точки на координатном луче. 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3. Уметь применять знания  о координатном луче при решении практических задач.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</w:rPr>
        <w:t>2.РАЗВИВАЮЩИЕ: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1.Развивать навыки эстетического восприятия;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2.Развивать умения анализировать, сравнивать, обобщать;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3.Развивать внимание, память, воображение и мышление;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4. Развивать математическую культуру речи и письма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5.Развивать творческую инициативу и самостоятельность обучающихся.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</w:rPr>
        <w:t>3.ВОСПИТАТЕЛЬНЫЕ: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1. Воспитывать доброжелательные отношения среди обучающихся в работе парами, группами, чувство уверенности в себе, умение работать в коллекти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рока     </w:t>
      </w:r>
      <w:r>
        <w:rPr>
          <w:rFonts w:cs="Times New Roman" w:ascii="Times New Roman" w:hAnsi="Times New Roman"/>
          <w:sz w:val="24"/>
          <w:szCs w:val="24"/>
          <w:u w:val="single"/>
        </w:rPr>
        <w:t>урок первичного открытия (усвоение) новых знаний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ое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тор, презентация.</w:t>
      </w:r>
    </w:p>
    <w:p>
      <w:pPr>
        <w:pStyle w:val="Normal"/>
        <w:spacing w:lineRule="auto" w:line="240" w:before="0" w:after="0"/>
        <w:rPr/>
      </w:pPr>
      <w:r>
        <w:rPr/>
        <w:t>Планируемые образовательные результ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пределение, и смысл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приводить приме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чивость и активность при решении задач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идеть математическую задачу в контексте проблемной ситуации и других дисциплинах, в окружающе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различных источниках информацию, необходимую для решения математической проблемы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5"/>
              <w:shd w:fill="FFFFFF" w:val="clear"/>
              <w:spacing w:before="0" w:after="0"/>
              <w:jc w:val="both"/>
              <w:rPr>
                <w:kern w:val="2"/>
                <w:lang w:eastAsia="ar-SA"/>
              </w:rPr>
            </w:pPr>
            <w:r>
              <w:rPr/>
              <w:t>- умение строить координатный луч с выбранным единичным отрезком, записывать координаты точек, по заданным координатам находить положение точки на координатном луч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аботать с математическим тек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отно использовать математическую терминологию  и символику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и ход урока</w:t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3697"/>
        <w:gridCol w:w="369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;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рг.  момен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" w:hanging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 из мультфильма «38 попугаев» ( песенка «Ужасно интересно…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 1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" w:hanging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Фрагмент из мультфильма «38 попугаев» будет эпиграфом к нашему сегодняшнему уроку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>формирование способности к преодолению препятств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стартов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и к изучению нового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Актуализация знаний обучающихс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геометрические фигуры вы видите на слайде?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7208" w:dyaOrig="54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85pt;height:78.35pt" filled="f" o:ole="">
                  <v:imagedata r:id="rId3" o:title=""/>
                </v:shape>
                <o:OLEObject Type="Embed" ProgID="" ShapeID="ole_rId2" DrawAspect="Content" ObjectID="_499107272" r:id="rId2"/>
              </w:objec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 – это…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езок – это…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м ли мы у луча измерить длину? А у отрезка?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ы единицы измерения длины?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отрезок ОА вы измерите своей ученической линейкой, а я демонстрационной, то длина отрезка будет одинаковая или разная? Почему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, сейчас, давайте посмотрим, как решают эту проблему геро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а «38 попугаев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ЮЖЕТ 2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) Подводящий диалог: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Как друзья решили измерить удава?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Кто сначала стал меркой, а потом?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(мультфильм детям знаком, поэтому ответы выкрикивают) 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Какова длина удава в мартышках, слонах и попугаях?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Почему же разная получилась длина удава?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(тут дети выдают разные утверждения: 2 слоненка получилось, потому что он объемный; 5 мартышек – потому что мартышка-акробатка совершала колесо, а могла бы длина удава быть больше)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уют в работе по повторению: в беседе с уч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ют на поставленные вопросы  (луч, отрезок)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лают вывод: так получилось, потому что мерки были разные, а удав один и тот ж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структурирование собственных знан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учебные (умение видеть пробле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и планировать учебное сотрудничество с учителем и сверстниками.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контроль и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оценка процесса и результатов деятель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 формирование устойчивой мотивации к изучению нового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 Постановка цели и задач урока. Мотивация учебной деятельности учащихс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709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Мотивирует учащихся, вместе с ними определяет цель урока; акцентирует внимание учащихся на значимость темы.  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Затем выясняют, что такая мерка называется единичным отрезко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А с какой точки начиналось измерение удава?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 мы можем назвать эту точку?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-  </w:t>
            </w:r>
            <w:r>
              <w:rPr/>
              <w:t>Движение попугая, мартышки, слонёнка имело направление?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 итак, у нас есть направление, начало отсчёта и  единичный отрезок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Как можно назвать полученную  геометрическую модель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Какова же тема нашего урока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 итак, запишем тему урока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- сформулировать определение координатного луча (при необходимости можно воспользоваться учебником)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ыли тетради, построили луч, расположенный горизонтально, отметили начало луча точкой О, внизу подписали число 0, – эту точку О назовё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чкой отсчё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тсюда мы начнём движение …(вправо), пройдя какое – то расстояние мы попали в точку А (показ на слайде), внизу видим подписанное число 1. Какое же расстояние мы можем пройти до данного числа? 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Затем выясняют, что такая мерка называется единичным отрезком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(с головы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чают (начало отсчёта) Отвечают (да)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(координатный луч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«Координатный л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ют в тет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ординатный луч – это луч, на котором задано начало отсчета, направление и единичный отрезо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 выполняют построение координатного лу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 умение осознанно и произвольно строить речевое высказывание в устной форме,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наруживать и формировать учебную проблему, формировать целевые установки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Усвоение новых знаний и способов действ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и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ения знаний и умений в новой ситуаци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годня мы с вами говорим «</w:t>
            </w:r>
            <w:r>
              <w:rPr>
                <w:i/>
                <w:iCs/>
              </w:rPr>
              <w:t>координата</w:t>
            </w:r>
            <w:r>
              <w:rPr/>
              <w:t xml:space="preserve">», вы в жизни при встрече через несколько лет можете услышать  такое «оставьте свои координаты». Что это значит?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Значит, речь идет …о чем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А что же используют для записи адреса?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>Так что же такое “координата” точки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 по слайду: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ая точка имеет координату 7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ва координата точки А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е координаты точек, удаленных от заданной точки  на 2 единичных отрезка, на 10 единичных отрезков вправо, на  3 единичных отрезка  влево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 ли на координатном луче отметить точку Е с координатой 100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по слайду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е координаты точки А, есл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ед. отрезок равен 1 клет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2 клетк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3 клетк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: зависит ли координата  точки от длины единичного отрезка?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потому и длина удава в попугаях, мартышках и слонёнках была разна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ить свой адрес.  Дать номер телефона.</w:t>
            </w:r>
          </w:p>
          <w:p>
            <w:pPr>
              <w:pStyle w:val="Normal"/>
              <w:spacing w:lineRule="auto" w:line="36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стополож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(12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(6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(4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формирование готовности к самообраз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5. Контроль и самоконтроль знаний и способов действ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и контроль за процессом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ча в стихах: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Прошу подумать в тишине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тите, случай редкий: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дела белка на сосне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самой нижней ветке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м вскочила вверх на семь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м спустилась на три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 всё должны запоминать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на уроке, в классе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тем проворно белка вновь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кочила на четыре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м ещё на девять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уселась на вершине.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дит и смотрит с высоты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пни, берёзки и кусты.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сколько веток у сосны?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Мы с вами высчитать должны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(дополнитель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нтик, который ветер сорвал с головы Мартышки, упал в десяти метрах от нее и покатился со скоростью 3 м/с. С какой скоростью должен лететь попугай, чтобы догнать бантик через 10 с?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0"/>
              <w:shd w:fill="FFFFFF" w:val="clear"/>
              <w:spacing w:before="0" w:after="0"/>
              <w:ind w:firstLine="34"/>
              <w:rPr/>
            </w:pPr>
            <w:r>
              <w:rPr/>
              <w:t>Работа в малых группах (учащимся выдаются большие листы в клетку)</w:t>
            </w: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>Ответ: 17 веток</w:t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>Ответ: 4м/с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ведение следств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Рефлексия (подведение итогов урок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ть свою работу с помощью координатного луч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0"/>
              <w:shd w:fill="FFFFFF" w:val="clear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ние собственной деятельности на уроке - контроль, оценка, осознание качества и уровня усво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учебные (рефлексия)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1c8">
    <w:name w:val="c1 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9:55:00Z</dcterms:created>
  <dc:creator>abc12</dc:creator>
  <dc:description/>
  <cp:keywords/>
  <dc:language>en-US</dc:language>
  <cp:lastModifiedBy>Intel i5</cp:lastModifiedBy>
  <dcterms:modified xsi:type="dcterms:W3CDTF">2023-05-21T15:44:00Z</dcterms:modified>
  <cp:revision>4</cp:revision>
  <dc:subject/>
  <dc:title/>
</cp:coreProperties>
</file>