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урока по геометрии в 8 класс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тырехугольни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ением игровой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разработан учителем мате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Бобровская СОШ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ровой Еленой Александров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8 «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ата проведения: 09 .11.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олученные знания по теме "Четырехугольники”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логическое мышл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знания при решении необыч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корпоративность, умение быстро принимать правильное реш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иторических навык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ганизационный вопрос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делится на команды по 6-7 человек в каждо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цвет сектора соответствует определенному разделу вопросов, количество выпавших очков – номеру вопроса по данному разделу или показывает, сколько вопросов надо пропустить от предыдущего (если дважды выпал один и тот же цвет). Команды бросают кубик по очереди, на обсуждение вопроса отводится одна минута. Если команда не может ответить на выпавший вопрос, право ответа переходит к команде, раньше других поднявшей свой флажо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. Геометрическая виктори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дна из диагоналей ромба равна его стороне. Какие углы имеет ромб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 каких правильных многоугольников можно оставить паркет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ожет ли средняя линия трапеции пройти через точку пересечения диагоналей этой трапеци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ля проверки того, что вырезанный кусок материи имеет форму квадрата, швея перегибает его по каждой диагонали и убеждается, что края каждый раз совпадают. Достаточна ли такая проверк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ое наибольшее число тупых внешних углов может иметь выпуклый многоугольник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 выпуклом многоугольнике известно, что все внешние углы его тупые. Какой это многоугольник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выпуклом шестиугольнике три внутренних угла прямые. Сколько среди остальных углов его остры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тивоположные углы выпуклого четырехугольника попарно равны. Является ли такой четырехугольник параллелограммо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ой четырехугольник имеет лиш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у ось симмет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иммет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и две оси симмет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и четыре оси симметри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лощадь прямоугольника равна 1. Какую площадь имеет треугольник, отсекаемый от прямоугольника прямой, проходящей через две средние точки двух смежных его сторон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ерно ли, что выпуклый четырехугольник является параллелограммом АВСD, если АВ = СD и угол ВАС равен углу DСВ? (Определите это без чертеж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вадрат со стороной 6 см разбили на квадраты со стороной 2 см. Сколько квадратов получилось при это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I. Задачи на один зубо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знак трапе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резок, соединивший середины противоположных сторон выпуклого четырехугольника, разделил его площадь пополам. Докажите, что этот четырехугольник – трапец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ите площад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четырехугольнике АВСD углы В и D прямые, а стороны АВ и ВС равны. Определите его площадь, если известно, что его высота ВН = 1. (см. рисунок 1 Приложения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ирамида Хеопса и Бурати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ирамида Хеопса имеет в основании квадрат, а ее боковые грани – равные равнобедренные треугольники. Буратино лазил наверх и измерил угол АМD. Получилось 100?. А Алиса говорит, что он перегрелся на солнце, ведь такого не может быть. Права ли она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дина диагоналей трапе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казать, что в трапеции расстояние между серединами диагоналей равно полуразности основа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мма углов выпуклого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угольн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умма внутренних углов выпукло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гольника относится к сумме внешних углов как 2:1.Определи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ойства ромб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ромбе одна из диагоналей равна стороне. Найдите углы ромб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II. Спешите виде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ный квадрат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сторону квадратов, где стоит знак вопроса, зная, что сторона черного квадрата равна 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угольн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олько треугольников на этом рисунке?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имание!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ошибку на чертеже.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br/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угольники - 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ямоугольной трапеции параллельно большей боковой стороне проведена прямая, пересекающая большее основание трапеции в некоторой точке. Из вершины тупого угла на большее основание опущен перпендикуляр. Докажите, что получившиеся треугольники равны друг друг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яя линия трапе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жет ли средняя линия трапеции пройти через точку пересечения диагоналей этой трапеци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раллелограммы делим пополам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скости даны два непересекающихся параллелограмма. Как следует провести прямую так, чтобы каждый параллелограмм разделился ею на равные част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V. Игры со спичкам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адраты из спич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жите три равных квадрата из 10 спич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адраты из спичек –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ожите на стол 12 спичек, как показано на рисунке . Требуется переложить 6 из них так, чтобы получилось 5 квадратов. Разумеется, 6 других спичек должны оставаться на месте, не разрешается дублировать спички или оставлять свободные кон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мбы из шестиугольни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шестиугольник из 6 спичек, как показано на рисунке. Сумеете ли вы теперь, передвинув всего 2 спички и добавив еще 1, получить 2 ромб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и квадрата из четырех?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ура, составленная из 12 спичек, содержит четыре равных квадрата. Переложив четыре спички этой фигуры, получите новую фигуру, состоящую всего из трех равных квадра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трех квадратов – дв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12 спичек сложите 3 квадрата так, как показано на рисунке. Переложите пять спичек так, чтобы получилось два квадра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адраты, только квадраты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24 спичек составьте 9 квадратов так, как показано на рисунке 8. Вынуть восемь спичек так, чтобы из оставшихся образовалось четыре равных квадрата (есть два решения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V. Итог урока</w:t>
      </w:r>
    </w:p>
    <w:p>
      <w:pPr>
        <w:pStyle w:val="Style15"/>
        <w:spacing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314160/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09:00Z</dcterms:created>
  <dc:creator>Intel i5</dc:creator>
  <dc:description/>
  <cp:keywords/>
  <dc:language>en-US</dc:language>
  <cp:lastModifiedBy>Intel i5</cp:lastModifiedBy>
  <dcterms:modified xsi:type="dcterms:W3CDTF">2023-05-21T16:27:00Z</dcterms:modified>
  <cp:revision>4</cp:revision>
  <dc:subject/>
  <dc:title/>
</cp:coreProperties>
</file>