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МБДОУ «Александровский детский сад «Ягод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Физкультурный  дос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в разновозрастно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среднего дошкольного возра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36"/>
        </w:rPr>
        <w:t>«Великий май! Победный май!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3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13639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Style w:val="C4"/>
          <w:rFonts w:cs="Times New Roman" w:ascii="Times New Roman" w:hAnsi="Times New Roman"/>
          <w:sz w:val="28"/>
          <w:szCs w:val="28"/>
        </w:rPr>
        <w:t>Дата проведения:05.05.2023 г.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Style w:val="C4"/>
          <w:rFonts w:cs="Times New Roman" w:ascii="Times New Roman" w:hAnsi="Times New Roman"/>
          <w:sz w:val="28"/>
          <w:szCs w:val="28"/>
        </w:rPr>
        <w:t>Подготовили и провели: воспитатели</w:t>
      </w:r>
    </w:p>
    <w:p>
      <w:pPr>
        <w:pStyle w:val="Style14"/>
        <w:jc w:val="center"/>
        <w:rPr/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Style w:val="C4"/>
          <w:rFonts w:cs="Times New Roman" w:ascii="Times New Roman" w:hAnsi="Times New Roman"/>
          <w:sz w:val="28"/>
          <w:szCs w:val="28"/>
        </w:rPr>
        <w:t>МДБОУ «Александров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Style w:val="C4"/>
          <w:rFonts w:cs="Times New Roman" w:ascii="Times New Roman" w:hAnsi="Times New Roman"/>
          <w:sz w:val="28"/>
          <w:szCs w:val="28"/>
        </w:rPr>
        <w:t>детский сад «Ягодка»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Style w:val="C4"/>
          <w:rFonts w:cs="Times New Roman" w:ascii="Times New Roman" w:hAnsi="Times New Roman"/>
          <w:sz w:val="28"/>
          <w:szCs w:val="28"/>
        </w:rPr>
        <w:t>Видякина И.И.</w:t>
      </w:r>
    </w:p>
    <w:p>
      <w:pPr>
        <w:pStyle w:val="Style14"/>
        <w:jc w:val="center"/>
        <w:rPr/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Style w:val="C4"/>
          <w:rFonts w:cs="Times New Roman" w:ascii="Times New Roman" w:hAnsi="Times New Roman"/>
          <w:sz w:val="28"/>
          <w:szCs w:val="28"/>
        </w:rPr>
        <w:t>Корякова Т.Д.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4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                                                                     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ксандровка,2023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ловкость и внимание; воспитывать чувство гордости за героизм нашего народ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у детей чувства гордости за свой народ, его боевые заслуги. Формирование коммуникативной компетентности детей. Активизация двигательной активности, укрепление здоровья детей. Формирование устойчивого интереса к занятиям физической куль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узыка, 2 конверта, флажки,2 шарика,  гимнастическая скамейка, воздушный шар, кегли, корзины, георгиевские ленточки, обру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еседы о предстоящем празднике, разучивание стихотворений, разучивание песен; беседа с родителями о предстоящем праздни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Ход досу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ребята! Настроение у нас радостное. Ведь сегодня мы по-своему отмечаем праздник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праздник отмечает вся стра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авильно, ребята это светлый и радостный праздник.  9 мая - День Победы. Мы с благодарностью вспоминаем наших воинов, защитников, отстоявших мир в жестокой бит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тихо музыка «День Побед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лья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нь Победы - светлый праздни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ему так рад,</w:t>
        <w:br/>
        <w:t xml:space="preserve">Потому что вместе с дедом,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у на пара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хочу в строю военном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им пройти,</w:t>
        <w:br/>
        <w:t xml:space="preserve">Знамя красное Победы,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им нес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мой дед твердо зна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ду я в строю,</w:t>
        <w:br/>
        <w:t xml:space="preserve">Защищать, как он, смогу 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у свою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р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нова весна, и 9-го Мая 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лицам люди с улыбкой идут. 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Победой друг друга они поздравляют,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праздника радости солнечной жду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оф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майский день большой Победы 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желаю мира вам. 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частья дому и соседям,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лизким всем и всем друзь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ыла, очень страшная война… Люди много воевали. Война продолжалась четыре года. Весь народ поднялся на защиту России. Враги были изгнаны с нашей земли. Много людей погибло. Как называют людей, которые воева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авильно, ребята ветераны. Они были смелыми и мужественными и потому одержали победу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 подрастете и станете защитниками нашей Родины, а вот готовы ли вы к этому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 предлагаю вам проверить, какие вы растете сильные и ловкие, смелые и дружные. Бегать и играть готовы?  Что помогает бойцам каждое утро чувствовать себя бодрыми  и сильными? Конечно же, зарядка!</w:t>
      </w:r>
      <w:r>
        <w:rPr>
          <w:rFonts w:eastAsia="Times New Roman" w:cs="Calibri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  выполняют движения по тексту стихотворени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и рано, подтянулись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чи развели, прогнулис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 стороны, вперед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вправо повор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  влево повор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исели, дружно вста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ились, пол доста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и смирно и на месте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ируем дружно вмест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! Все вдохнули глубок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охнули: как легк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ну а сейчас мы начнем наши соревн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Эстафе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shd w:fill="FFFFFF" w:val="clear"/>
          <w:lang w:eastAsia="ru-RU"/>
        </w:rPr>
        <w:t> «Перенеси снаря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сигналу, дети берут по одному снаряду – снаряду из корзины  и, преодолевая препятствия, кладут их в корзину на месте финиша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! Отлично справились с заданием. А сейчас я хочу вам загадать загадк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а по небу летит,</w:t>
        <w:br/>
        <w:t>Слышно, как она гудит.</w:t>
        <w:br/>
        <w:t>Отправляется на взлёт</w:t>
        <w:br/>
        <w:t>Серебристый - …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Ответы детей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это самолёт. А кто управляет самолётом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тветы детей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сейчас с вами будем военными лётчик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Игра «Самолёты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Calibri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По сигналу воспитателя «К полету готовься!» дети кружат согнутыми в локтях руками – заводят мотор. «Летите!» - говорит воспитатель. Дети поднимают руки в стороны и летят врассыпную, в разных направлениях. По сигналу воспитателя «На посадку!» - самолеты находят свои места и приземляются, опускаются на одно колено)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Ребята, на каких машинах воевали наши солдаты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ети. 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веты детей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 можно сказать про эти машины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(Ответы дет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Нашим солдатам помогла одержать победу военная техник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ы должны быть не только сильными и смелыми, а еще и умными. Я вам загадаю загадки про военную технику, а вы попробуете их отгад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Конкурс «Боевые отгадки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оочередно называют слова-отгадки. Солдаты должны быть не только сильными и смелыми, а еще и умными, и сейчас мы проверим, как вы умеете загадки отгадывать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траны своей вдали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ят в море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ды морские расколо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военный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 вырулил на взле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ктивный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льев нет, но он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етов рожден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цели мчится  птица эт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гоняя звук планет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 ребята, вы проявили  ловкость, и смекалку,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сейчас конкурс для болельщ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Эстафе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shd w:fill="FFFFFF" w:val="clear"/>
          <w:lang w:eastAsia="ru-RU"/>
        </w:rPr>
        <w:t> «Дружба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держивая между собой мяч и взявшись за руки. Два участника команды бегут до ограничительного знака и обратно. У линии старта передают эстафету следующей паре).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, а теперь давайте послушаем стихотвор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Яна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За мир сражались наши дед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х подвиг помним мы всег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поздравляю с Днем Победы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гордости горит звез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будет счастье и тепл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все преграды исчезаю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на душе всегда светл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доровье пусть не покидает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лёна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праздником Победы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добро цари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двиг наших де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ми не забы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теранов слав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ы благодари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этот праздник глав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есть им воздад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ария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Пускай не будет в мире вой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не свистит над гол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езжалостный, глухой снаря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покойным будет сон ребя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матери не знают сле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 сыновей, что бой унес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одных чтоб не теряли в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9 Мая, с днем весн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Эстафе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shd w:fill="FFFFFF" w:val="clear"/>
          <w:lang w:eastAsia="ru-RU"/>
        </w:rPr>
        <w:t> «Скачки на лошадях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lang w:val="en-US" w:eastAsia="en-US"/>
        </w:rPr>
        <w:t xml:space="preserve">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цы ребята!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 многих семьях сохранились солдатские треугольники – письма, которые присылали с фронта отцы и братья. Они писали, что вернуться домой с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бед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Чтобы доставить письма с фронта, военным почтальонам приходилось преодолевать много препятствий. Ребята, мы вам предлагаем поиграть в игру-эстафету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Доставь письмо с фронта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Эстафет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«Доставь письмо с фронта»</w:t>
      </w:r>
      <w:r>
        <w:rPr>
          <w:lang w:val="en-US" w:eastAsia="en-US"/>
        </w:rPr>
        <w:t xml:space="preserve">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сейчас давайте вспомним военную песню, которая прошла с солдатами по всем тропам войны, и мы до сих пор её поём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атюша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 вас с наступающим праздником, и желаю вам здоровья, и пусть небо над Россией и над всем миром будет голубым и чистым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 С праздником, с ДНЁМ ПОБЕДЫ!!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1">
    <w:name w:val="c11"/>
    <w:qFormat/>
    <w:rPr/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C16">
    <w:name w:val="c16"/>
    <w:qFormat/>
    <w:rPr/>
  </w:style>
  <w:style w:type="character" w:styleId="C3">
    <w:name w:val="c3"/>
    <w:qFormat/>
    <w:rPr/>
  </w:style>
  <w:style w:type="character" w:styleId="C14">
    <w:name w:val="c14"/>
    <w:qFormat/>
    <w:rPr/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35">
    <w:name w:val="c35"/>
    <w:qFormat/>
    <w:rPr/>
  </w:style>
  <w:style w:type="character" w:styleId="C18">
    <w:name w:val="c18"/>
    <w:qFormat/>
    <w:rPr/>
  </w:style>
  <w:style w:type="character" w:styleId="C20">
    <w:name w:val="c20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9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5-21T19:01:00Z</dcterms:modified>
  <cp:revision>10</cp:revision>
  <dc:subject/>
  <dc:title/>
</cp:coreProperties>
</file>