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етодическая разработка профилактического мероприятия «Сделай свой выбор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нашей методической разработке мы хотим раскрыть новую проблему, сложившуюся в последние годы,  на территории нашей страны. Снижение распространенности курения традиционных сигарет среди молодежи России происходит на фоне увеличения популярности альтернативных видов курения, в частности электронных сигарет среди школь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годня понятия «продвинутый подросток» и «электронные сигареты» связаны практически неразрывно. Школьники часто «парят» на ходу и в местах, не предназначенных для курения. Нередко о пристрастии ребёнка знают его родители, и, ввиду недостаточной осведомленности, тоже считают девайсы для курения лишь невинной шалостью. Однако электронные сигареты определенно опасны для здоровья. А подросткам они наносят особенно выраженный вр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еные разных стран выявили ряд негативных моментов в курени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электронных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игарет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безграничное «парение» ведет к передозировке никотином; пар содержит токсичные соединения (формальдегиды, ацетальдегид, ацетон, акролеин); при использовании электронных сигарет в пар попадают тяжелые металлы: свинец, хром, медь, олово; учащение случаев внезапных взрывов корпуса электронной сигареты во время «пар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им образом, можно сделать вывод, что рост популярности электронных сигарет – тенденция несущая реальные риски для здоровья подрастающего поко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Цель мероприятия 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йствие формированию у школьников социально-позитивных потребностей и установок осознанного отказа от курения электронных сигар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и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ысить уровень знаний учащихся о различных аспектах отрицательного воздействия электронных сигарет на жизнь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формировать негативное отношение учащихся к курению и выработать стремление к уменьшению социальной преемственности этой привы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дготовить детей к формированию и осознанному выбору здорового образа жизни и ответственности за свой выбо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ид мероприятия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трени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держан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вет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Выработка правил повед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Научный видеоролик «Опасность электронных сигар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пражнение «Работа в группах над вопросом: Что я знаю о негативном воздействии электронных сигарет на организм челове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ражнение «Органы - мишен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Игра - вопро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бота в малых группах «Меры профилактики и борьбы с курением электронных сигар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роликов социальной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ение тренинга, рефлек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Целевая аудитория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8 классы, возраст учащихся 14-15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Количество участников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4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2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орудование и реквизит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кабинет, доска, мел, канцелярские товары (бумага, маркеры, ручки), ноутбук, экран, проек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ценарий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вет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Упражнение «Выработка правил повед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1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становление правил, необходимых для эффективного проведения трен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ое обсу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доска, мел, список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ание. Ученикам предлагается составить список правил, необходимых для эффективного проведения мероприятия (см. Приложение А). Все правила записываются педагогами на дос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. Научный видеоролик «Опасность электронных сигар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должительность: 2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ели: введение основных понятий, информирование об имеющихся статистических данных, формирование у подростков единого видения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виде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групповая дискус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обходимый реквизит: проектор, экран, ноутбу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исание. Педагоги знакомят учеников с основными понятиями и приводит данные об актуальности проблемы, знакомят с основными последствиями курения электронных сигарет, отвечает на вопросы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просы для обсуж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В чём заключаются последствия курения электронных сигарет для человек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ак вам кажется, понимают ли курильщики свои «риски»? Почему «да» и почему «нет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пражнение «Работа в группах над вопросом: Что я знаю о негативном воздействии электронных сигарет на организм челове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1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выявление и обсуждение основных негативных воздействий курения электронных сигарет на организм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, иг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доска, мел, стикеры, ручки и фломаст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Участники делятся на 4 группы. Каждой группе раздаются стикеры разного цвета, на которых ученики должны записать негативные воздействия электронной сигареты на организм человека. Кто напишет больше? Затем эти листочки приклеиваются на дос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листочки разного цвета, участники видят, какая группа знает больше негативных воздействий курения на организм человека (см. Приложение Б). Обсуждаются итог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Упражнение «Органы – мише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1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последствий курения электронных сигарет для здоровь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, дискус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листы бумаги (А4), ру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Ученики делятся на 3 группы. Группам раздаются рисунки с изображением фигуры человека (см. Приложение В). Подростки на данных рисунках должны отметить, какие органы человека поражаются при курении электронных сигарет. Представители групп выходят к доске, вывешивают свои рисунки и рассказывают, какие органы поражаются по их мнению. Педагоги делают вывод, что при курении нет ни одного органа, который бы не поражался, возникают заболевания, которые приводят к инвалидизации и преждевременной смерт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Упражнение «Игра - вопро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2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лучить обратную связь от учеников, дать возможность для начала диску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, иг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таблички с ответами «Да», «Нет», «Сомневаюс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ание. На трех стенах кабинета висят таблички с ответами: «Да», «Нет», «Сомневаюсь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задает вопросы, а ученики должны разойтись по тем табличкам, которым соответствует их от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когда-нибудь пробовали кури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тели бы попробов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ейчас кури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м это нрави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ществует ли проблема употребления сигарет в нашем обществ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рить электронную сигарету не опасно и безвредн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гареты повышают творческий потенциа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 многих молодых людей возникают проблемы из-за сигар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кратить употреблять сигарет можно в любой момен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ногие подростки начинают употребление сигарет «за компанию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рящие люди очень часто не осознают, что зависят от ни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висимость от сигарет формируется только после их многократного употребл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внешнему виду человека можно определить курит человек или н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просы для обсу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сколько опасна проблема употребления сигарет среди молодёж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ак проблема эта может повлиять на будущее конкретного человека и Земли в цел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абота в малых группах «Меры профилактики и борьбы с курением электронных сигар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2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накомство учеников с нормативными и правовыми мерами по борьбе с электронными сигаре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, дискус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доска, м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Ученики делятся на 4 группы. Каждая группа составляет список мер, которые могут быть приняты для предупреждения курения электронных сигар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етить продажу электронных сигарет вообще или до 21 г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етить рекламу электронных сигарет в сети Интер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ет со стороны роди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рекла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остранение среди подростков и их родителей достоверной информации о вреде курения электронных сигарет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педагог выписывает на доске все меры по борьбе с курением и дополняет их теми, которые ребята не назв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Демонстрация роликов социальной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7 - 1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накомство участников с успешными образцами социальной рекламы по теме профилактики ку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демонстрация видео, групповая дискус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проектор, экран, ноутбук, 4 ролика социальной рекла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Педагоги демонстрируют ученикам ролики социальной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для обсу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ывают ли подобные ролики влияние на подростков и молодеж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риемы были использованы в ролика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ролик понравился больше все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Завершение тренинга, рефлек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2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лучение обратной связи от уче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не треб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Обсуждение занятия в кругу, подведение ит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для обсуж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ового вы для себя взяли из сегодняшнего занят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понравилось, а что можно было бы сделать по-другому на сегодняшнем занят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илось ли ваше мнение относительно проблемы, о которой мы сегодня говори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 тренинг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воение подростками основных знаний о курении, осознание влияния на организм человека электронных сигарет и последствий для здоров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ботка у учеников активной гражданской позиции в сфере борьбы с курением электронных сигарет и формирование ориентации на отказ от ку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лектронные сигареты: оценка безопасности и рисков для здоровья / Н.С. Антонов // Пульмонология. – 2014. - № 3. – С. 123-12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 электронных системах доставки никотина или продуктов, не являющихся никотином – «вейпах» [электронный ресурс] Режим доступа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www.rospotrebnadzor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пасен ли вейп: исследования уче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ктронный ресурс]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style.rbc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ложения к программ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ложение 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правил, необходимых для эффективного проведения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фиденциальность (личная информация участников не обсуждается в перерывах и за пределами семинара)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о «СТОП» (в любой момент каждый участник имеет право сказать «стоп» и не участвовать в предложенном задании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–высказывание» (каждый говорит только о своём опыте или мнении, используя местоимение «Я»)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о «одного говорящего» (каждый имеет возможность высказаться; когда говорит один участник, все остальные внимательно слушают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ценочность (не оцениваются и не критикуются ни высказывания других участников, ни свои собственные)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ьные телефоны во время тренинга должны быть выключены или поставлены на беззвучный режи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ложение Б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ец плак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ля упражнения «Работа в группах над вопросом: Что я знаю о негативном воздействии электронных сигарет на организм человек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Что я знаю о негативном воздейств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ых сигарет на организм человек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руппа № 1                                                                                  Групп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руппа № 3                                                                                  Группа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ложение 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зображение фигуры человека для упражн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рганы – мишен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/>
        <w:drawing>
          <wp:inline distT="0" distB="0" distL="0" distR="0">
            <wp:extent cx="5532755" cy="664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ложение 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48"/>
          <w:lang w:eastAsia="ru-RU"/>
        </w:rPr>
        <w:t>Социальные ролики — «Освободись от табачной зависимости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Принудительное курение и успеваемость детей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408555" cy="13423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ринудительное курение и отравляющие веществ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334895" cy="1304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Принудительное курение и здоровье детей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407285" cy="1400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удительное курение и ПДК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458085" cy="14154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идеоролики прошли экспертизу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пециалиста-психолога Московского государственного психолого педагогического университета;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главного специалиста по психиатрии-наркологии Департамента здравоохранения г.Москвы, д.м.н., профессора Брюна Е.А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potrebnadzor.ru/region/rss/rss.php?ELEMENT_ID=7687" TargetMode="External"/><Relationship Id="rId3" Type="http://schemas.openxmlformats.org/officeDocument/2006/relationships/hyperlink" Target="https://style.rbc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0:00Z</dcterms:created>
  <dc:creator>Начальная школа</dc:creator>
  <dc:description/>
  <cp:keywords/>
  <dc:language>en-US</dc:language>
  <cp:lastModifiedBy>Ибрагимова Виктория Владимировна</cp:lastModifiedBy>
  <dcterms:modified xsi:type="dcterms:W3CDTF">2023-05-21T11:30:00Z</dcterms:modified>
  <cp:revision>2</cp:revision>
  <dc:subject/>
  <dc:title/>
</cp:coreProperties>
</file>