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color w:val="0070C0"/>
          <w:sz w:val="72"/>
          <w:szCs w:val="32"/>
        </w:rPr>
      </w:pPr>
      <w:r>
        <w:rPr>
          <w:b/>
          <w:bCs/>
          <w:i/>
          <w:color w:val="0070C0"/>
          <w:sz w:val="72"/>
          <w:szCs w:val="32"/>
        </w:rPr>
        <w:t>Зима</w:t>
      </w:r>
    </w:p>
    <w:p>
      <w:pPr>
        <w:pStyle w:val="Normal"/>
        <w:rPr/>
      </w:pPr>
      <w:r>
        <w:rPr>
          <w:b/>
          <w:bCs/>
          <w:i/>
          <w:color w:val="7030A0"/>
          <w:sz w:val="48"/>
          <w:szCs w:val="32"/>
        </w:rPr>
        <w:t xml:space="preserve">            </w:t>
      </w:r>
      <w:r>
        <w:rPr>
          <w:b/>
          <w:bCs/>
          <w:i/>
          <w:color w:val="7030A0"/>
          <w:sz w:val="48"/>
          <w:szCs w:val="32"/>
        </w:rPr>
        <w:t xml:space="preserve">Консультация для родителей  </w:t>
      </w:r>
    </w:p>
    <w:p>
      <w:pPr>
        <w:pStyle w:val="Normal"/>
        <w:rPr>
          <w:b/>
          <w:b/>
          <w:bCs/>
          <w:i/>
          <w:i/>
          <w:color w:val="7030A0"/>
          <w:sz w:val="48"/>
          <w:szCs w:val="32"/>
        </w:rPr>
      </w:pPr>
      <w:r>
        <w:rPr>
          <w:b/>
          <w:bCs/>
          <w:i/>
          <w:color w:val="7030A0"/>
          <w:sz w:val="48"/>
          <w:szCs w:val="32"/>
        </w:rPr>
        <w:t xml:space="preserve">       </w:t>
      </w:r>
      <w:r>
        <w:rPr>
          <w:b/>
          <w:bCs/>
          <w:i/>
          <w:color w:val="7030A0"/>
          <w:sz w:val="48"/>
          <w:szCs w:val="32"/>
        </w:rPr>
        <w:t>«Пальчиковые игры по теме зима»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drawing>
          <wp:inline distT="0" distB="0" distL="0" distR="0">
            <wp:extent cx="5034915" cy="3660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4" t="4074" r="3608" b="4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br/>
        <w:br/>
        <w:t>"Ум ребенка находится на кончиках его пальцев. »</w:t>
        <w:br/>
        <w:t>В. А. Сухомлинский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О мелкой моторике в последнее время написано немало книг. И это не случайно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Учёные пришли к выводу, что формирование устной речи ребёнка начинается тогда, когда движения пальцев рук достигает достаточной точности. Другими словами формирование речи совершается под влиянием импульсов идущих от рук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Очень важной частью работы по развитию мелкой моторики являются «пальчиковые игры». Игры эти, очень эмоциональные, можно проводить как в детском саду, так и дома. Они увлекательны и способствуют развитию речи, творческой деятельности. «Пальчиковые игры» как бы отображают реальность окружающего мира предметы, животных, людей, их деятельность, явления природы. В ходе «пальчиковых игр»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О пальчиковых играх можно говорить как о великолепном универсальном, дидактическом и развивающем материале. Методика и смысл данных игр состоит в том, что нервные окончания рук воздействуют на мозг ребёнка и мозговая деятельность активизируется. Для обучения в школе очень важно, чтобы у ребёнка были хорошо развиты мышцы мелкой моторики. Пальчиковые игры – хорошие помощники для того, чтобы подготовить руку ребёнка к письму, развить координацию. А для того, чтобы параллельно развивалась и речь, можно использовать для таких игр небольшие стишки, считалки, песенки. В принципе, любые стихотворные произведения такого рода педагоги и родители могут сами «переложить на пальцы», т. е. придумать сопровождающие речь движения для пальчиков – сначала простые, несложные, а затем эти движения усложнять. Благодаря пальчиковым играм ребёнок получает разнообразные сенсорные впечатления, у него развивается внимательность и способность сосредотачиваться. Такие игры формируют добрые взаимоотношения между взрослым и ребёнком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Пришла зима</w:t>
        <w:br/>
        <w:t>Пришла зима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Развести руки в стороны, показывая вокруг себя</w:t>
        <w:br/>
        <w:t>Стало холодно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Обхватить руками себя за плечи и поежиться</w:t>
        <w:br/>
        <w:t>Ударили морозы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Стукнуть правым кулаком по левой ладони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Реки покрылись льдом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Вытянуть руки перед грудью и развести их в разные стороны Пошел снег. Руки поднять вверх, а затем плавными зигзагообразными движениями, не спеша, опускать их вниз. Он падал белыми пушистыми хлопьями на землю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Изобразить сугробы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На дома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Соединить руки у себя над головой так, чтобы получилась «крыша» На деревья, Согнуть руку в локте и поднять ее, растопырить, изобразив ветви дерева пальцы. На людей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Положить руки себе на голову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Снежный ком</w:t>
        <w:br/>
        <w:t>Взяли дети белый ком, Изображаем ком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Будем строить снежный дом. Движения, изображающие лепку</w:t>
        <w:br/>
        <w:t>Снежков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Мы польем его водой, Имитируем движения</w:t>
        <w:br/>
        <w:t>Домик будет ледяной "поливаем водой".</w:t>
        <w:br/>
        <w:t>Ком за комом мы кладем, Ставим кулачок на кулачок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Вот и вылепили дом Рисуем в воздухе ладонями домик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"Ёлка"</w:t>
        <w:br/>
        <w:t>Зелененькая елочка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Ладони расположены под углом друг к</w:t>
        <w:br/>
        <w:t>другу, пальцы переплетены и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выпрямлены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Колючие иголочки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Руки перед собой, пошевелить</w:t>
        <w:br/>
        <w:t>пальчиками</w:t>
        <w:br/>
        <w:t>Ветки распушила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Руки опустить и потрясти ими</w:t>
        <w:br/>
        <w:t>Снежком припорошила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Погладить себя обеими руками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"Снежок"</w:t>
        <w:br/>
        <w:t>Раз, два, три, четыре, (загибать пальчики)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Мы с тобой снежок слепили (лепить, меняя положение ладоней)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Круглый, крепкий, очень гладкий. (показывают круг, гладят ладони друг</w:t>
        <w:br/>
        <w:t>о друга)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Раз – подбросим, ("подбросить", посмотреть вверх)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Два – поймаем. (" ловят", приседают)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Три – уроним (встают, "роняют")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И … сломаем! (топают)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Мы во двор пришли гулять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Раз, два, три, четыре, пять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Загибаем пальчики по одному</w:t>
        <w:br/>
        <w:t>Мы во двор пришли гулять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«Идём» по столу указательным и средним пальчиками</w:t>
        <w:br/>
        <w:t>Бабу снежную лепили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«Лепим» комочек двумя ладонями</w:t>
        <w:br/>
        <w:t>Птичек крошками кормили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Крошащие движения всеми пальцами</w:t>
        <w:br/>
        <w:t>С горки мы потом катались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Проводим указательным пальцем правой руки по ладони левой руки</w:t>
        <w:br/>
        <w:t>А ещё в снегу валялись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Кладём ладошки на стол то одной стороной, то другой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И снежками мы кидались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имитируем движения по тексту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Все в снегу домой пришли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Отряхиваем ладошки</w:t>
        <w:br/>
        <w:t>Съели суп и спать легли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Движения воображаемой ложкой, руки под щёки</w:t>
        <w:br/>
        <w:t>Маленький Егорка</w:t>
        <w:br/>
        <w:t>Маленький Егорка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Топает по горке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Средним и указательным пальцами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правой руки «шагаем» по левой от кисти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до плеча</w:t>
        <w:br/>
        <w:t>Взял саночки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Вжи-и-и-ик, поехал к мамочке!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Кулачек правой руки кладем на плечо</w:t>
        <w:br/>
        <w:t>скатываемся вниз как с горки</w:t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3:53:00Z</dcterms:created>
  <dc:creator>МДОУ</dc:creator>
  <dc:description/>
  <cp:keywords/>
  <dc:language>en-US</dc:language>
  <cp:lastModifiedBy>Светлана</cp:lastModifiedBy>
  <dcterms:modified xsi:type="dcterms:W3CDTF">2023-05-21T15:57:00Z</dcterms:modified>
  <cp:revision>6</cp:revision>
  <dc:subject/>
  <dc:title>MAAM</dc:title>
</cp:coreProperties>
</file>