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"/>
        <w:outlineLvl w:val="0"/>
        <w:rPr>
          <w:b/>
          <w:b/>
          <w:color w:val="FF000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Математика важна, математика нужна»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нная работа относится к разде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но – исследовательский проек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Греки изучали её, чтобы познать мир, а римляне –   для того, чтобы измерять земельные участк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 для чего изучаем математику мы?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потез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атематика - второстепенная наука, то законы, которые она изучает, никому не нуж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значимо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гипотеза подтверждается, следовательно, можно утверждать, что без  матема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обойтись; если нет, то без знания математики вся современная жизнь была бы невозмож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актуальна, потому что знание областей применения математики дает ученику стимул к уч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ыяснить, что значит математика в жизни людей: второстепенная наука или неотъемлемая часть. Изучить значение математики в жизни человека, повысить интерес к математике и её изучению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делать анализ учебников математики для 5 классов по подбору задач с практическим применением. </w:t>
      </w:r>
    </w:p>
    <w:p>
      <w:pPr>
        <w:pStyle w:val="Style16"/>
        <w:numPr>
          <w:ilvl w:val="0"/>
          <w:numId w:val="6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ить на вопросы: зачем нужна математика? что может дать математика каждой отдельной личности? </w:t>
      </w:r>
    </w:p>
    <w:p>
      <w:pPr>
        <w:pStyle w:val="Style16"/>
        <w:numPr>
          <w:ilvl w:val="0"/>
          <w:numId w:val="6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ть взаимосвязь между математикой и жизнью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ить конкретные области наук, где применяется математика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ть данные и обработать информацию о применении математических знаний в различных жизненных ситуациях, в различных професс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сследования: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еседы со специалистами, с родителями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я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писание сочин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по составлению задачника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исследования.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.</w:t>
      </w:r>
    </w:p>
    <w:p>
      <w:pPr>
        <w:pStyle w:val="Style16"/>
        <w:numPr>
          <w:ilvl w:val="0"/>
          <w:numId w:val="5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е значение имеет математика в нашей жизни? </w:t>
      </w:r>
    </w:p>
    <w:p>
      <w:pPr>
        <w:pStyle w:val="Style16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нкетирование.                                               </w:t>
      </w:r>
    </w:p>
    <w:p>
      <w:pPr>
        <w:pStyle w:val="Style16"/>
        <w:numPr>
          <w:ilvl w:val="0"/>
          <w:numId w:val="1"/>
        </w:numPr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моей будущей профессии (беседа со старшеклассниками)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кулинарии (беседа с шеф-поваром школьной столовой)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банке  (беседа с работниками банка)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бухгалтерии  (беседа с работниками банка)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металлургии  (беседа с директором металлообрабатающего предприятия)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раскрое одежды (мини-проект учащейся 5а класса)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и ремонт </w:t>
      </w:r>
      <w:r>
        <w:rPr>
          <w:rFonts w:cs="Times New Roman" w:ascii="Times New Roman" w:hAnsi="Times New Roman"/>
          <w:i/>
          <w:sz w:val="28"/>
          <w:szCs w:val="28"/>
        </w:rPr>
        <w:t>(мини-проект учащегося 5а класса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. Выводы.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пословицах и поговорках.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е  о математи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– это жизнь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ознано не ставим никакого знака препинания в конце предложения, так как считаем, что эту фразу можно произнести с разной интонацией:  кто – то её произносит с вопросительной, кто – то с восклицательной, а кто – то просто с повествовательно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мы попытаемся выяснить, так что же для нас математика?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ет быть это жизнь, а может быть это просто наука, которая является  для нас второстепенной и которую изучать её необязательно, так как в  жизни она не применяется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греческий философ Платон сказал, обращаясь к своему ученику: “Разве ты не заметил, что способный к математике изощрен ко всем наукам в природе?”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 заметил: “Было бы не плохо, если бы лиц, занимающих высшие государственные должности, приучали заниматься математикой и в нужных случаях к ней обращаться”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вторил через много веков М.И. Калинин (с 1938–1945 председатель Президиума Верховного Совета СССР): “Если вы хотите участвовать в большой жизни, то наполняйте свою голову математикой, пока есть к тому возможность. Она окажет вам потом огромную помощь во всей вашей работе”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тематика в жизни каждого человека занимает особое место, но часто мы не осознаём, как часто применяем математические зн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чу я математику учи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ывать умею, умножать, дели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чу в магазине сосчитаю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тит знаний этих, точно зна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задачи больше не нужн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о мною согласны вы?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 хотя бы один раз в своей жизни каждый ученик задавал себе вопрос: зачем мне изучать математику? Научился считать и достаточно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исследовательской работе наша группа попыталась ответить на этот вечный вопрос всех учеников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ё исследование мы начали с </w:t>
      </w:r>
      <w:r>
        <w:rPr>
          <w:rFonts w:cs="Times New Roman" w:ascii="Times New Roman" w:hAnsi="Times New Roman"/>
          <w:b/>
          <w:sz w:val="28"/>
          <w:szCs w:val="28"/>
        </w:rPr>
        <w:t>социологического опро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 опрос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зучение общественного мнения по данной т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ос вёлся  по следующим направления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чем мне надо изучать математику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ужна ли математика в жизни людей?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ос проводился среди учащихся (5-11 класс)</w:t>
      </w:r>
    </w:p>
    <w:p>
      <w:pPr>
        <w:pStyle w:val="Normal"/>
        <w:ind w:left="119" w:firstLine="4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опросе приняли участие ____________ человек, из них _________ - 5 класс,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________  -   7 класс, ________ - 9 класс, __________ - 11 класс.</w:t>
      </w:r>
    </w:p>
    <w:p>
      <w:pPr>
        <w:pStyle w:val="Normal"/>
        <w:ind w:left="119" w:firstLine="4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 направление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чем мне надо изучать математик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Школьники ответили так:</w:t>
      </w:r>
    </w:p>
    <w:tbl>
      <w:tblPr>
        <w:tblW w:w="104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395"/>
        <w:gridCol w:w="1380"/>
        <w:gridCol w:w="1380"/>
        <w:gridCol w:w="1380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чем мне надо изучать математи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 для продолжения обучения и приобретения профес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щего разви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ляют роди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ужна вообщ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редмет мне интерес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, зач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ДИАГРАММА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 направление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</w:p>
    <w:p>
      <w:pPr>
        <w:pStyle w:val="Normal"/>
        <w:ind w:firstLine="595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ужна ли математика в жизни люде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Школьники ответили так:</w:t>
      </w:r>
    </w:p>
    <w:tbl>
      <w:tblPr>
        <w:tblW w:w="665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95"/>
        <w:gridCol w:w="1380"/>
        <w:gridCol w:w="1380"/>
        <w:gridCol w:w="138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19" w:firstLine="47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ДИАГРАММА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Результаты исследования:  </w:t>
      </w:r>
      <w:r>
        <w:rPr>
          <w:rFonts w:cs="Times New Roman" w:ascii="Times New Roman" w:hAnsi="Times New Roman"/>
          <w:bCs/>
          <w:iCs/>
          <w:sz w:val="28"/>
          <w:szCs w:val="28"/>
        </w:rPr>
        <w:t>Социологический опрос показал, что  с возрастом понимание важности и нужности математики возрастает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чему?  Чтобы разобраться в этом вопросе мы решили взять интервью у учащихся 11 класса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нимание на экран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ИНТЕРВЬЮ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жет быть учащиеся 11 классов так интересуются математикой,  потому что им предстоит сдавать ЕГЭ. Мы хотим больше узнать о применении математики в жизни, и в этом нам помогут наши родител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ИНТЕРВЬЮ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поваром – кондитером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шем учебнике и других пособиях  тоже  есть задачи, в которых надо рассчитать необходимое количество продуктов  для приготовления  блюда;  произвести  расчёта  количества продуктов на указанное количество человек при определённых нормах. Некоторые из этих задач вы видите на экране. Выбранные задачи мы включили в брошюру и сделали к ним иллюстрации.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юристом Московского банка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работником пенсионного фонда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шем учебнике и других пособиях  встречаются задачи на процентные ставки по кредитам. Пока мы не все из них можем решить, но обязательно  в будущем это сделаем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бранные задачи мы включили в брошюру и сделали к ним иллюстрации.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ЧП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нашем учебнике и других пособиях  встречаются  очень много задач на нахождении скорости, времени, расстояния, расчётов на затраты бензины и нахождение более выгодного маршрута движения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бранные задачи мы включили в брошюру и сделали к ним иллюстрации.</w:t>
      </w:r>
    </w:p>
    <w:p>
      <w:pPr>
        <w:pStyle w:val="Normal"/>
        <w:numPr>
          <w:ilvl w:val="0"/>
          <w:numId w:val="7"/>
        </w:numPr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директором металлообрабатывающего пред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исследовании  мы рассмотрели и другие области применения математики (торговля, сотовая связь,  пошив одежды, строительств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 нужна нам  сейчас в повседневной жизн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u w:val="single"/>
        </w:rPr>
        <w:t xml:space="preserve">Математика в раскрое и пошиве одежд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оя мама очень хорошо моделирует и шьёт одежду, с самого раннего детства я помогаю 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 чем сшить одежду, необходимо снять все мерки с человека, и тут не обойтись без математики. Сантиметровой лентой нужно сделать замеры (длину рукавов, ширину, длину костюма или платья и другое), записывая их в тетрадь. Потом по журналу мод нужно выбрать фасон одежды и по раннее замеренным цифрам мерки рассчитать и начертить выкройку.  При помощи математических расчётов оставим запас ткани на припуск и подгиб, только после этого делаем раскрой ткани для шитья из него одежды.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говорится, семь раз отмерь, один раз отреж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 и ремонт комн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оительстве дома и ремонте квартиры  без математики никак не обойтись. Посудите сами: Надо уметь измерять высоту, ширину, длину предметов? Надо. Надо уметь вычислять размеры дверей, окон, комнат, квартир? Надо. Как подсчитать количество нужного строительного материала, если не знаешь математик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>Мы с сестрой помогали родителям делать ремонт в комнате, для этого мы измеряли  размеры комнаты, вычисляли площадь, периметр, рассчитывали необходимое количество материала и денежных средств.</w:t>
      </w:r>
    </w:p>
    <w:p>
      <w:pPr>
        <w:pStyle w:val="Normal"/>
        <w:ind w:firstLine="595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59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так, гипотеза, которую мы выдвинули в начале нашего исследования, на практике не подтвердилась. Следовательно, предположение о том, что математика - это второстепенная наука, нев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аким образом, на основании изученной литературы и анализа результатов общественного мнения, мы можем сделать вывод о том, что </w:t>
      </w:r>
      <w:r>
        <w:rPr>
          <w:rFonts w:cs="Times New Roman" w:ascii="Times New Roman" w:hAnsi="Times New Roman"/>
          <w:sz w:val="28"/>
          <w:szCs w:val="28"/>
        </w:rPr>
        <w:t>без знания математики вся современная жизнь невозможна.  Математика в жизни каждого человека занимает особое место, но часто мы не осознаём, как часто применяем математические знания. А ведь с математики начинается практически всё. Ребёнок только родился, а первые цифры в его жизни уже звучат: рост, вес, возраст. Пошел в первый класс-первый звонок, последний звонок. После школы математику приходится использовать ещё чаще. Во время учёбы, на работе и дома нужно постоянно решать задачи, и не только математические. Какова вероятность успешной сдачи экзамена? Сколько денег нужно заработать, чтобы купить квартиру? Каким должен быть объём нашего дома и сколько для этого нужно приобрести кирпича? Она следует за человеком везде, помогает ему решать задачи, делает его жизнь намного удобнее. Математика позволяет человеку думать, логически мыслить, делать вывод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данной работе мы выяснили, математика - часть мира, в котором мы живё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атематика - это жизнь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авайте, ребята, учиться считать,</w:t>
        <w:br/>
        <w:t>Делить, умножать, прибавлять, вычитать,</w:t>
        <w:br/>
        <w:t>Запомните все, что без точного счета</w:t>
        <w:br/>
        <w:t>Не сдвинется с места любая рабо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ез счета не будет на улице света.</w:t>
        <w:br/>
        <w:t>Без счета не сможет подняться ракета.</w:t>
        <w:br/>
        <w:t>Без счета письмо не найдет адресата</w:t>
        <w:br/>
        <w:t>И в прятки сыграть не сумеют ребя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етит выше звезд математика наша</w:t>
        <w:br/>
        <w:t>Уходит в моря, строит здания, пашет,</w:t>
        <w:br/>
        <w:t>Сажает деревья, турбины кует,</w:t>
        <w:br/>
        <w:t>До самого неба рукой доста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читайте, ребята, точнее считайте,</w:t>
        <w:br/>
        <w:t>Хорошее дело смелей прибавляйте,</w:t>
        <w:br/>
        <w:t>Плохие дела поскорей вычитайте,</w:t>
        <w:br/>
        <w:t>Учебник научит вас точному счету,</w:t>
        <w:br/>
        <w:t xml:space="preserve">Скорей за работу, скорей за работу!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24"/>
          <w:szCs w:val="24"/>
          <w:lang w:eastAsia="ru-RU"/>
        </w:rPr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6:00Z</dcterms:created>
  <dc:creator>abc12</dc:creator>
  <dc:description/>
  <cp:keywords/>
  <dc:language>en-US</dc:language>
  <cp:lastModifiedBy>Intel i5</cp:lastModifiedBy>
  <cp:lastPrinted>2014-01-19T21:47:00Z</cp:lastPrinted>
  <dcterms:modified xsi:type="dcterms:W3CDTF">2023-05-21T15:08:00Z</dcterms:modified>
  <cp:revision>3</cp:revision>
  <dc:subject/>
  <dc:title/>
</cp:coreProperties>
</file>