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57" w:hanging="0"/>
        <w:jc w:val="center"/>
        <w:rPr/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МУНИЦИПАЛЬНОЕ АВТОНОМНОЕ ДОШКОЛЬНОЕ ОБРАЗОВАТЕЛЬНОЕ</w:t>
      </w:r>
    </w:p>
    <w:p>
      <w:pPr>
        <w:pStyle w:val="Normal"/>
        <w:spacing w:lineRule="auto" w:line="240"/>
        <w:ind w:left="357" w:hanging="0"/>
        <w:jc w:val="center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УЧРЕЖДЕНИЕ «ДЕТСКИЙ САД №22 «ГОРОД ДЕТСТВА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дрес:142718 Московская область, Ленинский район, с\п Булатниковское,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Дрожжино, ул.Южная д.12, корп.4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4"/>
          <w:szCs w:val="44"/>
        </w:rPr>
        <w:t xml:space="preserve">Краткосрочный проект </w:t>
      </w:r>
      <w:r>
        <w:rPr>
          <w:rFonts w:cs="Times New Roman" w:ascii="Times New Roman" w:hAnsi="Times New Roman"/>
          <w:sz w:val="24"/>
          <w:szCs w:val="24"/>
        </w:rPr>
        <w:t>(03.04.23-14.04.23)</w:t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 w:ascii="Times New Roman" w:hAnsi="Times New Roman"/>
          <w:sz w:val="44"/>
          <w:szCs w:val="44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>на тему:</w:t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96"/>
          <w:szCs w:val="96"/>
        </w:rPr>
      </w:pPr>
      <w:r>
        <w:rPr>
          <w:rFonts w:cs="Times New Roman" w:ascii="Times New Roman" w:hAnsi="Times New Roman"/>
          <w:b/>
          <w:i/>
          <w:sz w:val="96"/>
          <w:szCs w:val="96"/>
        </w:rPr>
        <w:t>«За здоровьем в детский сад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96"/>
          <w:szCs w:val="96"/>
        </w:rPr>
      </w:pPr>
      <w:r>
        <w:rPr>
          <w:rFonts w:cs="Times New Roman" w:ascii="Times New Roman" w:hAnsi="Times New Roman"/>
          <w:b/>
          <w:i/>
          <w:sz w:val="96"/>
          <w:szCs w:val="9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96"/>
          <w:szCs w:val="96"/>
        </w:rPr>
      </w:pPr>
      <w:r>
        <w:rPr>
          <w:rFonts w:cs="Times New Roman" w:ascii="Times New Roman" w:hAnsi="Times New Roman"/>
          <w:b/>
          <w:i/>
          <w:sz w:val="96"/>
          <w:szCs w:val="96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i/>
          <w:sz w:val="96"/>
          <w:szCs w:val="96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8"/>
          <w:szCs w:val="28"/>
        </w:rPr>
        <w:t>оспитатели: Кравченко А.О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Р.п. Дрожжино 202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роект  «За здоровьем в детский сад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 повысить стремление родителей использовать двигательную деятельность  с детьми для  формирования основ здорового образа жиз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ть представление родителям о значимости совместной двигательной  деятельности  с детьми. 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ширить знания родителей о физических умениях и навыках детей, 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ствовать созданию активной позиции родителей  в совместной двигательной деятельности с детьми.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интересовать родителей укреплять  здоровый  образ жизни  в семь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олнение проек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евиз проек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ое воспитание – это то, что обеспечивает здоровье и доставляет рад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 работе с детьм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ЕЖЕДНЕВНАЯ ПРОФИЛАКТИЧЕСКАЯ РАБОТ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филактическая гимнастика (дыхательная, улучшение осанки, плоскостопия, зрения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имнастика пробуждения, дорожка «здоровья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душное контрастное закалив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БЕСЕД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бщение: «Чтоб здоровым быть всегда, нужно заниматься!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Витамины я люблю - быть здоровым я хочу». </w:t>
      </w:r>
      <w:r>
        <w:rPr>
          <w:rFonts w:cs="Times New Roman" w:ascii="Times New Roman" w:hAnsi="Times New Roman"/>
          <w:b/>
          <w:i/>
          <w:sz w:val="24"/>
          <w:szCs w:val="24"/>
        </w:rPr>
        <w:t>(Приложение №1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"Беседа о здоровье, о чистоте" Решение провокационных вопросов, проблемных ситуаций </w:t>
      </w:r>
      <w:r>
        <w:rPr>
          <w:rFonts w:cs="Times New Roman" w:ascii="Times New Roman" w:hAnsi="Times New Roman"/>
          <w:b/>
          <w:i/>
          <w:sz w:val="24"/>
          <w:szCs w:val="24"/>
        </w:rPr>
        <w:t>(Приложение № 2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стреча с «Витамином», который рассказывает о значении питания в жизни человека (дидактические игры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еседа-игра, включающая прибаутки, используемые при мытье рук умывании (потешки) </w:t>
      </w:r>
      <w:r>
        <w:rPr>
          <w:rFonts w:cs="Times New Roman" w:ascii="Times New Roman" w:hAnsi="Times New Roman"/>
          <w:b/>
          <w:i/>
          <w:sz w:val="24"/>
          <w:szCs w:val="24"/>
        </w:rPr>
        <w:t>(Приложение № 3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казка-беседа «В СТРАНЕ БОЛЮЧКЕ». </w:t>
      </w:r>
      <w:r>
        <w:rPr>
          <w:rFonts w:cs="Times New Roman" w:ascii="Times New Roman" w:hAnsi="Times New Roman"/>
          <w:b/>
          <w:i/>
          <w:sz w:val="24"/>
          <w:szCs w:val="24"/>
        </w:rPr>
        <w:t>(Приложение № 4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АНЯТ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зкультурное занятие "В стране здоровья"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каз открытого занятия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Мой веселый звонкий мяч</w:t>
      </w:r>
      <w:r>
        <w:rPr>
          <w:rFonts w:cs="Times New Roman" w:ascii="Times New Roman" w:hAnsi="Times New Roman"/>
          <w:b/>
          <w:sz w:val="24"/>
          <w:szCs w:val="24"/>
        </w:rPr>
        <w:t>» (Приложение № 5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ИГР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южетно ролевые игры: «Поликлиника», «Аптека»…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идактические игры «Мяч на поле»,«Мяч в ворота» (на дыхание),упражнение «Найди два одинаковых мяча», «Что лишнее?» и др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я на воздухе подвижной игры «Делай, как я», с мячом «Школа мяча», «Ловишки в кругу», «Черное и белое» и т.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ассматривание иллюстраций, фотографий  о здоровь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Заучивание пословиц, поговорок о здоровье. </w:t>
      </w:r>
      <w:r>
        <w:rPr>
          <w:rFonts w:cs="Times New Roman" w:ascii="Times New Roman" w:hAnsi="Times New Roman"/>
          <w:b/>
          <w:i/>
          <w:sz w:val="24"/>
          <w:szCs w:val="24"/>
        </w:rPr>
        <w:t>(Приложение №6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ение художественной литературы: К.Чуковский «Мойдодыр», "Вовкина победа" А. Кутафин и д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ыставка рисунков о спор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 работе с родителям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Была  проведена консультация </w:t>
      </w:r>
      <w:r>
        <w:rPr>
          <w:rFonts w:cs="Times New Roman" w:ascii="Times New Roman" w:hAnsi="Times New Roman"/>
          <w:b/>
          <w:i/>
          <w:sz w:val="24"/>
          <w:szCs w:val="24"/>
        </w:rPr>
        <w:t>«Физоборудование своими рукам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Индивидуальные беседы физических умениях и навыках каждого ребенка, о значимости совместной  двигательной  деятельности  с детьми и т.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глядность в виде информационных файлов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i/>
          <w:sz w:val="24"/>
          <w:szCs w:val="24"/>
        </w:rPr>
        <w:t>Народная мудрость гласит</w:t>
      </w:r>
      <w:r>
        <w:rPr>
          <w:rFonts w:cs="Times New Roman" w:ascii="Times New Roman" w:hAnsi="Times New Roman"/>
          <w:b/>
          <w:sz w:val="24"/>
          <w:szCs w:val="24"/>
        </w:rPr>
        <w:t>.»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Картотека «Сундучок бабушкиных рецептов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еседа: «Витамины я люблю – быть здоровым я хочу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Научить ребёнка заботиться о своём здоровье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Вчера Кукла – мама рассказывала, что ее дети стали чаще болеть, им не хватает витаминов. Витамины очень нужны детям для укрепления организма. Её дети их очень любят. Витамины очень полезны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вы, ребята, пробовали витамины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итамины бывают не только в таблетках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А в каких продуктах есть витамины? Нужно есть больше овощей и фруктов.  В них много витаминов А, В, С, 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 каких продуктах они содержатся и для чего нуж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тамин А - морковь, рыба, сладкий перец, яйца, петрушка. Важно для зр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тамин В - мясо, молоко, орехи, хлеб, курица, горох (для сердц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тамин С - цитрусовые, капуста, лук, редис, смородина (от простуды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тамин Д - солнце, рыбий жир (для косточек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лучшего запоминания использовать художественное слов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огда не уныва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улыбка на лиц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му что принима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тамины А, Б, 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нь важно спозаранк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за завтраком овсян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ный хлеб полезен на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е только по утра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ни истину просту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чше видит только то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жует морковь сырую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сок морковный пьё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простуды и ангины помогают апельси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, а лучше съесть лимо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ь и очень кислый о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Я  зачитаю четверостишия о продуктах. Если в них говорится о полезных вещах, то вы все вместе говорите: «Правильно, правильно, совершенно верно!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А если о том, что для здоровья вредно, вы  молчит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>Ешь побольше апельсинов, пей морковный вкусный сок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огда ты точно будешь очень строен и выс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>Если хочешь стройным быть, надо сладкое люби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шь конфеты, жуй ирис, строен, стань как кипари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>Чтобы правильно питаться, вы запомните сове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шьте фрукты, кашу с маслом, рыбу мед и виноград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>Нет полезнее продуктов - вкусных овощей и фрукт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ереже и Ирине всем полезны витами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>Наша Люба булки ела и ужасно растолсте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чет в гости к нам прийти, да в дверь не может прополз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>Если хочешь быть здоровым, правильно питайс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шь побольше витаминов, с болезнями не знай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Молодцы, обязательно скажу вашим мамам, что вы умеете выбирать полезные продукты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бята, я предлагаю вам стать «садовниками здоровья», давайте вырастим чудо-дерево (на столе карточки с продуктами, дети выбирают нужные, вешают их на дерево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чему на дереве выросла морковь?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Чем полезно молоко?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акой витамин в свекле?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ие овощи и фрукты защищают от вредных микробов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ы запомним навсегда, для здоровья нам нужна витаминная ед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ьзование игровых ситуаций в повседневной жизни в формировании понятий о здоровом образе жизн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доровье </w:t>
      </w:r>
      <w:r>
        <w:rPr>
          <w:rFonts w:cs="Times New Roman" w:ascii="Times New Roman" w:hAnsi="Times New Roman"/>
          <w:sz w:val="24"/>
          <w:szCs w:val="24"/>
        </w:rPr>
        <w:t>- это счастье! Это когда ты весел и все у тебя получается. Здоровье нужно всем - и детям, и взрослым, и даже животным. В формировании понятий о здоровом образе жизн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Что нужно делать, чтобы быть здоровым? Нужно хотеть и уметь заботиться о здоровье. Если не следить за своим здоровьем, можно его потерять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ятие о здоровом образе жизни включает в себя много аспектов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Это</w:t>
      </w:r>
      <w:r>
        <w:rPr>
          <w:rFonts w:cs="Times New Roman" w:ascii="Times New Roman" w:hAnsi="Times New Roman"/>
          <w:b/>
          <w:sz w:val="24"/>
          <w:szCs w:val="24"/>
        </w:rPr>
        <w:t>, во-первых, соблюдение режима дня.</w:t>
      </w:r>
      <w:r>
        <w:rPr>
          <w:rFonts w:cs="Times New Roman" w:ascii="Times New Roman" w:hAnsi="Times New Roman"/>
          <w:sz w:val="24"/>
          <w:szCs w:val="24"/>
        </w:rPr>
        <w:t xml:space="preserve"> В детском саду режим соблюдается, а вот дома не всегда. (беседа с детьми о режиме дома и в детском саду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-вторых, это культурно-гигиенические навы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ти должны уметь правильно умывать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Для чего это надо делать? Чтобы быть чистым, хорошо выглядеть, чтобы было приятно, и кожа была здоровой, чтобы быть закаленным, чтобы смыть микробы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ля закрепления навыков используем  художественное слово. Например, отрывки из сказки Чуковского "Мойдодыр" и т.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йся мыло! Не ленис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выскальзывай, не злис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зачем опять упало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у мыть тебя сначал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 микробах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и очень маленькие и живые (рисунок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и попадают в организм и вызывают болезн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и живут на грязных рук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и боятся мыл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икроб </w:t>
      </w:r>
      <w:r>
        <w:rPr>
          <w:rFonts w:cs="Times New Roman" w:ascii="Times New Roman" w:hAnsi="Times New Roman"/>
          <w:sz w:val="24"/>
          <w:szCs w:val="24"/>
        </w:rPr>
        <w:t>- ужасно вредное животно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варное и главное щекотно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ое вот животное в живо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лезет - и спокойно там жив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лезет шалопай, и где захочет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ляет по больному и щекоче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горд, что столько от него хлопо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сморк, и чихание, и по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, дети, мыли руки перед ужином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й, братец лис, ты выглядишь простуженны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ой-ка, у тебя горячий лоб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ерное, в тебе сидит микроб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месте с детьми рассматриваем  ситуации защиты от микробов и делайте </w:t>
      </w:r>
      <w:r>
        <w:rPr>
          <w:rFonts w:cs="Times New Roman" w:ascii="Times New Roman" w:hAnsi="Times New Roman"/>
          <w:b/>
          <w:sz w:val="24"/>
          <w:szCs w:val="24"/>
        </w:rPr>
        <w:t>вывод</w:t>
      </w:r>
      <w:r>
        <w:rPr>
          <w:rFonts w:cs="Times New Roman" w:ascii="Times New Roman" w:hAnsi="Times New Roman"/>
          <w:sz w:val="24"/>
          <w:szCs w:val="24"/>
        </w:rPr>
        <w:t xml:space="preserve">, который дети должны хорошо усвоить: </w:t>
      </w:r>
      <w:r>
        <w:rPr>
          <w:rFonts w:cs="Times New Roman" w:ascii="Times New Roman" w:hAnsi="Times New Roman"/>
          <w:b/>
          <w:sz w:val="24"/>
          <w:szCs w:val="24"/>
        </w:rPr>
        <w:t>не есть и не пить на улице; всегда мыть руки с мылом, вернувшись с улицы, перед едой, после туалет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Что мы делаем, чтобы защитить себя от микробов? (есть только мытые овощи и фрукты; когда чихаешь или кашляешь, закрывать рот и нос платком; есть только из чистой посуды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читайте, сколько раз в день вы моете руки рук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-третьих, это гимнастика, физзанятия, закаливание и подвижные игр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Если человек будет заниматься спортом, он проживет дольш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чему так говорят: "Береги здоровье смолоду"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утрам зарядку дела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шь сильны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шь смелы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оню остатки с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еяло в сторон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гимнастика нуж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огает здоров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нам не боле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е простужать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зарядкой с тоб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м занимать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лезно полоскать горло, обтираться полотенцем, , чаще играть в подвижные игры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-четвертых, культура пит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быгрывание ситуации "В гости к Мишутке" и "Винни-Пух в гостях у Кролика"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атривание и обсуждение картинок к играм: "Осторожно, вирус", "Будь здоров!"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юда вывод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льз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бовать все подря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сть и пить на улиц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сть немыто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сть грязными рук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вать куса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ладить животных во время ед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сть много сладкого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Нужно есть больше овощей и фруктов.</w:t>
      </w:r>
      <w:r>
        <w:rPr>
          <w:rFonts w:cs="Times New Roman" w:ascii="Times New Roman" w:hAnsi="Times New Roman"/>
          <w:sz w:val="24"/>
          <w:szCs w:val="24"/>
        </w:rPr>
        <w:t xml:space="preserve">     В них много витаминов А, В, С, 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 каких продуктах они содержатся и для чего нуж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тамин А - морковь, рыба, сладкий перец, яйца, петрушка. Важно для зр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тамин В - мясо, молоко, орехи, хлеб, курица, горох (для сердц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тамин С - цитрусовые, капуста, лук, редис, смородина (от простуды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тамин Д - солнце, рыбий жир (для косточек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лучшего запоминания использовать художественное слов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огда не уныва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улыбка на лиц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му что принима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тамины А, Б, 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нь важно спозаранк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за завтраком овсян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ный хлеб полезен на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е только по утра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ни истину просту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чше видит только то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жует морковь сырую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сок морковный пьё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простуды и ангины помогают апельси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, а лучше съесть лимо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ь и очень кислый о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тешки при умыван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6066"/>
      </w:tblGrid>
      <w:tr>
        <w:trPr>
          <w:trHeight w:val="5520" w:hRule="atLeast"/>
        </w:trPr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дичка-водичка,</w:t>
              <w:br/>
              <w:t>Умой Настино личико,</w:t>
              <w:br/>
              <w:t>Настя кушала кашку,</w:t>
              <w:br/>
              <w:t>Испачкала мордашку.</w:t>
              <w:br/>
              <w:t>Чтобы девочка была</w:t>
              <w:br/>
              <w:t>Самой чистенькой всегда,</w:t>
              <w:br/>
              <w:t>Помоги, водичка,</w:t>
              <w:br/>
              <w:t>Умыть Настино личи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й, лады, лады, лады</w:t>
              <w:br/>
              <w:t>Не боимся мы воды,</w:t>
              <w:br/>
              <w:t>Чисто умываемся,</w:t>
              <w:br/>
              <w:t>Маме улыбаемся.</w:t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Чище мойся, воды не бойся!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ран откройся, нос умойся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ойтесь сразу оба глаза!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йтесь уши, мойся шейка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йся шейка, хорошенько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йся, мойся, обливайс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язь смывайс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язь смывайся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т водички, от водиц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сё улыбками искрится!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т водички, от водиц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еселей цветы и птицы!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атя умываетс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лнцу улыбается!</w:t>
            </w:r>
          </w:p>
        </w:tc>
        <w:tc>
          <w:tcPr>
            <w:tcW w:w="60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 водички, от водицы</w:t>
              <w:br/>
              <w:t xml:space="preserve">Всё улыбками искрится! </w:t>
              <w:br/>
              <w:t xml:space="preserve">От водички, от водицы </w:t>
              <w:br/>
              <w:t xml:space="preserve">Веселей цветы и птицы! </w:t>
              <w:br/>
              <w:t xml:space="preserve">Катя умывается, </w:t>
              <w:br/>
              <w:t>Солнцу улыбается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дичка, водичка,</w:t>
              <w:br/>
              <w:t>Умой Лешино личико,</w:t>
              <w:br/>
              <w:t>Чтобы глазоньки блестели,</w:t>
              <w:br/>
              <w:t>Чтобы щёчки краснели,</w:t>
              <w:br/>
              <w:t>Чтоб смеялся роток,</w:t>
              <w:br/>
              <w:t>Чтоб кусался зуб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ем, знаем, да-да-да</w:t>
              <w:br/>
              <w:t>Где ты прячешься, вода!</w:t>
              <w:br/>
              <w:t>Выходи, водица,</w:t>
              <w:br/>
              <w:t>Мы пришли умыться!</w:t>
              <w:br/>
              <w:t>Лейся на ладошку</w:t>
              <w:br/>
              <w:t>По-нем-ножку.</w:t>
              <w:br/>
              <w:t>Лейся, лейся, лейся</w:t>
              <w:br/>
              <w:t>По-сме-лей -</w:t>
              <w:br/>
              <w:t>Катя умывайся весе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ыло душистое, белое, мылко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ыло глядит на грязнулю с ухмылкою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Если б грязнуля вспомнил про мыло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ыло ег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конец, бы отмыл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 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стране Болючк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чень серьёзная сказка-беседа для дошкольник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 xml:space="preserve">Научить ребёнка заботиться о своём здоровь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ак начинаются сказки? В некотором царстве, За тридевять земель, Живало – бывало. Начнём и мы по-простому. Жили - были два братца. Один в школе учился, во втором классе, а другой ещё маленький - Петька да Антошка. Жили не тужили, да однажды Петька из школы пришёл, а братца Антошки дома нет. Искал его, искал не нашёл. Посмотрел на свою собачку Пыжика, а та вдруг заговорила голосом человечьим: Антошку утащила колдунья Ангина. Он напился холодного молока, да ещё на сквозняке постоял, и она тут как тут - схватит его за горло, не даёт ему дышать, глотать, хочет его погубить. А сама она такая красная, злая. Я на неё залаял, - только хуже сделал, - схватила колдунья Антошку и вылетела с ним в окно. Надо нам с тобой их догонять, пока следы свежие. Я вот чемоданчик нашёл, это доктор Айболит оставил мне на всякий случай. Из него само выскакивает то, что над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лго Петька собирался в путь дорожку - побежали с Пыжиком спасать Антошку: Бегут и по дороге встретили студента Фурацилина: "Куда бежим? - спрашивает он? - Антошку от Ангины спасать. - О! Так я вам помогу!!!"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берегу он объясняет, что при ангине надо язык высовывать изо рта очень быстро и так часто делать - помогает. А ещё надо полоскать горло фурацилином. Тут Фурацилин достал ведёрко с водой, прыгнул с него, а потом выскочил и вот раствор готов. Тут собачка нашла Ангину - в кустах у дороги прячется. Фурацилин к ней подскочил, в ведёрко её опустил и как давай полоскать. Полоскал, - полоскал, и сделалась она из красной - розовая, а потом исчезла. Все радостно запрыгали ,но рано! Оглянулись - Антошки нет! Глядят, а его несёт какая - то высокая особа. Фурацилин говорит: "Это тётка Высокая Температура, а её дожидается дядька Озноб. Тётка эта вообще - то не плохая, но её схватила злющая королева страны Болючки. Простуда из нормальной превратила в высокую. Я с ней не могу бороться. Бегите сами, спасайте Антошку!"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ька и Пыжик догнали Высокую температуру в лесу на полянке. Она устала и отдыхала, спала, стоя у дерева. Антошка рядом лежит - красный. Из чемоданчика выскочили цветки липы. Сделали из них настой липовый, напоили братца, он начал бледнеть, а тётка стояла, стояла, да вдруг и упала. Превратилась в нормальную температур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ыжик начал учить Петьку, что при высокой температуре надо много пить липовый настой и чего-нибудь кислого, и она быстро превратится в нормальную. Петька взял на руки Антошку и принёс его домой, но из-за кустов выбежали два бородатых старика. Один из них постоянно чихал, а другой кашлял. Они подбежали к Петьке, схватили у него Антошку и моментально скрылись. Что же делать? Может поплакать? Вряд ли поможет. Пошли снова на поиски бра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на встречу им девочка и мальчик, они представились ГВОЗДИЧКА и ЛИМОНЧИК. Лимончик подал Петьке кусок лимонной корочки, а Гвоздичка - гвоздику (пряность) и посоветовали: "Прежде чем бежать по следам этих стариков - пожуйте корочку и гвоздику и тогда для вас эти дедули не страшны. - А кто они? - это любимчики королевы Простуды - Насморк Апчхи и Кашель Кхей-Кхей. Они боятся меня и моей подружки. А теперь идите по этой кривой дорожке к городу Хлюпонос, в котором живут Апчхей и Кхей-Кх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онец, они подошли к стенам какого - то города. Постучали в ворота, а они такие мягкие, потрогали стену, а она как подушка. Тут к ним прилетела ворона и прокаркала, что они находятся у СТРАНЫ ВАТНЫХ ОДЕЯЛ. Жители страны, объяснила Ворона, хорошие ребята, но очень любят кутаться, т. к. панически боятся королеву Простуду. У них стены сделаны из подушек, улицы, города закрыты коврами, над городом крыша из стекла. А сами всегда одеты так:/ А. Барто "Сто одёжек"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ф на байке, три фуфайки, на подкладке платьиц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рф на шее, шаль большая, что за шарик катитьс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 одёжек, сто застёжек, слова вымолвить не мож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меня закутали, что, не знаю, тут ли 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телей этой страны называют кутал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онец, ворота этой страны открыл мальчик в тулупе, валенках и шапке. "Заходите скорее, а то сквозняк" - и он захлопнул за ними ворота из матрасов. На них набросились куталки, и моментально одели их в шубы, валенки, ушанки, ещё и в одеяла завернули, чтобы отогреть. Они чувствовали, что задыхаются от жары. Ворона яростно сорвала с себя меховой нахвостник и прокричала: " Если человек не любит свежий воздух, кутается, боится холодной воды, не закалён, Простуда всё - равно прорвётся сквозь подушки, вместе со своей компанией - кашлем, насморком и высокой температурой, схватит человека и начнет его мучать. - А что же нам делать? - испугались куталки"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рона прочла им учёную лекцию: " Чтобы не бояться простуды, надо одеваться по погоде, второе - делать зарядку, третье - обтираться холодной водой или принимать такой же душ! Вот три золотых правила! Запомните, их куталки. Куталки решили стать закаляками, стали раздеваться, разбирать пуховые заборы, снимать стеклянную крышу: а что было дальше мы не узнаем, т. к. Петька с Пыжиком опять в пу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онспект интегрированного занятия в сташей групп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"Мой весёлый звонкий мяч"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ное содержан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ить детей составлять описательный рассказ – загадку, используя схем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знакомить детей с историей появления и видоизменения мяча, происхождением слова «мяч»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огащать словарь детей прилагательными и глаголам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точнить знания детей о правилах безопасности при игре с мячом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пражнять в умении ориентироваться на плоскост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итывать потребность ребенка получать новую информацию о знакомых предмет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ячи, картинки (демонстрационные) с изображением разных видов  мячей; зеленые листы бумаги с разметкой футбольного поля, футбольные мячи из крышек; разрезные картинки мячей (пазлы), схема описательного рассказа об игруш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варительная работ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ение за мячом и его свойств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адывание загадок, чтение стихотворений о мяч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занят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Введение в тему занят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обираем пазл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получилос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чем сегодня будем говорит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Хотите узнать что-то новое о мячах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Рассказ воспитателя об истории появления мяча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яч — одна из самых древних и любимых игрушек.  Придумали его много – много лет назад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тарые времена дети играли легкими мячиками из бересты или тяжелыми мячами, туго свернутыми из тряпок. Девушки шили мячики из мягких подушечек, а внутрь вкладывали камушки, завернутые в бересту,  или бубенчики, получался одновременно мячик и погремушка.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 мяч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от такие веселые, звонкие, мягкие мячи шили девушки (2 мяч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А этот мяч называли «попинушк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 вы думаете, почему его так называли? (для игры ногам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Этот мяч древнерусский, носил название «пенек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чему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А этот «китайский» мяч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чему его так называли? (его обшивали шелковыми нитками, был первым привезен из Китая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Современность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ременные люди научились надувать мяч воздухом. В настоящее время существует множество самых разных мячей. Но они все имеют одну форм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ую? (круглую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лово «мяч» произошло от слова «мягкий, мякиш», т.е. мягкий ша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.  Делают мячи из разных материал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/игра «Угадай на ощупь» (не заглядывая в мешок определить из какого материала сделан мяч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3.Для каждой спортивной игры существует свой мяч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/игра «Что можно делать с мячом?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грать, пинать, подбрасывать …..Бросаю мяч ребенку, называет действие и возвращает обратно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Составление рассказ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 обруче лежат несколько мячей, глазами выберите один из них и с помощью этой схемы – помогалочки, расскажите о нем, а мы должны угадать о каком мяче шел рассказ (2-3 рассказа, оценка- выделить в каждом рассказе что – то особенно интересное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. Задание на ориентировку на плоск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Хотите поиграть в футбол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/игра «Мяч на поле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ойдите к столам, рассмотрите ваше футбольное поле, возьмите «мяч» в ру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ак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оложите мяч в центр пол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яч отправляется в левый верхний уго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ол! Мяч в правых ворот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оложите мяч в центр пол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яч в правом нижнем угл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яч в правом верхнем угл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ол! Мяч в левых ворот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яч в левом нижнем угл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I. Правила по технике безопасности при игре с мяч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 игры с мячом могут случаться и неприятности, если забыть правила безопас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 приучит мяч быть послушным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Не играйте с мячом возле стеклянных окон, витрин магазинов. Почему? Мяч может их разби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Не играйте с мячом возле проезжей части дороги. Почему? Мяч может выкатиться под колеса проезжающей машины, вызвать аварию. И конечно, ни в коем случае нельзя выбегать за мячом на дорогу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3. Нельзя сидеть на мяче, прокалывать его. Почему? Это испортит мяч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II. Заключительная час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ту коробку мне передали дети подготовительной групп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же за секрет приготовили дет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дуйте воздух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получилось? (легкий, бумажный, безопасный мяч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Хотите поиграть? (дети играют, занятие заканчивается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 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ловицы и поговорки про здоровье и спор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Закаляй свое тело с пользой для дел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лода не бойся, сам по пояс мойся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Кто спортом занимается, тот силы набираетс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лнце, воздух и вода помогают нам всегда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Кто любит спорт, тот здоров и бод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мекалка нужна, и закалка важна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В здоровом теле здоровый дух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руса да снасти у спортсмена во власти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Смолоду закалишься, на весь век сгодишьс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лнце, воздух и вода - наши верные друзья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Начинай новую жизнь не с понедельника, а с утренней зарядк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Крепок телом - богат и дел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 спортом не дружишь - не раз о том потужишь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ешком ходить — долго жи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ай спорту время, а взамен получи здоровь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038985" cy="2718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985" cy="271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047875" cy="273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273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737360" cy="23285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232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072130" cy="2313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2130" cy="231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242945" cy="2432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2945" cy="243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1T11:47:00Z</dcterms:created>
  <dc:creator>D</dc:creator>
  <dc:description/>
  <cp:keywords/>
  <dc:language>en-US</dc:language>
  <cp:lastModifiedBy>Пользователь</cp:lastModifiedBy>
  <cp:lastPrinted>2023-05-21T14:55:00Z</cp:lastPrinted>
  <dcterms:modified xsi:type="dcterms:W3CDTF">2023-05-21T11:58:00Z</dcterms:modified>
  <cp:revision>4</cp:revision>
  <dc:subject/>
  <dc:title/>
</cp:coreProperties>
</file>