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63310" cy="869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Calibri"/>
          <w:lang w:eastAsia="en-US"/>
        </w:rPr>
        <w:tab/>
        <w:t xml:space="preserve">Программа курса разработана в соответствии с требованиями Федерального государственного образовательного стандарта начального общего образования, Основной образовательной программы начального общего образования муниципального бюджетного общеобразовательного учреждения «НШ-ДС «Надежда», на основе </w:t>
      </w:r>
      <w:r>
        <w:rPr>
          <w:rFonts w:eastAsia="Calibri"/>
          <w:color w:val="000000"/>
          <w:lang w:eastAsia="en-US"/>
        </w:rPr>
        <w:t>авторской программы Болотовой С.А. «Азбука Смоленского края».</w:t>
      </w:r>
    </w:p>
    <w:p>
      <w:pPr>
        <w:pStyle w:val="Normal"/>
        <w:jc w:val="both"/>
        <w:rPr/>
      </w:pPr>
      <w:r>
        <w:rPr/>
        <w:tab/>
        <w:t>По оценкам ведущих экспертов Совета Европы в области образования, центром проблематики ХХ</w:t>
      </w:r>
      <w:r>
        <w:rPr>
          <w:lang w:val="en-US"/>
        </w:rPr>
        <w:t>I</w:t>
      </w:r>
      <w:r>
        <w:rPr/>
        <w:t xml:space="preserve"> века является «постепенное превращение человека в гражданина мира без потери своих корней и при активном участии в жизни нации и своих региональных сообществ…»</w:t>
      </w:r>
    </w:p>
    <w:p>
      <w:pPr>
        <w:pStyle w:val="Normal"/>
        <w:jc w:val="both"/>
        <w:rPr/>
      </w:pPr>
      <w:r>
        <w:rPr/>
        <w:t>С целью разрешения данной проблемы разработана  авторская программа курса для младших школьников «Путешествуем по родному краю». Программа построена на основе интеграции различного по содержанию традиционного краеведения: исторического, природного, литературного, искусствоведче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  <w:t>Настоящая программа призвана обогатить младших школьников знаниями об историческом прошлом нашего города и  Смоленской области, культурных традициях, развивать интеллектуальные и творческие способности учащихся, воспитывать чувство гражданственности и патриотизма.</w:t>
      </w:r>
      <w:r>
        <w:rPr>
          <w:rStyle w:val="Appleconvertedspace"/>
          <w:color w:val="000000"/>
          <w:shd w:fill="FFFFFF" w:val="clear"/>
        </w:rPr>
        <w:t> </w:t>
      </w:r>
      <w:r>
        <w:rPr/>
        <w:t>Курс позволяет полнее реализовать воспитательный и развивающий потенциал на основе краеведческих зн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ая цель курса –</w:t>
      </w:r>
      <w:r>
        <w:rPr>
          <w:i/>
        </w:rPr>
        <w:t xml:space="preserve">  </w:t>
      </w:r>
      <w:r>
        <w:rPr/>
        <w:t>способствовать воспитанию патриотических чувств,  привитию любви к малой родине через знакомство младших школьников с духовным, культурно-историческим наследием и природно-географическим богатством Вяземской земли и Смоленской области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дачи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Формирование знаний об историческом прошлом и настоящем родного города и Смоленской области, о значении города и области в истории России, о музеях, памятниках природы, истории и культуры, о смолянах, прославивших родной кра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Развитие познавательной активности младших школьников, творческих способностей, любознательности; развитие умения ориентироваться в своём родном городе, умения работать с историческими и географическими картам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Воспитание любви к Родине, чувства гордости за героическое прошлое  нашего края; любви и уважения к землякам; бережного отношения к памятникам прошлого; любви и бережливости к природе родн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курса </w:t>
      </w:r>
      <w:r>
        <w:rPr>
          <w:color w:val="000000"/>
        </w:rPr>
        <w:t xml:space="preserve">«Путешествуем по родному краю» </w:t>
      </w:r>
      <w:r>
        <w:rPr/>
        <w:t xml:space="preserve">предназначена для внеклассной работы, составлена для работы с младшими школьниками, предполагает участие детей 2-4 класса общеобразовательной школы, возраст 8-10 лет. </w:t>
      </w:r>
    </w:p>
    <w:p>
      <w:pPr>
        <w:pStyle w:val="Normal"/>
        <w:jc w:val="both"/>
        <w:rPr/>
      </w:pPr>
      <w:r>
        <w:rPr/>
        <w:t>Учебный курс внеурочной деятельности «Путешествуем по родному краю» рассчитан на 1 час в неделю (по 34 часа – во 2-4 классах). Продолжительность одного занятия 4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, методы и приёмы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ебный курс внеурочной деятельности предусматривает следующие </w:t>
      </w:r>
      <w:r>
        <w:rPr>
          <w:b/>
        </w:rPr>
        <w:t xml:space="preserve">методы </w:t>
      </w:r>
      <w:r>
        <w:rPr/>
        <w:t>работы с детьми: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ъяснительно-иллюстративные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частично-поисковые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ловесные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наглядные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актичес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Формы</w:t>
      </w:r>
      <w:r>
        <w:rPr/>
        <w:t xml:space="preserve"> организации учебного процесса могут быть разнообразны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Занятия в классе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Экскурсии в музеи, к памятникам, в храмы, по улицам города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Заочные экскурсии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Занятия-путешествия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Занятия-виктор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занятиях целесообразно использовать логические </w:t>
      </w:r>
      <w:r>
        <w:rPr>
          <w:b/>
        </w:rPr>
        <w:t xml:space="preserve">приёмы </w:t>
      </w:r>
      <w:r>
        <w:rPr/>
        <w:t>мышления: сопоставление, сравнение, выявление различий и сходства в событиях, выявление причин и значения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 курса. Универсальные учебные действия (УУД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Личностные: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>ценить и принимать следующие базовые ценности: 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;</w:t>
      </w:r>
    </w:p>
    <w:p>
      <w:pPr>
        <w:pStyle w:val="Normal"/>
        <w:jc w:val="both"/>
        <w:rPr/>
      </w:pPr>
      <w:r>
        <w:rPr/>
        <w:t>уважение  к своему народу, к другим народам, принятие ценностей других народов;</w:t>
      </w:r>
    </w:p>
    <w:p>
      <w:pPr>
        <w:pStyle w:val="Normal"/>
        <w:jc w:val="both"/>
        <w:rPr/>
      </w:pPr>
      <w:r>
        <w:rPr/>
        <w:t>освоение личностного смысла учения;  выбор дальнейшего образовательного маршрута;</w:t>
        <w:b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.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Регулятивные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уметь определять и формулировать цель на уроке с помощью учителя; проговаривать последовательность действий на уроке;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ланировать свои действия в соответствии с поставленной задачей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носить необходимые коррективы в действие после его завершения на основе его оценки с учётом характера сделанных ошибок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ценивать правильность выполнения действия на уроке адекватной оценко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Познавательные:</w:t>
      </w:r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тличать новое от уже известного с помощью учителя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добывать новые знания;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находить ответы, на вопросы, используя дополнительную литературу, карту края, свой жизненный опыт и информацию, полученную на уроке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пользовать знаковые и графические модели.</w:t>
      </w:r>
    </w:p>
    <w:p>
      <w:pPr>
        <w:pStyle w:val="Normal"/>
        <w:jc w:val="both"/>
        <w:rPr/>
      </w:pPr>
      <w:r>
        <w:rPr>
          <w:rStyle w:val="Appleconvertedspace"/>
          <w:bCs/>
          <w:color w:val="333333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>в) Коммуникативные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ть с достаточной полнотой и точностью выражать свои мысли,  слушать и понимать речь других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совместно договариваться о правилах поведения и общения в школе, на экскурсии,  следовать им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читься работать в паре, группе, формулировать собственные мнения и позицию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тстаивать свою точку зрения, соблюдая правила речевого этикет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курс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грамма курса включает в себя три раздела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рирода родного края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ультура родного края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История родн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рода родного края</w:t>
      </w:r>
      <w:r>
        <w:rPr/>
        <w:t xml:space="preserve"> (2 клас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Беседа</w:t>
      </w:r>
      <w:r>
        <w:rPr>
          <w:b/>
        </w:rPr>
        <w:t xml:space="preserve"> «</w:t>
      </w:r>
      <w:r>
        <w:rPr/>
        <w:t xml:space="preserve">Что вы знаете о городе Вязьма?». </w:t>
      </w:r>
      <w:r>
        <w:rPr>
          <w:color w:val="000000"/>
          <w:shd w:fill="FFFFFF" w:val="clear"/>
        </w:rPr>
        <w:t>Мой дом, моя улица. Что находится на моей улице, рядом с домом.  Красивые уголки моего двора,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улицы. </w:t>
      </w:r>
      <w:r>
        <w:rPr/>
        <w:t xml:space="preserve">Разнообразие растений нашего края. Растения хвойных и лиственных лесов. Грибы нашего леса. Особенности строения и использования. Съедобные и ядовитые грибы. Правила сбора грибов. Смоленский лен. Изделия изо льна Растения лугов. Растительность болот. </w:t>
      </w:r>
      <w:r>
        <w:rPr>
          <w:color w:val="000000"/>
        </w:rPr>
        <w:t>Охрана природы. Красная книга Смоленской области</w:t>
      </w:r>
      <w:r>
        <w:rPr/>
        <w:t xml:space="preserve"> Реки, озёра, болота Вяземского района. Животный мир Смоленщины. Кто живёт в наших лесах, реках.  </w:t>
      </w:r>
    </w:p>
    <w:p>
      <w:pPr>
        <w:pStyle w:val="Normal"/>
        <w:jc w:val="both"/>
        <w:rPr/>
      </w:pPr>
      <w:r>
        <w:rPr/>
        <w:t xml:space="preserve">Практическое занятие: </w:t>
      </w:r>
      <w:r>
        <w:rPr>
          <w:color w:val="000000"/>
          <w:shd w:fill="FFFFFF" w:val="clear"/>
        </w:rPr>
        <w:t xml:space="preserve">Экскурсия по улице Московской. </w:t>
      </w:r>
      <w:r>
        <w:rPr>
          <w:color w:val="000000"/>
        </w:rPr>
        <w:t xml:space="preserve">Составление рассказа о своем доме. </w:t>
      </w:r>
      <w:r>
        <w:rPr/>
        <w:t>Аппликация из цветной бумаги «Разнообразие растений нашего края».  Виртуальная экскурсия в хвойный лес. Обсуждение. Рисунки детей. Конкурс рисунков «Животный мир Смоленщины». Работа с гербарием. Экскурсия в парк. Составление рассказов «Мой край». Выпуск стенгазеты «Природа родного края». Экскурсия</w:t>
      </w:r>
      <w:r>
        <w:rPr>
          <w:b/>
        </w:rPr>
        <w:t xml:space="preserve"> </w:t>
      </w:r>
      <w:r>
        <w:rPr/>
        <w:t>на реку Вязьму. Кормление уток. Просмотр</w:t>
      </w:r>
      <w:r>
        <w:rPr>
          <w:b/>
        </w:rPr>
        <w:t xml:space="preserve"> </w:t>
      </w:r>
      <w:r>
        <w:rPr/>
        <w:t>видеоэнциклопедии «Смоленское Поозерье». Виртуальное путешествие</w:t>
      </w:r>
      <w:r>
        <w:rPr>
          <w:b/>
        </w:rPr>
        <w:t xml:space="preserve"> </w:t>
      </w:r>
      <w:r>
        <w:rPr/>
        <w:t>по Смоленскому зоопарку. Составление рассказов о путешествии. Выпуск стенгазеты «Животные родного кра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ультура родного края</w:t>
      </w:r>
      <w:r>
        <w:rPr/>
        <w:t xml:space="preserve"> (3 клас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Жилища и предметы быта наших предков. Как одевались в старину. Что ели наши предки. Праздники. Игры и хороводы. Письменность.</w:t>
      </w:r>
    </w:p>
    <w:p>
      <w:pPr>
        <w:pStyle w:val="Normal"/>
        <w:jc w:val="both"/>
        <w:rPr/>
      </w:pPr>
      <w:r>
        <w:rPr/>
        <w:t>Культурная жизнь нашего города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 xml:space="preserve">Практическое занятие: Изготовление макета избы с убранством. Составление коллекции одежды «Мода прошлых веков». Сообщение на тему «Пища моей семьи». </w:t>
      </w:r>
      <w:r>
        <w:rPr>
          <w:color w:val="000000"/>
        </w:rPr>
        <w:t xml:space="preserve">Составление рассказа о семейных праздниках. Составление сообщения об игре, в которую вы любите играть. </w:t>
      </w:r>
      <w:r>
        <w:rPr/>
        <w:t>Обзорная экскурсия по городу. Экскурсии в библиотеку микрорайона, выставочный зал, музыкальную школу, народный театр.</w:t>
      </w:r>
      <w:r>
        <w:rPr>
          <w:b/>
        </w:rPr>
        <w:t xml:space="preserve"> </w:t>
      </w:r>
      <w:r>
        <w:rPr/>
        <w:t>Просмотр</w:t>
      </w:r>
      <w:r>
        <w:rPr>
          <w:b/>
        </w:rPr>
        <w:t xml:space="preserve"> </w:t>
      </w:r>
      <w:r>
        <w:rPr/>
        <w:t xml:space="preserve">документального фильма «Город на семи холмах». Обсуждение. Виртуальная обзорная экскурсия по Смоленску. Обсуждение. Знаменитые земляки. Талантливый актер – Анатолий Дмитриевич Папанов. Народная артистка СССР – Касаткина Людмила Ивановна. </w:t>
      </w:r>
      <w:r>
        <w:rPr>
          <w:color w:val="000000"/>
        </w:rPr>
        <w:t xml:space="preserve"> Выпуск стенгазеты «Вязьма – древний русский гор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родного края (4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ши предки. «Из варяг в греки».  Герб и флаг области, города Вязьмы.</w:t>
      </w:r>
    </w:p>
    <w:p>
      <w:pPr>
        <w:pStyle w:val="Normal"/>
        <w:jc w:val="both"/>
        <w:rPr>
          <w:b/>
          <w:b/>
        </w:rPr>
      </w:pPr>
      <w:r>
        <w:rPr/>
        <w:t>Храмы нашего города. Смоленская крепостная стена. Военное прошлое Смоленщины. Награды Смоленщины. Наши земляки.</w:t>
      </w:r>
    </w:p>
    <w:p>
      <w:pPr>
        <w:pStyle w:val="Normal"/>
        <w:jc w:val="both"/>
        <w:rPr/>
      </w:pPr>
      <w:r>
        <w:rPr/>
        <w:t>Практическое занятие: Изготовление книжки-малышки. Изготовление макета башен крепостной стены. Составление рассказов о военном прошлом нашего города. Составление рассказов о знаменитых людях нашего  города. Экскурсия «К истокам родного города». Посещение Спасской башни, зданий Аркадьевского монастыря.  Рисунки детей. Выпуск стенгазеты. Экскурсия на Соборную гору,  в Троицкий собор. Сбор информации. Обсуждение. Экскурсия</w:t>
      </w:r>
      <w:r>
        <w:rPr>
          <w:b/>
        </w:rPr>
        <w:t xml:space="preserve"> в </w:t>
      </w:r>
      <w:r>
        <w:rPr/>
        <w:t xml:space="preserve"> Иоанно-Предтечев монастырь,  жемчужину нашего города – Церковь во имя Смоленской Божией Матери Одигитрии.  Сбор информации. Обсуждение. Создание фотоальбом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ТИЧЕСКОЕ ПЛАНИРОВАНИЕ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818"/>
        <w:gridCol w:w="823"/>
        <w:gridCol w:w="753"/>
        <w:gridCol w:w="885"/>
      </w:tblGrid>
      <w:tr>
        <w:trPr>
          <w:trHeight w:val="48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48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</w:tr>
      <w:tr>
        <w:trPr/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Природа родного края </w:t>
            </w:r>
            <w:r>
              <w:rPr/>
              <w:t xml:space="preserve">(34 ч)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  <w:r>
              <w:rPr>
                <w:b/>
              </w:rPr>
              <w:t xml:space="preserve"> «</w:t>
            </w:r>
            <w:r>
              <w:rPr/>
              <w:t xml:space="preserve">Что вы знаете о городе Вязьма?». </w:t>
            </w:r>
            <w:r>
              <w:rPr>
                <w:color w:val="000000"/>
                <w:shd w:fill="FFFFFF" w:val="clear"/>
              </w:rPr>
              <w:t>Мой дом, моя улица</w:t>
            </w: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находится на моей улице, рядом с домом.  Красивые уголки моего двора,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лицы. Рисунки детей. Выставка рисун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ассказа о своем дом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скурсия по улице Московско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 нашего края. Аппликация из цветной бумаг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хвойных и лиственных лесов. Виртуальная экскурсия в хвойный лес. Обсужд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 нашего леса. Особенности строения и использования грибов. Лепка из пластили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обные и ядовитые грибы. Правила сбора грибов. Рисунки детей. Конкурс рисун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лен. Изделия изо ль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лугов. Работа с гербари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болот. Работа с гербари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парк. Составление рассказов «Мой край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стенгазеты «Природа родного края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, озёра, болота Вяземск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  <w:r>
              <w:rPr>
                <w:b/>
              </w:rPr>
              <w:t xml:space="preserve"> </w:t>
            </w:r>
            <w:r>
              <w:rPr/>
              <w:t>на реку Вязьму. Кормление у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й мир Смоленщины. Кто живёт в наших лесах, реках. Рисунки детей. </w:t>
            </w:r>
            <w:r>
              <w:rPr>
                <w:color w:val="000000"/>
                <w:shd w:fill="FFFFFF" w:val="clear"/>
              </w:rPr>
              <w:t>Выставка рисунков</w:t>
            </w: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  <w:r>
              <w:rPr>
                <w:b/>
              </w:rPr>
              <w:t xml:space="preserve"> </w:t>
            </w:r>
            <w:r>
              <w:rPr/>
              <w:t>видеоэнциклопедии «Смоленское Поозерье». Обсужд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туальное путешествие</w:t>
            </w:r>
            <w:r>
              <w:rPr>
                <w:b/>
              </w:rPr>
              <w:t xml:space="preserve"> </w:t>
            </w:r>
            <w:r>
              <w:rPr/>
              <w:t>по Смоленскому зоопарку. Составление рассказ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природы. Красная книга Смоленской области. Рисунки детей  «Охрана природы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000000"/>
              </w:rPr>
              <w:t>Итоговое занятие.</w:t>
            </w:r>
            <w:r>
              <w:rPr/>
              <w:t xml:space="preserve"> Выпуск стенгазеты «Животные родного края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ьтура родного края</w:t>
            </w:r>
            <w:r>
              <w:rPr/>
              <w:t xml:space="preserve"> (34 ч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а и предметы быта наших предков. Изготовление макета избы с убранств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девались в старину. Составление коллекции одежды «Мода прошлых веков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ли наши предки. Сообщение на тему «Пища моей семьи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ки. </w:t>
            </w:r>
            <w:r>
              <w:rPr>
                <w:color w:val="000000"/>
              </w:rPr>
              <w:t>Составление рассказа о семейных праздник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ы и хороводы. </w:t>
            </w:r>
            <w:r>
              <w:rPr>
                <w:color w:val="000000"/>
              </w:rPr>
              <w:t>Составление сообщения об игре, в которую вы любите игр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ая жизнь нашего города</w:t>
            </w:r>
            <w:r>
              <w:rPr>
                <w:b/>
              </w:rPr>
              <w:t xml:space="preserve">. </w:t>
            </w:r>
            <w:r>
              <w:rPr/>
              <w:t>Обзорная экскурсия по городу. Экскурсии в библиотеку микрорайона, выставочный зал, музыкальную школу, народный теат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  <w:r>
              <w:rPr>
                <w:b/>
              </w:rPr>
              <w:t xml:space="preserve"> </w:t>
            </w:r>
            <w:r>
              <w:rPr/>
              <w:t>документального фильма «Город на семи холмах». Обсужд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обзорная экскурсия по Смоленску. Обсужд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итые земляки. Талантливый актер  – Анатолий Дмитриевич Папанов. Народная артистка СССР – Касаткина Людмила Иванов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. </w:t>
            </w:r>
            <w:r>
              <w:rPr>
                <w:color w:val="000000"/>
              </w:rPr>
              <w:t>Выпуск стенгазеты «Культура Вязьмы сегодня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рия родного края (33 ч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ед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варяг в греки».  Изготовление книжки-малыш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б и флаг области, города Вязьмы. </w:t>
            </w:r>
            <w:r>
              <w:rPr>
                <w:color w:val="000000"/>
                <w:shd w:fill="FFFFFF" w:val="clear"/>
              </w:rPr>
              <w:t>Рисунки де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крепостная стена. Изготовление макета башен крепостной стен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прошлое Смоленщины. Составление рассказов о военном прошлом нашего гор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 Смоленщины. Рисунки де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земляки. Составление рассказов о знаменитых людях нашего  гор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К истокам родного города». Посещение Спасской башни, зданий Аркадьевского монастыря.  Рисунки детей. Выпуск стенгазе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амы нашего города. Экскурсия на Соборную гору,  в Троицкий собор. Аппликация из цветной бумаги. Сбор информации. Обсуждение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1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  <w:r>
              <w:rPr>
                <w:b/>
              </w:rPr>
              <w:t xml:space="preserve"> в </w:t>
            </w:r>
            <w:r>
              <w:rPr/>
              <w:t xml:space="preserve"> Иоанно-Предтечев монастырь,  жемчужину нашего города – Церковь во имя Смоленской Божией Матери Одигитрии.  Сбор информации. Обсуждение. Итоговое занятие. Создание фотоальбом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</w:t>
            </w:r>
            <w:r>
              <w:rPr>
                <w:color w:val="000000"/>
              </w:rPr>
              <w:t xml:space="preserve"> Выпуск стенгазеты «Вязьма – древний русский город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80" w:leader="none"/>
        </w:tabs>
        <w:ind w:left="426" w:hanging="284"/>
        <w:jc w:val="both"/>
        <w:rPr/>
      </w:pPr>
      <w:r>
        <w:rPr/>
        <w:t>Болотова С. А. Азбука Смоленского края, Смоленск, 2006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Смирнов Е. М. Город Вязьма над Вязьмой рекой, В., 199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Батуева Л. Воспитание историей, М.: изд. «Советская Россия»,198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Махотин Б. К живым истокам, Смоленск: «Московский рабочий»,1989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</w:rPr>
      </w:pPr>
      <w:r>
        <w:rPr/>
        <w:t>Смирнов И. А. Вязьма – старинный русский город, Смоленск, изд-во «Московский рабочий», 198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</w:rPr>
      </w:pPr>
      <w:r>
        <w:rPr/>
        <w:t>Будаев Д. И. Смоляне и Смоленский край, М.: «Московский рабочий», 1976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b/>
        </w:rPr>
        <w:t>Календарно-тематическое планирование (4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42"/>
        <w:gridCol w:w="4884"/>
        <w:gridCol w:w="1344"/>
        <w:gridCol w:w="1460"/>
      </w:tblGrid>
      <w:tr>
        <w:trPr>
          <w:trHeight w:val="48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8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.</w:t>
            </w:r>
          </w:p>
        </w:tc>
      </w:tr>
      <w:tr>
        <w:trPr>
          <w:trHeight w:val="319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рия родного края (33 ч)</w:t>
            </w:r>
          </w:p>
        </w:tc>
      </w:tr>
      <w:tr>
        <w:trPr>
          <w:trHeight w:val="65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ед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ед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варяг в греки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нижки-малыш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б и флаг области, города Вязьмы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 и флаг области, города Вязь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унки дет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крепостная сте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крепостная сте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макета башен крепостной ст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а башен крепостной ст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Военное прошлое Смоленщи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прошлое Смоленщи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Военное прошлое Смоленщи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е прошлое Смоленщи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ов о военном прошлом нашего гор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ды Смоленщи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ки дет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земля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земля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ов о знаменитых людях нашего  гор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о знаменитых людях нашего  гор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К истокам родного города». Посещение Спасской башн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скурсия «К истокам родного города». Посещение зданий Аркадьевского монасты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детей. Выпуск стенгазе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детей. Выпуск стенгазе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ы нашего города. Экскурсия на Соборную гору,  в Троицкий собо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цветной бумаги. Сбор информации. Обсужд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цветной бумаги. Сбор информации. Обсужд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  <w:r>
              <w:rPr>
                <w:b/>
              </w:rPr>
              <w:t xml:space="preserve"> в </w:t>
            </w:r>
            <w:r>
              <w:rPr/>
              <w:t xml:space="preserve"> Иоанно-Предтечев монасты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  <w:r>
              <w:rPr>
                <w:b/>
              </w:rPr>
              <w:t xml:space="preserve"> в</w:t>
            </w:r>
            <w:r>
              <w:rPr/>
              <w:t xml:space="preserve">  жемчужину нашего города – Церковь во имя Смоленской Божией Матери Одигитр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. Обсуждение.  Создание фотоальбо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уск стенгазеты «Вязьма – древний русский город» </w:t>
            </w:r>
            <w:r>
              <w:rPr/>
              <w:t>Итоговое занят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9c11c0">
    <w:name w:val="c9 c11 c0"/>
    <w:basedOn w:val="Style14"/>
    <w:qFormat/>
    <w:rPr/>
  </w:style>
  <w:style w:type="character" w:styleId="C9c0">
    <w:name w:val="c9 c0"/>
    <w:basedOn w:val="Style14"/>
    <w:qFormat/>
    <w:rPr/>
  </w:style>
  <w:style w:type="character" w:styleId="C0c9">
    <w:name w:val="c0 c9"/>
    <w:basedOn w:val="Style14"/>
    <w:qFormat/>
    <w:rPr/>
  </w:style>
  <w:style w:type="character" w:styleId="C9c0c11">
    <w:name w:val="c9 c0 c11"/>
    <w:basedOn w:val="Style14"/>
    <w:qFormat/>
    <w:rPr/>
  </w:style>
  <w:style w:type="character" w:styleId="C9c6c0">
    <w:name w:val="c9 c6 c0"/>
    <w:basedOn w:val="Style14"/>
    <w:qFormat/>
    <w:rPr/>
  </w:style>
  <w:style w:type="character" w:styleId="C9c6c11c0">
    <w:name w:val="c9 c6 c11 c0"/>
    <w:basedOn w:val="Style14"/>
    <w:qFormat/>
    <w:rPr/>
  </w:style>
  <w:style w:type="character" w:styleId="C4c6">
    <w:name w:val="c4 c6"/>
    <w:basedOn w:val="Style14"/>
    <w:qFormat/>
    <w:rPr/>
  </w:style>
  <w:style w:type="character" w:styleId="C9c11c0c44">
    <w:name w:val="c9 c11 c0 c44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">
    <w:name w:val="c5 c1"/>
    <w:basedOn w:val="Normal"/>
    <w:qFormat/>
    <w:pPr>
      <w:spacing w:before="90" w:after="9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8c21">
    <w:name w:val="c8 c21"/>
    <w:basedOn w:val="Normal"/>
    <w:qFormat/>
    <w:pPr>
      <w:spacing w:before="280" w:after="280"/>
    </w:pPr>
    <w:rPr/>
  </w:style>
  <w:style w:type="paragraph" w:styleId="C25c15">
    <w:name w:val="c25 c15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5c25">
    <w:name w:val="c15 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8c30">
    <w:name w:val="c28 c30"/>
    <w:basedOn w:val="Normal"/>
    <w:qFormat/>
    <w:pPr>
      <w:spacing w:before="280" w:after="280"/>
    </w:pPr>
    <w:rPr/>
  </w:style>
  <w:style w:type="paragraph" w:styleId="C8c45">
    <w:name w:val="c8 c45"/>
    <w:basedOn w:val="Normal"/>
    <w:qFormat/>
    <w:pPr>
      <w:spacing w:before="280" w:after="280"/>
    </w:pPr>
    <w:rPr/>
  </w:style>
  <w:style w:type="paragraph" w:styleId="C8c30">
    <w:name w:val="c8 c3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3:55:00Z</dcterms:created>
  <dc:creator>User</dc:creator>
  <dc:description/>
  <cp:keywords/>
  <dc:language>en-US</dc:language>
  <cp:lastModifiedBy>pcuser</cp:lastModifiedBy>
  <cp:lastPrinted>2020-09-27T23:06:00Z</cp:lastPrinted>
  <dcterms:modified xsi:type="dcterms:W3CDTF">2023-05-21T17:02:00Z</dcterms:modified>
  <cp:revision>246</cp:revision>
  <dc:subject/>
  <dc:title>Календарно-тематическое планирование</dc:title>
</cp:coreProperties>
</file>