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ая база</w:t>
      </w:r>
    </w:p>
    <w:p>
      <w:pPr>
        <w:pStyle w:val="Normal"/>
        <w:ind w:left="-180" w:firstLine="567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Рабочая программа по физике 7 класса УМК авторов </w:t>
      </w:r>
      <w:r>
        <w:rPr>
          <w:rFonts w:cs="Times New Roman" w:ascii="Times New Roman" w:hAnsi="Times New Roman"/>
          <w:color w:val="00000A"/>
          <w:lang w:val="de-DE" w:eastAsia="ja-JP" w:bidi="fa-IR"/>
        </w:rPr>
        <w:t xml:space="preserve">Е.М. Гутник, А.В. Перышкин </w:t>
      </w:r>
      <w:r>
        <w:rPr>
          <w:rFonts w:cs="Times New Roman" w:ascii="Times New Roman" w:hAnsi="Times New Roman"/>
          <w:lang w:eastAsia="ru-RU"/>
        </w:rPr>
        <w:t>для базового уровня составлена на основе:</w:t>
      </w:r>
    </w:p>
    <w:p>
      <w:pPr>
        <w:pStyle w:val="Style26"/>
        <w:widowControl w:val="false"/>
        <w:numPr>
          <w:ilvl w:val="0"/>
          <w:numId w:val="9"/>
        </w:numPr>
        <w:suppressAutoHyphens w:val="tru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рной  программы, созданной на основе федерального компонента государственного образовательного стандарта (примерная программа по учебным предметам. Физика 7-9 классы. М.:Просвещение,2010 год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</w:rPr>
        <w:t>Федеральным законом от 29 декабря 2012 года N 273-ФЗ «Об образовании в Российской Федерации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Федеральным государственным стандартом основного общего образования, утверждённым </w:t>
      </w:r>
      <w:r>
        <w:rPr>
          <w:rFonts w:cs="Times New Roman" w:ascii="Times New Roman" w:hAnsi="Times New Roman"/>
          <w:bCs/>
        </w:rPr>
        <w:t>приказом  Министерства образования и науки РФ от 17 декабря 2010 года № 1897 «Об утверждении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с изменениями, утвержденными приказом Минобрнауки России от 29.12.2014 №1644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 Министерства образования и науки РФ от 31.03.2014 г. №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Приказа Минобрнауки России от 21 апреля 2016 года № 459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эпидемиологическим требованиям к условиям и организации обучения в общеобразовательных организациях, утвержденных постановлением Главного государственного санитарного врача РФ от 29.12.2010г. №189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Физика. 7-9 классы. ФГОС – 2011 год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</w:rPr>
        <w:t>Физика. 7-9 классы Рабочие программы по учебникам А.В. Перышкина, Е.М. Гутник. ФГОС. Сост. Г.Г. Телюкова, М.: Дрофа, 2015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ab/>
        <w:t xml:space="preserve"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 </w:t>
      </w:r>
      <w:r>
        <w:rPr>
          <w:rFonts w:cs="Times New Roman" w:ascii="Times New Roman" w:hAnsi="Times New Roman"/>
        </w:rPr>
        <w:t xml:space="preserve">перегрузок в классе с детьми разного уровня обучения и интереса к физике. </w:t>
      </w:r>
      <w:r>
        <w:rPr>
          <w:rFonts w:eastAsia="Batang;바탕" w:cs="Times New Roman" w:ascii="Times New Roman" w:hAnsi="Times New Roman"/>
        </w:rPr>
        <w:t xml:space="preserve">Она позволяет сформировать у учащихся основной школы достаточно широкое представление о физической  картине мира. Она </w:t>
      </w:r>
      <w:r>
        <w:rPr>
          <w:rFonts w:eastAsia="Times New Roman" w:cs="Times New Roman" w:ascii="Times New Roman" w:hAnsi="Times New Roman"/>
        </w:rPr>
        <w:t xml:space="preserve"> конкретизирует содержание предметных тем образовательного стандарта и дает распределение учебных часов по разделам курса   7 класса с  учетом  меж предметных связей, возрастных особенностей уча</w:t>
        <w:softHyphen/>
        <w:t>щихся, определяет минимальный набор опытов, демонстри</w:t>
        <w:softHyphen/>
        <w:t>руемых учителем в классе и лабораторных, выполняемых учащими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eastAsia="ru-RU"/>
        </w:rPr>
        <w:t xml:space="preserve">2.Общая характеристика учебного предмета 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ставлении данной рабочей программы  учтены рекомендации Министерства образования об усилении практический, экспериментальной направленности преподавания физики и включена внеуроч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Изучение физики в основной школе направлено на достижение следующих</w:t>
      </w:r>
      <w:r>
        <w:rPr>
          <w:rFonts w:cs="Times New Roman" w:ascii="Times New Roman" w:hAnsi="Times New Roman"/>
          <w:b/>
          <w:u w:val="single"/>
        </w:rPr>
        <w:t xml:space="preserve">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понимание учащимися смысла основных научных понятий и законов физики, взаимосвязи между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формирование у учащихся представлений о физической картине мира.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Достижение этих целей обеспечивается решением следующих </w:t>
      </w:r>
      <w:r>
        <w:rPr>
          <w:rFonts w:cs="Times New Roman" w:ascii="Times New Roman" w:hAnsi="Times New Roman"/>
          <w:b/>
          <w:u w:val="single"/>
        </w:rPr>
        <w:t>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знакомство учащихся с </w:t>
      </w:r>
      <w:r>
        <w:rPr>
          <w:rFonts w:cs="Times New Roman" w:ascii="Times New Roman" w:hAnsi="Times New Roman"/>
          <w:i/>
        </w:rPr>
        <w:t>методом научного познания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методами исследования</w:t>
      </w:r>
      <w:r>
        <w:rPr>
          <w:rFonts w:cs="Times New Roman" w:ascii="Times New Roman" w:hAnsi="Times New Roman"/>
        </w:rPr>
        <w:t xml:space="preserve"> объектов и явлени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риобретение учащимися знаний о механических, тепловых, электромагнитных и квантовых явлений, физических величинах, характеризующих эт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формирование у учащихся </w:t>
      </w:r>
      <w:r>
        <w:rPr>
          <w:rFonts w:cs="Times New Roman" w:ascii="Times New Roman" w:hAnsi="Times New Roman"/>
          <w:i/>
        </w:rPr>
        <w:t>умений наблюдать</w:t>
      </w:r>
      <w:r>
        <w:rPr>
          <w:rFonts w:cs="Times New Roman" w:ascii="Times New Roman" w:hAnsi="Times New Roman"/>
        </w:rPr>
        <w:t xml:space="preserve"> природные явления и </w:t>
      </w:r>
      <w:r>
        <w:rPr>
          <w:rFonts w:cs="Times New Roman" w:ascii="Times New Roman" w:hAnsi="Times New Roman"/>
          <w:i/>
        </w:rPr>
        <w:t>выполнять опыты</w:t>
      </w:r>
      <w:r>
        <w:rPr>
          <w:rFonts w:cs="Times New Roman" w:ascii="Times New Roman" w:hAnsi="Times New Roman"/>
        </w:rPr>
        <w:t xml:space="preserve">, лабораторные работы  и </w:t>
      </w:r>
      <w:r>
        <w:rPr>
          <w:rFonts w:cs="Times New Roman" w:ascii="Times New Roman" w:hAnsi="Times New Roman"/>
          <w:i/>
        </w:rPr>
        <w:t>экспериментальные исследования</w:t>
      </w:r>
      <w:r>
        <w:rPr>
          <w:rFonts w:cs="Times New Roman" w:ascii="Times New Roman" w:hAnsi="Times New Roman"/>
        </w:rPr>
        <w:t xml:space="preserve"> с использованием измерительных приборов, </w:t>
      </w:r>
      <w:r>
        <w:rPr>
          <w:rFonts w:cs="Times New Roman" w:ascii="Times New Roman" w:hAnsi="Times New Roman"/>
          <w:i/>
        </w:rPr>
        <w:t>широко применяемых в практической жизни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овладение учащимися такими </w:t>
      </w:r>
      <w:r>
        <w:rPr>
          <w:rFonts w:cs="Times New Roman" w:ascii="Times New Roman" w:hAnsi="Times New Roman"/>
          <w:i/>
        </w:rPr>
        <w:t>общенаучными понятиями</w:t>
      </w:r>
      <w:r>
        <w:rPr>
          <w:rFonts w:cs="Times New Roman" w:ascii="Times New Roman" w:hAnsi="Times New Roman"/>
        </w:rPr>
        <w:t xml:space="preserve">, как природное явление, </w:t>
      </w:r>
      <w:r>
        <w:rPr>
          <w:rFonts w:cs="Times New Roman" w:ascii="Times New Roman" w:hAnsi="Times New Roman"/>
          <w:i/>
        </w:rPr>
        <w:t>эмпирически установленный факт, проблема, теоретический вывод, результат экспериментальной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>понимание учащимися отличий научных данных от непроверенной информации, ценности науки</w:t>
      </w:r>
      <w:r>
        <w:rPr>
          <w:rFonts w:cs="Times New Roman" w:ascii="Times New Roman" w:hAnsi="Times New Roman"/>
          <w:i/>
        </w:rPr>
        <w:t xml:space="preserve"> удовлетворения бытовых , производных и культурных потребностей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ебная программа 7 класса рассчитана на </w:t>
      </w:r>
      <w:r>
        <w:rPr>
          <w:rFonts w:cs="Times New Roman" w:ascii="Times New Roman" w:hAnsi="Times New Roman"/>
          <w:b/>
        </w:rPr>
        <w:t>68 часов</w:t>
      </w:r>
      <w:r>
        <w:rPr>
          <w:rFonts w:cs="Times New Roman" w:ascii="Times New Roman" w:hAnsi="Times New Roman"/>
        </w:rPr>
        <w:t xml:space="preserve"> , по </w:t>
      </w:r>
      <w:r>
        <w:rPr>
          <w:rFonts w:cs="Times New Roman" w:ascii="Times New Roman" w:hAnsi="Times New Roman"/>
          <w:b/>
        </w:rPr>
        <w:t>2 час</w:t>
      </w:r>
      <w:r>
        <w:rPr>
          <w:rFonts w:cs="Times New Roman" w:ascii="Times New Roman" w:hAnsi="Times New Roman"/>
        </w:rPr>
        <w:t>а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Курс завершается итоговым тестом</w:t>
      </w:r>
      <w:r>
        <w:rPr>
          <w:rFonts w:eastAsia="Times New Roman" w:cs="Times New Roman" w:ascii="Times New Roman" w:hAnsi="Times New Roman"/>
          <w:lang w:eastAsia="ru-RU"/>
        </w:rPr>
        <w:t>, составленным согласно требованиям уровню подготовки выпускников основ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График реализации рабочей программы по физике 7 класса</w:t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9"/>
        <w:gridCol w:w="888"/>
        <w:gridCol w:w="4233"/>
        <w:gridCol w:w="2876"/>
        <w:gridCol w:w="1536"/>
        <w:gridCol w:w="251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7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контр.работ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самостоятельных работ, тестов, зачетов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работы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«Определение цены деления измерительного прибор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е сведения о строении веществ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«Измерение размеров малых тел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. «Первоначальные сведения о строении веществ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т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 «Измерение массы тела на рычажных весах»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заимодействие тел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 «Измерение объема тела»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 «Определение плотности вещества твердого тела»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 «Градуирование пружины и измерение сил динамометром»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вердых тел, жидкостей и газо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 «Определение выталкивающей силы, действующей на погруженное в жидкость тело»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Давление твердых тел, жидкостей и газов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 «Выяснение условий плавания тела в жидкости»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. Мощность. Энергия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 «Выяснение условия равновесия рычага»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Работа, мощность, энергия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 «Определение КПД при подъеме тела по наклонной плоскости»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ч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4.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ка и физические методы изучения прир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Физика</w:t>
      </w:r>
      <w:r>
        <w:rPr>
          <w:rFonts w:cs="Times New Roman" w:ascii="Times New Roman" w:hAnsi="Times New Roman"/>
        </w:rPr>
        <w:t xml:space="preserve"> — наука о природе. Наблюдение и описание физических явлений. Физический эксперимент. </w:t>
      </w:r>
      <w:r>
        <w:rPr>
          <w:rFonts w:cs="Times New Roman" w:ascii="Times New Roman" w:hAnsi="Times New Roman"/>
          <w:i/>
        </w:rPr>
        <w:t>Моделирование явлений и объектов природы.</w:t>
      </w:r>
      <w:r>
        <w:rPr>
          <w:rFonts w:cs="Times New Roman" w:ascii="Times New Roman" w:hAnsi="Times New Roman"/>
        </w:rPr>
        <w:t xml:space="preserve"> Измерение физических величин. Международная система единиц. Физические законы и границы их применимости. Роль физики в формировании научной картины мира.Научный метод познания. Наука и тех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емон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свободное падение 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колебания мая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притяжение стального шара магни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свечение нити электрической лам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электрические иск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Экспери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измерение расстоя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определение цены деления шкалы измерительного приб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Внеур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 внесистемные величины (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времени между ударами пуль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и свойства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е вещества. Опыты , доказывающие атомное строение вещества. Тепловое движение и взаимодействие частиц вещества. Агрегатные состояния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емон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диффузия в растворах и газах,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модель хаотического движения молекул в га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демонстрация расширения твердого тела при нагре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</w:rPr>
        <w:t>Эксперимен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-   измерение размеров малых 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Внеур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в домашних условиях опыт по определению размеров молекул мас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 вместе с одноклассником проделать опыт: взять часы с секундной стрелкой кусок шпагата, линейку, флакон духов и встать в разные углы класса. Пусть ваш товарищ заметит время и откроет флакон, а вы отметите время, когда почувствуете запах. Объяснить данное явление, измерив расстоя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 выращивание кристаллов  соли или сахара(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ханические я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вижение. Относительность движения. Траектория. Путь. Равномерное движение. Скорость. Средняя скор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емон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равномерное прямолинейное дви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 зависимость траектории движения тела от выбора системы отс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Внеур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  определение средней длины шага и определение средней скорости движения в школу .Сравнение собственного пути и перемещения за сутки. Сравнение результатов между однокласс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ина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нерция. Инертность тел. Взаимодействие тел. Масса – скалярная величина. Плотность вещества. Сила – векторная величина. Движение и с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тяжести. Сила упругости. Сила 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. Атмосферное давление. Закон Паскаля. Закон Архимеда. Условия плавания 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равновесия  твердого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емон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явление инер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сравнение масс тел с помощью равноплечих в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силы по деформации пруж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свойства силы т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сложение с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баро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опыт с шаром Паска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опыт с ведерком Архим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Экспери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массы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плотности твердого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плотности жидк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сследование зависимости удлинения стальной пружины от приложенной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сследование условий равновесия рыч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Архимедовой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неур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наблюдение инертности монеты на листе бума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определение массы воздуха в классе и дома,срав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домашнее наблюдение невесом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анализ ( критическая оценка) газетных публикаций с физическим содержанием: Петрова Н. Какие бывают весы// Юг , №10 (95), 13 – 19 марта , 200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домашний опыт с катушкой ниток и написание сочинений о роли силы трения в жизни быту спорте и т.п ( мини –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определить  во сколько раз давление табурета на пол больше ножками, чем сидением и давление сидящего ученика каждого класса на стул, срав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получение  мыльных  пузырей и объяснение, почему они имеют шарообразную фор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дома на боковой стороне высокой банки из -под кофе пробить гвоздем отверстия на высотах 3  6  и 9 см. поместите банку в раковину под кран и откройте так чтобы объем поступающей воды и вытекающей были одинаковы проследите за струйками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изготовление фон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зажженную свечку или бумагу внутри стакана подержи вверх дном, затем быстро поставить стакан вверх дном на воздушный шарик. Опишите наблюдаемое 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сконструировать и изготовить дозатор жидк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 сконструировать автоматическую поилку для ку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определение плотности собственного т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написание инструкций к физическому оборудованию( бытовые весы, динамоме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ческая энер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Энергия. Кинетическая энергия. Потенциальная энергия. Закон сохранения механической энергии. Простые механизмы. Коэффициент полезного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емон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реактивное движение модели рак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простые механиз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Экспери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измерение КПД наклонной плоск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неур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конструирование рычажных весов с использованием монет ( мини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измерение мощности учеников класса при подъеме портфеля и ее сравнение( мини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 измерение с помощью мм линейки плеча рычагов ножниц и ключа дверного замка и  определить выигрыша в силе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Возможные экскурсии</w:t>
      </w:r>
      <w:r>
        <w:rPr>
          <w:rFonts w:cs="Times New Roman" w:ascii="Times New Roman" w:hAnsi="Times New Roman"/>
        </w:rPr>
        <w:t>: цехи заводов, ферма, строительные площадки. Мельница, пожарная станция, диагностические кабинеты поликлиники или больн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Подготовка биографических справок</w:t>
      </w:r>
      <w:r>
        <w:rPr>
          <w:rFonts w:cs="Times New Roman" w:ascii="Times New Roman" w:hAnsi="Times New Roman"/>
        </w:rPr>
        <w:t>: Г.Галилей, И.Ньютон, Р.Гук, Б. Паскаль, э, Торичелли, Архим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дготовка сообщений по заданной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уновское движение, Роль явления диффузии в жизни растений и животных, Три состояния воды в природе, Закон всемирного тяготения, Сила тяжести на других планетах, Пассажирские лайнеры, Танкеры и сухогрузы, Промысловые суда, Военные корабли, Подводные лодки, Ледоколы, Суда на воздушной подушке и подводных крыль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Возможные исследовательские проекты</w:t>
      </w:r>
      <w:r>
        <w:rPr>
          <w:rFonts w:cs="Times New Roman" w:ascii="Times New Roman" w:hAnsi="Times New Roman"/>
        </w:rPr>
        <w:t>: Роль силы трения в моей жизни, сила трения и велосипед, сила трения на кухне, Использование дирижаблей во время 1 и 2 Мировой войны и в наши дни., перспектива использования или обреченность.( изготовление модели дирижабля), изготовление автоматической поилки для скота, проект - изготовление фонтана для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pacing w:val="15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15"/>
          <w:lang w:eastAsia="ru-RU"/>
        </w:rPr>
        <w:t>5.Учебные компетенции и способы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</w:t>
      </w:r>
      <w:r>
        <w:rPr>
          <w:rFonts w:cs="Times New Roman" w:ascii="Times New Roman" w:hAnsi="Times New Roman"/>
        </w:rPr>
        <w:t>Приоритетами для школьного курса физики на этапе основного общего образован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ознавательная деятельнос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Рефлексивная деятельнос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работка компетенций: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  <w:t>Общеобразовательных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знаниево-предметных</w:t>
      </w:r>
      <w:r>
        <w:rPr>
          <w:rFonts w:eastAsia="Times New Roman" w:cs="Times New Roman" w:ascii="Times New Roman" w:hAnsi="Times New Roman"/>
          <w:u w:val="single"/>
          <w:lang w:eastAsia="ru-RU"/>
        </w:rPr>
        <w:t>( учебно – познавательная и инфармационная компетенция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мостоятельно и мотивированно организо</w:t>
        <w:softHyphen/>
        <w:t>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спользовать элементы причинно-следствен</w:t>
        <w:softHyphen/>
        <w:t>ного и структурно-функционального анализа, определять сущностные характеристики изучаемого объекта, развёр</w:t>
        <w:softHyphen/>
        <w:t>нуто обосновывать суждения, давать определения, приво</w:t>
        <w:softHyphen/>
        <w:t>дить доказательства;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 мультимедийные  ресурсы  и компьютерные технологии для обработки, передачи, мате</w:t>
        <w:softHyphen/>
        <w:t>матизации информации, презентации результатов познава</w:t>
        <w:softHyphen/>
        <w:t>тельной и практи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ть и корректировать своё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  <w:t>Предметно-ориентированных, репродуктивно –деятельностных(социально – трудоваяи компетенция личностного самосовершенствования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4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возрастающую роль науки, усиление вза</w:t>
        <w:softHyphen/>
        <w:t>имосвязи и взаимного влияния науки и техники, превра</w:t>
        <w:softHyphen/>
        <w:t xml:space="preserve">щение науки в непосредственную производительную силу общества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4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взаимодействие человека с окружа</w:t>
        <w:softHyphen/>
        <w:t>ющей средой, возможности и способы охраны приро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познавательные интересы и интеллектуаль</w:t>
        <w:softHyphen/>
        <w:t>ные способности в процессе самостоятельного приобрете</w:t>
        <w:softHyphen/>
        <w:t>ния физических знаний с использованием различных источ</w:t>
        <w:softHyphen/>
        <w:t>ников информации, в том числе компьютерны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ывать убеждённость в позитивной роли физи</w:t>
        <w:softHyphen/>
        <w:t xml:space="preserve">ки в жизни современного общества, понимание перспектив развития энергетики, транспорта, средств связи и др.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</w:t>
        <w:softHyphen/>
        <w:t>девать умениями применять полученные знания для объяс</w:t>
        <w:softHyphen/>
        <w:t>нения разнообразных физических явл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полученные знания и умения для безопас</w:t>
        <w:softHyphen/>
        <w:t>ного использования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Ценностно – смысловой, общекультурной и коммуникативно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1440" w:hanging="101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  ценностные ориентации ученика, его способность видеть и понимать окружающий ми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1440" w:hanging="101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мение ученика выбирать целевые и смысловые установки для своих действий и поступ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1440" w:hanging="101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обретение опыта освоения учеником научной картины ми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способами взаимодействия с окружающими и удаленными людьми и событиями, умение задавать вопрос и вести дискуссию, владение разными социальными ролями в коллекти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pacing w:val="15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15"/>
          <w:lang w:eastAsia="ru-RU"/>
        </w:rPr>
        <w:t>6.Требования к уровню подготовки выпускника 7-го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u w:val="single"/>
        </w:rPr>
      </w:pPr>
      <w:r>
        <w:rPr>
          <w:rFonts w:eastAsia="Batang;바탕" w:cs="Times New Roman" w:ascii="Times New Roman" w:hAnsi="Times New Roman"/>
          <w:i/>
          <w:u w:val="single"/>
        </w:rPr>
        <w:t>В результате изучения физики ученик 7 класса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b/>
          <w:u w:val="single"/>
        </w:rPr>
        <w:t>Знать/поним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Смысл понятий</w:t>
      </w:r>
      <w:r>
        <w:rPr>
          <w:rFonts w:eastAsia="Batang;바탕" w:cs="Times New Roman" w:ascii="Times New Roman" w:hAnsi="Times New Roman"/>
        </w:rPr>
        <w:t>: физическое явление, физический закон, вещество, взаимодействие, а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Смысл физических величин</w:t>
      </w:r>
      <w:r>
        <w:rPr>
          <w:rFonts w:eastAsia="Batang;바탕" w:cs="Times New Roman" w:ascii="Times New Roman" w:hAnsi="Times New Roman"/>
        </w:rPr>
        <w:t>: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u w:val="single"/>
        </w:rPr>
      </w:pPr>
      <w:r>
        <w:rPr>
          <w:rFonts w:eastAsia="Batang;바탕" w:cs="Times New Roman" w:ascii="Times New Roman" w:hAnsi="Times New Roman"/>
          <w:b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Описывать и объяснять</w:t>
      </w:r>
      <w:r>
        <w:rPr>
          <w:rFonts w:eastAsia="Batang;바탕" w:cs="Times New Roman" w:ascii="Times New Roman" w:hAnsi="Times New Roman"/>
        </w:rPr>
        <w:t xml:space="preserve"> физические явления: равномерное прямолинейное движение, передачу давления жидкостями и газами, диффуз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Использоват</w:t>
      </w:r>
      <w:r>
        <w:rPr>
          <w:rFonts w:eastAsia="Batang;바탕" w:cs="Times New Roman" w:ascii="Times New Roman" w:hAnsi="Times New Roman"/>
          <w:i/>
        </w:rPr>
        <w:t>ь</w:t>
      </w:r>
      <w:r>
        <w:rPr>
          <w:rFonts w:eastAsia="Batang;바탕" w:cs="Times New Roman" w:ascii="Times New Roman" w:hAnsi="Times New Roman"/>
        </w:rPr>
        <w:t xml:space="preserve">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Представлять результаты</w:t>
      </w:r>
      <w:r>
        <w:rPr>
          <w:rFonts w:eastAsia="Batang;바탕" w:cs="Times New Roman" w:ascii="Times New Roman" w:hAnsi="Times New Roman"/>
        </w:rPr>
        <w:t xml:space="preserve">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и силы нормального д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Выражать результаты</w:t>
      </w:r>
      <w:r>
        <w:rPr>
          <w:rFonts w:eastAsia="Batang;바탕" w:cs="Times New Roman" w:ascii="Times New Roman" w:hAnsi="Times New Roman"/>
        </w:rPr>
        <w:t xml:space="preserve"> измерений и расчетов в единицах Международной системы С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Приводить примеры</w:t>
      </w:r>
      <w:r>
        <w:rPr>
          <w:rFonts w:eastAsia="Batang;바탕" w:cs="Times New Roman" w:ascii="Times New Roman" w:hAnsi="Times New Roman"/>
        </w:rPr>
        <w:t xml:space="preserve"> практического использования физических знаний о механических, тепловых и электромагнитных явл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Решать задачи</w:t>
      </w:r>
      <w:r>
        <w:rPr>
          <w:rFonts w:eastAsia="Batang;바탕" w:cs="Times New Roman" w:ascii="Times New Roman" w:hAnsi="Times New Roman"/>
        </w:rPr>
        <w:t xml:space="preserve"> на применение изученных физических зак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</w:rPr>
      </w:pPr>
      <w:r>
        <w:rPr>
          <w:rFonts w:eastAsia="Batang;바탕"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i/>
        </w:rPr>
        <w:t>Осуществлять самостоятельный поиск</w:t>
      </w:r>
      <w:r>
        <w:rPr>
          <w:rFonts w:eastAsia="Batang;바탕" w:cs="Times New Roman" w:ascii="Times New Roman" w:hAnsi="Times New Roman"/>
        </w:rPr>
        <w:t xml:space="preserve"> информации естественно-научного содержания с использованием различных источников ( учебных текстов, справочных и научно – популярных изданий, компьютерных баз данных, ресурсов Интернета), ее обработку и представление в различных формах ( словесно, с помощьюисунк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  <w:b/>
          <w:i/>
        </w:rPr>
        <w:t>Использовать</w:t>
      </w:r>
      <w:r>
        <w:rPr>
          <w:rFonts w:eastAsia="Batang;바탕" w:cs="Times New Roman" w:ascii="Times New Roman" w:hAnsi="Times New Roman"/>
        </w:rPr>
        <w:t xml:space="preserve"> приобретенные знания и умения </w:t>
      </w:r>
      <w:r>
        <w:rPr>
          <w:rFonts w:eastAsia="Batang;바탕" w:cs="Times New Roman" w:ascii="Times New Roman" w:hAnsi="Times New Roman"/>
          <w:i/>
        </w:rPr>
        <w:t>в практической деятельности</w:t>
      </w:r>
      <w:r>
        <w:rPr>
          <w:rFonts w:eastAsia="Batang;바탕" w:cs="Times New Roman" w:ascii="Times New Roman" w:hAnsi="Times New Roman"/>
        </w:rPr>
        <w:t xml:space="preserve"> и повседневной жизни для обеспечения </w:t>
      </w:r>
      <w:r>
        <w:rPr>
          <w:rFonts w:eastAsia="Batang;바탕" w:cs="Times New Roman" w:ascii="Times New Roman" w:hAnsi="Times New Roman"/>
          <w:i/>
        </w:rPr>
        <w:t>безопасности в процессе жизнедеятельности</w:t>
      </w:r>
      <w:r>
        <w:rPr>
          <w:rFonts w:eastAsia="Batang;바탕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использования транспортных средств, рационального применения простых мех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Формирование  универсальных учебных действ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обеспечение развивающего потенциала новых образовательных стандартов. Развитие личности в системе образования обеспечивается, прежде всего, через формирование  универсальных учебных действий (УУД), которые выступают инвариантной основой образовательного и воспитательного процесса. Овладение учащимися универсальными учебными действиями  выступает как  способность к саморазвитию и самосовершенствованию путем сознательного и активного присвоения нового социального опыта.  УУДсоздают возможность самостоятельного успешного усвоения новых знаний, умений и компетентностей, включая организацию усвоения, то есть умения учиться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широком значении термин «универсальные учебные действия»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более узком (собственно психологическом значении) термин «универсальные учебные действия»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Универсальные учебные действия</w:t>
      </w:r>
      <w:r>
        <w:rPr>
          <w:rFonts w:eastAsia="Times New Roman" w:cs="Times New Roman" w:ascii="Times New Roman" w:hAnsi="Times New Roman"/>
          <w:lang w:eastAsia="ru-RU"/>
        </w:rPr>
        <w:t xml:space="preserve"> (УУД) подразделяются на 4 группы: регулятивные, личностные, коммуникативные и познавательные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УУД на уроках физики при изучении конкретных тем школьного курса в 7 классе отражены в КТП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зультатом формирования  универсальных учебных действий будут являться ум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вольно и осознанно владеть общим приемом решения учебных задач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знаково-символические средства, в том числе модели и схемы для решения учебных задач;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 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 осуществлять синтез как составление целого из часте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 осуществлять сравнение, классификацию по заданным критериям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 устанавливать причинно-следственные связ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 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ть общим приемом решения учебных задач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 осуществлять выбор наиболее эффективных способов решения образовательных задач в зависимости от конкретных условий.</w:t>
      </w:r>
    </w:p>
    <w:p>
      <w:pPr>
        <w:pStyle w:val="Style2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7.Результаты освоения курса физики</w:t>
      </w:r>
    </w:p>
    <w:p>
      <w:pPr>
        <w:pStyle w:val="Style2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Личностные результаты: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познавательных интересов, интеллектуальных и творческих способностей учащихся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, отношение к физике как к элементу общечеловеческой культуры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амостоятельность в приобретении новых знаний и практических умени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мотивация образовательной деятельности школьников на основе личностно ориентированного подхода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ценностных отношений кдруг другу, учителю, авторам открытий и изобретений, результатам обучения.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етапредметные результаты: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 разработки теоретических моделей процессов или явлени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- 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 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витие монологической и диалогической речи 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своение приемов действий в нестандартных ситуациях, овладение эвристическими методами решения проблем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умений работать в группе с выполнением различных социальных ролей, представлять и отстаивать свои взгляды и убеждения, вести дискуссию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метные результаты: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явлениями, объяснять полученные результаты и делать выводы, оценивать границы погрешностей результатов измерени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рационального природопользования и охраны окружающей среды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убеждения в закономерной связи и познаваемости явлений природы, в объективности научного знания, высокой ценности науки в развитии материальной и духовной культуры людей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- развитие теоретического мышления на основе формирования устанавливать факты, различать причины и следствия, строить модели и выдвигать гипотезы, выводить из экспериментальных фактов и теоретических моделей физические законы;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- 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8.Система оценки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ценка ответов учащихся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5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3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2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ценка контрольных работ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Оценка «5» </w:t>
      </w:r>
      <w:r>
        <w:rPr>
          <w:rFonts w:eastAsia="Times New Roman" w:cs="Times New Roman" w:ascii="Times New Roman" w:hAnsi="Times New Roman"/>
          <w:lang w:eastAsia="ru-RU"/>
        </w:rPr>
        <w:t>ставится за работу,  выполненную  полностью без ошибок  и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3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, если ученик правильно выполнил не менее 2/3 всей работы или допустил не более одной грубой ошибки и.двух недочётов, не более  одной грубой ошибки и одной негрубой ошибки, не более трех негрубых ошибок,  одной  негрубой  ошибки   и  трех   недочётов,  при   наличии 4   -  5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2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5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   «3»</w:t>
      </w:r>
      <w:r>
        <w:rPr>
          <w:rFonts w:eastAsia="Times New Roman" w:cs="Times New Roman" w:ascii="Times New Roman" w:hAnsi="Times New Roman"/>
          <w:lang w:eastAsia="ru-RU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   «2»</w:t>
      </w:r>
      <w:r>
        <w:rPr>
          <w:rFonts w:eastAsia="Times New Roman" w:cs="Times New Roman" w:ascii="Times New Roman" w:hAnsi="Times New Roman"/>
          <w:lang w:eastAsia="ru-RU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lang w:eastAsia="ru-RU"/>
        </w:rPr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ar-SA"/>
        </w:rPr>
      </w:pPr>
      <w:r>
        <w:rPr>
          <w:rFonts w:cs="Times New Roman" w:ascii="Times New Roman" w:hAnsi="Times New Roman"/>
          <w:b/>
          <w:i/>
          <w:u w:val="single"/>
          <w:lang w:eastAsia="ar-SA"/>
        </w:rPr>
        <w:t>Перечень ошиб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eastAsia="ar-SA"/>
        </w:rPr>
      </w:pPr>
      <w:r>
        <w:rPr>
          <w:rFonts w:cs="Times New Roman" w:ascii="Times New Roman" w:hAnsi="Times New Roman"/>
          <w:b/>
          <w:i/>
          <w:u w:val="single"/>
          <w:lang w:eastAsia="ar-SA"/>
        </w:rPr>
        <w:t>Грубые ошибк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умение выделять в ответе главно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eastAsia="ar-SA"/>
        </w:rPr>
      </w:pPr>
      <w:r>
        <w:rPr>
          <w:rFonts w:cs="Times New Roman" w:ascii="Times New Roman" w:hAnsi="Times New Roman"/>
          <w:b/>
          <w:i/>
          <w:u w:val="single"/>
          <w:lang w:eastAsia="ar-SA"/>
        </w:rPr>
        <w:t>Негрубые ошиб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рациональный выбор хода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eastAsia="ar-SA"/>
        </w:rPr>
      </w:pPr>
      <w:r>
        <w:rPr>
          <w:rFonts w:cs="Times New Roman" w:ascii="Times New Roman" w:hAnsi="Times New Roman"/>
          <w:b/>
          <w:i/>
          <w:u w:val="single"/>
          <w:lang w:eastAsia="ar-SA"/>
        </w:rPr>
        <w:t>Недочеты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ебрежное выполнение записей, чертежей, схем, граф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ar-SA"/>
        </w:rPr>
        <w:t>Орфографические и пунктуационные ошиб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Учебно – методический компл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Примерные программы по учебным предметам. Физика. 7 – 9 классы: проект. – М.: Просвещение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 Волков В.А. Универсальные поурочные разработки по физике: 7 класс. – 3 –е изд.. переработ. и доп. – М.: ВАКО, 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 Громцева О.И. Контрольные и самостоятельные работы по физике 7 класс: к учебнику А.В. Перышкина. Физика. 7класс. –М.: Издательство «Экзамен»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.В. Филонович.  Методическое пособие к учебнику А.В. Перышкина Физика. – 2-ое изд., стереотип.-М.: Дрофа,2015. -189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ащихся:</w:t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ышкин А.В., Гутник Е.М. Физика. 7 класс. – М.: Дрофа, 2014</w:t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ышкин В.И. Сборник задач по физике. 7-9 классы. – М.; Дрофа, 2014</w:t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А. Ханнанова, Н. К Ханнанов Физика. Рабочая тетрадь 7класс</w:t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Е Марон, Е.А Марон , С.В. Позойский Физика. Сборник вопросов и задач7-9 классы. М.,Дрофа, 2013-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</w:t>
      </w:r>
      <w:r>
        <w:rPr>
          <w:rFonts w:cs="Times New Roman" w:ascii="Times New Roman" w:hAnsi="Times New Roman"/>
          <w:i/>
        </w:rPr>
        <w:t>Содержание материала комплекта полностью соответствует Примерной программе по физике основного общего образования, обязательному минимуму содержания. Комплект рекомендован Министерством образования РФ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</w:rPr>
        <w:t>Контрольно – измерительные материалы, направленные на изучение уровня</w:t>
      </w:r>
      <w:r>
        <w:rPr>
          <w:rFonts w:cs="Times New Roman" w:ascii="Times New Roman" w:hAnsi="Times New Roman"/>
          <w:b/>
          <w:i/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</w:rPr>
        <w:t xml:space="preserve">знаний основ физики </w:t>
      </w:r>
      <w:r>
        <w:rPr>
          <w:rFonts w:cs="Times New Roman" w:ascii="Times New Roman" w:hAnsi="Times New Roman"/>
        </w:rPr>
        <w:t>(монологический ответ, экспресс – опрос, фронтальный опрос, тестовый опрос, написание и защита сообщения по заданной теме, объяснение эксперимента, физический диктан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</w:rPr>
        <w:t>приобретенных навыков</w:t>
      </w:r>
      <w:r>
        <w:rPr>
          <w:rFonts w:cs="Times New Roman" w:ascii="Times New Roman" w:hAnsi="Times New Roman"/>
        </w:rPr>
        <w:t xml:space="preserve"> самостоятельной и практической деятельности учащихся  (в ходе выполнения лабораторных работ и решения задач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</w:rPr>
        <w:t>развитых свойств личности:</w:t>
      </w:r>
      <w:r>
        <w:rPr>
          <w:rFonts w:cs="Times New Roman" w:ascii="Times New Roman" w:hAnsi="Times New Roman"/>
        </w:rPr>
        <w:t xml:space="preserve"> творческих способностей, интереса к изучению физики, самостоятельности, коммуникативности, критичности, рефлекс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Используемые технологии</w:t>
      </w:r>
      <w:r>
        <w:rPr>
          <w:rFonts w:cs="Times New Roman" w:ascii="Times New Roman" w:hAnsi="Times New Roman"/>
          <w:u w:val="single"/>
        </w:rPr>
        <w:t xml:space="preserve">: </w:t>
      </w:r>
      <w:r>
        <w:rPr>
          <w:rFonts w:cs="Times New Roman" w:ascii="Times New Roman" w:hAnsi="Times New Roman"/>
        </w:rPr>
        <w:t>здоровьесбережения, проблемного обучения, педагогика сотрудничества, развития исследовательских навыков, дифференцированного подхода в обучении развития творческих спосо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уемые технические средств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ьный компьютер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u w:val="single"/>
        </w:rPr>
      </w:pPr>
      <w:r>
        <w:rPr>
          <w:rFonts w:eastAsia="Batang;바탕" w:cs="Times New Roman" w:ascii="Times New Roman" w:hAnsi="Times New Roman"/>
          <w:b/>
          <w:i/>
          <w:u w:val="single"/>
        </w:rPr>
        <w:t>Образовательные диски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</w:rPr>
        <w:t xml:space="preserve">Учебные демонстрации по всему курсу физики основной школы с подробными комментариями. </w:t>
      </w:r>
      <w:r>
        <w:rPr>
          <w:rFonts w:eastAsia="Batang;바탕" w:cs="Times New Roman" w:ascii="Times New Roman" w:hAnsi="Times New Roman"/>
          <w:lang w:val="en-US"/>
        </w:rPr>
        <w:t>DVD</w:t>
      </w:r>
      <w:r>
        <w:rPr>
          <w:rFonts w:eastAsia="Batang;바탕" w:cs="Times New Roman" w:ascii="Times New Roman" w:hAnsi="Times New Roman"/>
        </w:rPr>
        <w:t xml:space="preserve"> диск.6 ИМЦ Арсенал образования, 2012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u w:val="single"/>
        </w:rPr>
        <w:t>Презентации</w:t>
      </w:r>
      <w:r>
        <w:rPr>
          <w:rFonts w:eastAsia="Batang;바탕" w:cs="Times New Roman" w:ascii="Times New Roman" w:hAnsi="Times New Roman"/>
          <w:i/>
        </w:rPr>
        <w:t xml:space="preserve">,  </w:t>
      </w:r>
      <w:r>
        <w:rPr>
          <w:rFonts w:eastAsia="Batang;바탕" w:cs="Times New Roman" w:ascii="Times New Roman" w:hAnsi="Times New Roman"/>
        </w:rPr>
        <w:t>созданные учителем и детьми в процессе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u w:val="single"/>
          <w:lang w:eastAsia="ru-RU"/>
        </w:rPr>
      </w:pPr>
      <w:r>
        <w:rPr>
          <w:rFonts w:eastAsia="Batang;바탕" w:cs="Times New Roman" w:ascii="Times New Roman" w:hAnsi="Times New Roman"/>
          <w:i/>
          <w:u w:val="single"/>
          <w:lang w:eastAsia="ru-RU"/>
        </w:rPr>
        <w:t xml:space="preserve">Комплект физического  оборудования для проведения лабораторных работ. </w:t>
      </w:r>
      <w:r>
        <w:rPr>
          <w:rFonts w:eastAsia="Batang;바탕" w:cs="Times New Roman" w:ascii="Times New Roman" w:hAnsi="Times New Roman"/>
          <w:i/>
          <w:lang w:eastAsia="ru-RU"/>
        </w:rPr>
        <w:t>Таблицы</w:t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577" w:leader="none"/>
          <w:tab w:val="center" w:pos="737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УЧЕБНО – ТЕМАТИЧЕСКОЕ ПЛАНИРОВАНИЕ 7 КЛАСС ( 68 часов, 2 часа в неделю)</w:t>
      </w:r>
    </w:p>
    <w:tbl>
      <w:tblPr>
        <w:tblW w:w="15025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831"/>
        <w:gridCol w:w="1355"/>
        <w:gridCol w:w="3356"/>
        <w:gridCol w:w="3023"/>
        <w:gridCol w:w="3118"/>
        <w:gridCol w:w="2693"/>
      </w:tblGrid>
      <w:tr>
        <w:trPr>
          <w:trHeight w:val="184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ar-SA"/>
              </w:rPr>
              <w:t>п/п</w:t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ата</w:t>
            </w:r>
          </w:p>
        </w:tc>
        <w:tc>
          <w:tcPr>
            <w:tcW w:w="33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ar-SA"/>
              </w:rPr>
              <w:t>Тема урока</w:t>
            </w:r>
          </w:p>
        </w:tc>
        <w:tc>
          <w:tcPr>
            <w:tcW w:w="8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ar-SA"/>
              </w:rPr>
              <w:t>Планируемые результаты</w:t>
            </w:r>
          </w:p>
        </w:tc>
      </w:tr>
      <w:tr>
        <w:trPr>
          <w:trHeight w:val="533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 плану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актически</w:t>
            </w:r>
          </w:p>
        </w:tc>
        <w:tc>
          <w:tcPr>
            <w:tcW w:w="3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едмет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апредметны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</w:t>
            </w:r>
          </w:p>
        </w:tc>
      </w:tr>
      <w:tr>
        <w:trPr>
          <w:trHeight w:val="430" w:hRule="atLeast"/>
        </w:trPr>
        <w:tc>
          <w:tcPr>
            <w:tcW w:w="1502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4 часа)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вичный инструктаж по ТБ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то изучает физика. Наблюдения и опыты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учной терминологией наблюдать и описывать физические явле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материалу, способам решения новой задач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сознание важности изучения физики, проведение наблюдения,формирование познавательных интересов 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изические величины. Погрешность измерений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научного типа мышле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ы с физическими величинам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бежденность в возможности познания природы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ая работа № 1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,,Определение цены деления измерительного прибора»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практическими умениями определять цену деления прибора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ть границы погрешностей результато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целеполагание, планирование пути достижения цели,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ы с физическими приборами, формулировать выводы по данной л.р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уществлять взаимный контроль, устанавливать разные точки зрения, принимать решения, работать в группе,развитие внимательности аккуратност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изика и техника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беждения в высокой ценности науки в развитии материальной и духовной культуры людей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ммуникативные умения докладывать о результатах своего исслед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новы прогнозирования, аргументировать свою точку зр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ть ответы одноклассников, осуществлять расширенный поиск информации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тношений друг к другу, учителю, авторам открытий и изобретений</w:t>
            </w:r>
          </w:p>
        </w:tc>
      </w:tr>
      <w:tr>
        <w:trPr>
          <w:trHeight w:val="213" w:hRule="atLeast"/>
        </w:trPr>
        <w:tc>
          <w:tcPr>
            <w:tcW w:w="150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лава 1 Первоначальные сведения о строении вещества (6 часов)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/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оение вещества. Молекулы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аствовать в дискуссии, кратко и точно отвечать на вопросы, использовать справочную литературу и другие источники информаци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понимание различий между исходными фактами и гипотезами для их объяснения, овладение универсальными учебными действиями на примерах гипотез для объяснения известных фактов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, строить логическое рассуждение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/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ая работа № 2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,, Измерение размеров малых тел,,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умением пользования методом рядов при измерении размеров малых тел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лучение представления о размерах молеку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контролировать свое время, адекватно оценивать правильность своих действий, вносить корре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внимательности собранности и аккуратност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/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иффузия  в газах, жидкостях и твердых телах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вигать постулаты о причинах движения молекул, описывать поведение молекул в конкретной ситуаци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яснять явления, процессы происходящие в твердых телах, жидкостях и газах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бедиться в возможности познания природы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/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заимное притяжение и отталкивание молеку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знаниями о взаимодействии молекул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овление указанных фактов, объяснение конкретных ситуаций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блюдать, выдвигать гипотезы, делать умозаключ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/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ные состояния вещества. Различия в строении веществ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здание модели строения твердых тел, жидкостей, газо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овать свойства те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ть строение конкретных тел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/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Сведения о веществе» повторительно-обобщающий урок, кратковременная контрольная работа№1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аствовать в дискуссии, кратко и точно отвечать на вопросы, использовать справочную литературу и другие источники информаци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приемов действий в нестандартных ситуациях, овладение эвристическими методами решения проблем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тивация образовательной деятельности</w:t>
            </w:r>
          </w:p>
        </w:tc>
      </w:tr>
      <w:tr>
        <w:trPr>
          <w:trHeight w:val="213" w:hRule="atLeast"/>
        </w:trPr>
        <w:tc>
          <w:tcPr>
            <w:tcW w:w="150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лава 2 Взаимодействие тел (23 часа)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/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ханическое движение.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8080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вномерное и неравномерное движение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механическом движении тел и его относительно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обретение опыта анализа 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средствами описания  движения, провести классификацию движений по траектории и пути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ть умения выполнять рисунки, аккуратно и грамотно делать записи в тетрадях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/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корость. Единицы скорости</w:t>
            </w:r>
            <w:r>
              <w:rPr>
                <w:rFonts w:cs="Times New Roman" w:ascii="Times New Roman" w:hAnsi="Times New Roman"/>
                <w:bCs/>
                <w:color w:val="808080"/>
              </w:rPr>
              <w:t xml:space="preserve">. </w:t>
            </w:r>
          </w:p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color w:val="808080"/>
                <w:lang w:eastAsia="ar-SA"/>
              </w:rPr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ставить результаты измерения в виде таблиц, графиков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еспечения безопасности своей жизн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екватно реагировать на нужды других, планировать исследовательские действия, оформлять результаты измерений, расчетов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ение техники безопасности, ставить проблему, выдвигать гипотезу,  самостоятельно проводить измерения, делать умозаключения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внимательности собранности и аккуратност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/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чет пути и времени движения.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а основе анализа задач выделять физические величины, формулы, необходимые для решения 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ффективных групповых обсуждений,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внимательности собранности и аккуратност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жпредметных связей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задач. Расчет пути и времени движения.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водить расчеты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теоретические знания по физике на практике, решать физические задачи на применение полученных знаний;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пределения одной характеристики движения через другие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/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Явление инерции. Решение задач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я применять теоретические знания по физике на практике, решать физические задачи на применение полученных зна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тношений друг к другу, учителю, авторам открытий, результатам обучения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умения выражать свои мысли и способности выслушивать собеседника, понимать его точку зр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ть умение наблюдать и характеризовать физические явления, логически мыслить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/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1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Взаимодействие тел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я выделять взаимодействие среди механических явл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яснять явления природы и техники с помощью взаимодействия те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монологической и диалогической речи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учебными действиями для объяснения известных фак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умений и навыков применения полученных знаний для решения практических задач повседневной жизн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7/7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Масса тела. Единицы массы. Измерение массы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должить формирование умения характеризовать взаимодействие те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приемов действий в нестандартных ситуациях, овладение эвристическими методами решения проблем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тивация образовательной деятельности школьников на основе личностно ориентированного подхода;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8/8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ая работа № 3</w:t>
            </w:r>
          </w:p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,,Измерение массы тела на рычажных весах,,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физическим оборудованием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сравнивать массы тел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обретение опыта  работы в группах, вступать в диалог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имательности собранности и аккуратности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ть свои мысли и описывать действия в устной и письменной реч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лотность вещества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яснение физического смысла плотности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беждения в закономерной связи и познаваемости явлений природы, в объективности научного зн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лотность вещества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яснение физического смысла плотности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беждения в закономерной связи и познаваемости явлений природы, в объективности научного знания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/1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ая работа № 4</w:t>
            </w:r>
          </w:p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Измерение объема тел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физическим оборудованием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ть свои мысли и описывать действия в устной и письменной реч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1/1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абораторная работа№ 5</w:t>
            </w:r>
          </w:p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«Определение плотности твердого тела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физическим оборудованием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тие внимательности собранности и аккуратности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2/1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Расчет массы и объема тела по его плотности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я и навыки применять полученные знания для решения практических задач повседневной жизн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уществлять взаимный контроль,  оказывать в сотрудничестве необходимую взаимопомощь; формулировать и осуществлять этапы решения задач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 интеллектуальных способностей учащихся;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е задач по темам «Механическое движение», «Масса», «Плотность тела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олученные знания при решении задач, анализировать , делать выводы, докладывать о результатах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перерабатывать  информацию в символической форме, выражать свои мысли, отстаивать свои взгляды, уметь слушать други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ознавательный интерес к механическому движению, творческие способности, практические умения, самостоятельно оценивать результаты своих действий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4/1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1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2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Механическое движение. Плотность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5/1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80808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ила. Явление тяготения. Сила тяжести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наблюдать, делать выводы, выделять главное, планировать и проводить эксперимент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обретение опыта самостоятельного поиска, анализа и отбора информации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имание различий между исходными фактами и гипотезами для их объясн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имание смысла физических законов, раскрывающих связь изученных явл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ть умения выполнять рисунки, аккуратно и грамотно делать записи в тетрадях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6/1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ила упругости. Закон Гука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водить из экспериментальных фактов и теоретических моделей физические законы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приемов действий в нестандартных ситуациях, овладение эвристическими методами решения проблем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ределить силы, возникающие при деформации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должить формирование умений наблюдать и объяснять физические явления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7/17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Вес тела. Связь между силой тяжести и массой тела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имание смысла физических законов, раскрывающих связь изученных явлений;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приемов действий в нестандартных ситуациях, овладение эвристическими методами решения проблем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ть умения выполнять рисунки, аккуратно и грамотно делать записи в тетрадях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/18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Решение задач на различные виды си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9/1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Динамометр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Лабораторная работа № 6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радуирование пружины и измерение сил динамометром»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физическим оборудованием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, самостоятельно оформлять результаты работы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/2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ложение двух сил, направленных вдоль одной прямой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я пользоваться методами научного исследования явлений природы, проводить наблюде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крепление навыков работы с динамометром и шкалой прибора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ругозора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ть умения выполнять рисунки, аккуратно и грамотно делать записи в тетрадях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1/2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ила трения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Лабораторная работа №7</w:t>
            </w:r>
            <w:r>
              <w:rPr>
                <w:rFonts w:cs="Times New Roman" w:ascii="Times New Roman" w:hAnsi="Times New Roman"/>
                <w:bCs/>
              </w:rPr>
              <w:t xml:space="preserve"> «Исследование зависимости силы трения скольжения от силы нормального давления»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физическим оборудованием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2/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6.1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Лабораторная работа №8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«Определение центра тяжести плоской пластины».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физическим оборудованием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, ставить проблему, выдвигать гипотезу,  самостоятельно проводить измерения, делать умозаключения</w:t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3/2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Трение в природе и технике. Кратковременная контрольная работа №3  «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я пользоваться методами научного исследования явлений природы, проводить наблюд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ммуникативные умения докладывать о результатах своего исследования, наблюде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уществлять сравнение, поиск дополнительной информации,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звитие кругозора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тивация образовательной деятельности школьников на основе личностно ориентированного подхода;</w:t>
            </w:r>
          </w:p>
        </w:tc>
      </w:tr>
    </w:tbl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1652905</wp:posOffset>
                </wp:positionV>
                <wp:extent cx="94576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34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9"/>
                              <w:gridCol w:w="73"/>
                              <w:gridCol w:w="833"/>
                              <w:gridCol w:w="1362"/>
                              <w:gridCol w:w="3402"/>
                              <w:gridCol w:w="2693"/>
                              <w:gridCol w:w="2977"/>
                              <w:gridCol w:w="283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89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а3 Давление твердых тел, жидкостей и газов (21 ч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/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вление. Единицы давления. Способы изменения давл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пользоваться методами научного исследования явлений природы, проводить наблюдения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вовать в дискуссии, кратко и точно отвечать на вопросы, использовать справочную литератур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тличать явление от физической величины,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вление от силы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друг к другу, учителю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ношение к физике как элементу общечеловеческой культуры; соблюдать технику безопасности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снить  способы измерения давления в быту и техн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/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вление газ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смысла физических законов, раскрывающих связь изученных явлений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воение приемов действий в нестандартных ситуациях, овладение эвристическими методами решения проблем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/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он Паскаля. Давление в жидкости и газ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пользоваться методами научного исследования явлений природы, проводить наблюдения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водить из экспериментальных фактов и теоретических моделей физические закон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ивация образовательной деятельности школьников на основе личностно ориентированного подхода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ение к творцам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/4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чет давления на дно и стенки сосуд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водить из экспериментальных фактов и теоретических моделей физические закон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/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задач на расчет давл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применять теоретические знания по физике на практике, решать физические задачи на применение полученных знаний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ind w:left="14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обретение опыта самостоятельного расчета физических величин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ировать тексты, включая умение выделять главное и второстепенное, главную идею текста, выстраивать последовательность событ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навыков устного счета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теоретических положений и зак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/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бщающие сосуды. Применение сообщающих сосуд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применять теоретические знания по физике на практике, решать физические задачи на применение полученных знаний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улировать и осуществлять этапы решения задач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ивация образовательной деятельности школьников на основе личностно ориентированного подход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/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с воздуха. Измерение атмосферного давления. Опыт Торричелл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объяснения принципов действия важнейших 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/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рометр-анероид. Атмосферное давление на различных высота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уникативные умения докладывать о результатах своего исследова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универсальными учебными действиями на примерах гипотез для объяснения известных факт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друг к другу, учителю, авторам открытий и изобретений, результатам обу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/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Манометры. Поршневой  жидкостный насос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беждения в закономерной связи и познаваемости явлений природы, в объективности научного зна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ивация образовательной деятельности школьников на основе личностно ориентированного подхода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друг к другу, учителю, авторам открытий и изобретений, результатам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9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/1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идравлический прес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объяснения принципов действия важнейших 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/1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йствие жидкости и газа на погруженное в них тело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решения практических задач повседневной жизн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ивация образовательной деятельности школьников на основе личностно ориентированного подход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/1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кон Архимед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водить из экспериментальных фактов и теоретических моделей физические закон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к результатам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46/1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Лабораторная работа № 9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Измерение  выталкивающей  силы, действующей на погруженное в жидкость тело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работы с физическим оборудованием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вать вопросы, необходимые для организации собственной деятельности и сотрудничества с партнёром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людать технику безопасности, ставить проблему, выдвигать гипотезу,  самостоятельно проводить измерения, делать умозаключения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ить справедливость закона Архим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/1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Плавание те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Понимать и объяснять явления плавания тел, приводить примеры плавания тел и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ение к творцам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/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Решение задач по темам «Архимедова сила», «Условия плавания тел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вовать в дискуссии, кратко и точно отвечать на вопросы, использовать справочную литературу и другие источники информации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49/1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Лабораторная работа № 10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ыяснение условий плавания тел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работы с физическим оборудованием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универсальными учебными действиями для объяснения известных фактов и экспериментальной проверки выдвигаемых гипоте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людать технику безопасности, ставить проблему, выдвигать гипотезу,  самостоятельно проводить измерения, делать умозаклю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/1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вание судов, водный транспорт.  Воздухоплава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объяснения принципов действия важнейших технических устройств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я безопасности своей жизни, охраны окружающей среды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основами реализации проектно-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к авторам открытий, изобретений,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ение к творцам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/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задач по темам «Архимедова сила», «Плавание тел», «Плавание судов. Воздухоплавание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рять силу Архимеда, владеть расчетным способом для нахождения выталкивающей силы, объема тела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учиться перерабатывать информацию, владеть монологической и диалогической речью, выделять основные положения из текс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рять выталкивающую силу, объем вытесненной воды, объяснять изменение осадки су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//2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бщающий урок. Зачет по теме «Давление твердых тел, жидкостей и газов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кратко и четко отвечать на вопросы, применять при решении задач знания о силе Архимед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ть регулятивными действиями при определении силы Архимеда, условия плавания тел и суд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творческие способности и практические умения, ценностное отношение друг к дру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/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№4 «Архимедова сила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к результатам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89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а Работа и мощность. Энергия(13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/1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ханическая работа. Единица измерения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вовать в дискуссии, кратко и точно отвечать на вопросы, использовать справочную литератур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екватно оценивать свои возможности достижения цели определённой сложности в различных сферах самостоятельной деятельности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/2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ощность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наруживать зависимость между мощностью, работой и временем, анализировать таблицу мощносте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владеть регулятивными УУД при выполнении количественных и качественных задач, выполнять экспериментальные задани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формировать самостоятельность в приобретении знаний о мощности двигателей и других технических устан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/2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стые механизмы. Рычаг. Равновесие сил на рычаге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неформальных знаний о понятиях простой механизм, рычаг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объяснения принципов действия важнейших 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ивация образовательной деятельности школьников на основе личностно ориентированного подхода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ение к творцам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/3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мент силы. Рычаги в технике, быту и природ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решения практических задач повседневной жизн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/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Лабораторная работа№ 11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ыяснение условия равновесия рычага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работы с физическим оборудованием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тверждение на опыте правила моментов си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универсальными учебными действиями для объяснения известных фактов и экспериментальной проверки выдвигаемых гипоте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людать технику безопасности, отработает навыки обращения с лабораторным оборудованием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практике убедится в истинности правил мо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/5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оки. «Золотое» правило механик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решения практических задач повседневной жизни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водить из экспериментальных фактов и теоретических моделей физические закон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ивация образовательной деятельности школьников на основе личностно ориентированного подход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/6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эффициент полезного действия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ение к творцам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/7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задач на КПД простых механизм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решения практических задач повседневной жизн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улировать и осуществлять этапы решения задач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основами реализации проектно-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друг к другу, учителю, авторам открытий и изобретений, результатам обу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/8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Лабораторная работа№ 12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пределение КПД при подъеме тела по наклонной плоскости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работы с физическим оборудованием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ость в приобретении новых знаний и практических умени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ивать границы погрешностей результатов измерени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вать вопросы, необходимые для организации собственной деятельности и сотрудничества с партнёром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ить логическое рассуждение, включающее установление причинно-следственных связе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процессы  и отношения, выявляемые в ходе исследова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людать технику безопасности, практическое изучение свойств простых механиз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/9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нергия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друг к другу, учителю, авторам открытий и изобретений, результатам обучения.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ение к творцам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/1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вращение одного твида механической энергии в друго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/11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ершенствование навыков расчета энергии, работы и мощност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и навыки применять полученные знания для решения практических задач повседневной жизни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ять взаимный контроль и оказывать в сотрудничестве необходимую взаимопомощь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екватно использовать речь для планирования и регуляции своей деятельности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основами реализации проектно-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друг к другу, учителю, авторам открытий и изобретений, результатам обу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/12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вращение энергии. Закон сохранения энерг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водить из экспериментальных фактов и теоретических моделей физические законы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ть превращение одного вида энергии в друго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переход энергии от одного тела к другом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важности физического зн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/13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№5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« Механическая работа и мощность. Простые механизмы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ценностных отношений к результатам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/1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Итоговая контрольная работа курса физики 7 класс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я применять теоретические знания по физике на практике, решать физические задачи на применение полученных знаний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вать определение понятиям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ить логическое рассуждение, включающее установление причинно-следственных связей;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ять контроль, коррекцию, оценку действий партнёра, уметь убеждать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атизация изученного материала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ознание важности 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зического зн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595.3pt;mso-wrap-distance-left:0pt;mso-wrap-distance-right:9pt;mso-wrap-distance-top:0pt;mso-wrap-distance-bottom:0pt;margin-top:-130.1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4894" w:type="dxa"/>
                        <w:jc w:val="left"/>
                        <w:tblInd w:w="-10" w:type="dxa"/>
                        <w:tblLayout w:type="fixed"/>
                        <w:tblCellMar>
                          <w:top w:w="34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9"/>
                        <w:gridCol w:w="73"/>
                        <w:gridCol w:w="833"/>
                        <w:gridCol w:w="1362"/>
                        <w:gridCol w:w="3402"/>
                        <w:gridCol w:w="2693"/>
                        <w:gridCol w:w="2977"/>
                        <w:gridCol w:w="283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89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3 Давление твердых тел, жидкостей и газов (21 час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/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вление. Единицы давления. Способы изменения давл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пользоваться методами научного исследования явлений природы, проводить наблюдения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вовать в дискуссии, кратко и точно отвечать на вопросы, использовать справочную литератур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тличать явление от физической величины,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вление от силы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друг к другу, учителю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ношение к физике как элементу общечеловеческой культуры; соблюдать технику безопасности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снить  способы измерения давления в быту и техник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/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вление газ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смысла физических законов, раскрывающих связь изученных явлений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воение приемов действий в нестандартных ситуациях, овладение эвристическими методами решения проблем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/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он Паскаля. Давление в жидкости и газ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пользоваться методами научного исследования явлений природы, проводить наблюдения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ить из экспериментальных фактов и теоретических моделей физические закон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ивация образовательной деятельности школьников на основе личностно ориентированного подхода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ение к творцам науки и техн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/4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чет давления на дно и стенки сосуд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ить из экспериментальных фактов и теоретических моделей физические закон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/5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задач на расчет давл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применять теоретические знания по физике на практике, решать физические задачи на применение полученных знаний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ind w:left="14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обретение опыта самостоятельного расчета физических величин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ировать тексты, включая умение выделять главное и второстепенное, главную идею текста, выстраивать последовательность событий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навыков устного счета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теоретических положений и законо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/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бщающие сосуды. Применение сообщающих сосуд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применять теоретические знания по физике на практике, решать физические задачи на применение полученных знаний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улировать и осуществлять этапы решения задач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ивация образовательной деятельности школьников на основе личностно ориентированного подхода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/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с воздуха. Измерение атмосферного давления. Опыт Торричелл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объяснения принципов действия важнейших технических устройст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/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рометр-анероид. Атмосферное давление на различных высота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уникативные умения докладывать о результатах своего исследова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универсальными учебными действиями на примерах гипотез для объяснения известных факт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друг к другу, учителю, авторам открытий и изобретений, результатам обучени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/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Манометры. Поршневой  жидкостный насос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беждения в закономерной связи и познаваемости явлений природы, в объективности научного зна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ивация образовательной деятельности школьников на основе личностно ориентированного подхода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друг к другу, учителю, авторам открытий и изобретений, результатам обучения</w:t>
                            </w:r>
                          </w:p>
                        </w:tc>
                      </w:tr>
                      <w:tr>
                        <w:trPr>
                          <w:trHeight w:val="2059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/1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дравлический прес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объяснения принципов действия важнейших технических устройст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/1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ие жидкости и газа на погруженное в них тело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решения практических задач повседневной жизн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ивация образовательной деятельности школьников на основе личностно ориентированного подхода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/1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кон Архимед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ить из экспериментальных фактов и теоретических моделей физические закон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к результатам обучения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46/1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Лабораторная работа № 9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Измерение  выталкивающей  силы, действующей на погруженное в жидкость тело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работы с физическим оборудованием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вать вопросы, необходимые для организации собственной деятельности и сотрудничества с партнёром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людать технику безопасности, ставить проблему, выдвигать гипотезу,  самостоятельно проводить измерения, делать умозаключения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ить справедливость закона Архиме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/15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Плавание те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Понимать и объяснять явления плавания тел, приводить примеры плавания тел и живых организм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ение к творцам науки и техн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/1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Решение задач по темам «Архимедова сила», «Условия плавания тел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вовать в дискуссии, кратко и точно отвечать на вопросы, использовать справочную литературу и другие источники информации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49/1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Лабораторная работа № 10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ыяснение условий плавания тел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работы с физическим оборудованием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универсальными учебными действиями для объяснения известных фактов и экспериментальной проверки выдвигаемых гипоте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людать технику безопасности, ставить проблему, выдвигать гипотезу,  самостоятельно проводить измерения, делать умозаключ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/1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вание судов, водный транспорт.  Воздухоплава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объяснения принципов действия важнейших технических устройств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я безопасности своей жизни, охраны окружающей среды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основами реализации проектно-исследовательской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к авторам открытий, изобретений,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ение к творцам науки и техн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/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задач по темам «Архимедова сила», «Плавание тел», «Плавание судов. Воздухоплавание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ерять силу Архимеда, владеть расчетным способом для нахождения выталкивающей силы, объема тела при решении зада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учиться перерабатывать информацию, владеть монологической и диалогической речью, выделять основные положения из текс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ерять выталкивающую силу, объем вытесненной воды, объяснять изменение осадки судк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//2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бщающий урок. Зачет по теме «Давление твердых тел, жидкостей и газов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кратко и четко отвечать на вопросы, применять при решении задач знания о силе Архимед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ть регулятивными действиями при определении силы Архимеда, условия плавания тел и суд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творческие способности и практические умения, ценностное отношение друг к друг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/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04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№4 «Архимедова сила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к результатам обуч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89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Работа и мощность. Энергия(13 часов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/1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ханическая работа. Единица измерения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вовать в дискуссии, кратко и точно отвечать на вопросы, использовать справочную литератур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екватно оценивать свои возможности достижения цели определённой сложности в различных сферах самостоятельной деятельности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/2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04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щность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наруживать зависимость между мощностью, работой и временем, анализировать таблицу мощносте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владеть регулятивными УУД при выполнении количественных и качественных задач, выполнять экспериментальные задани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формировать самостоятельность в приобретении знаний о мощности двигателей и других технических установок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/2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стые механизмы. Рычаг. Равновесие сил на рычаге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неформальных знаний о понятиях простой механизм, рычаг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объяснения принципов действия важнейших технических устройст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ивация образовательной деятельности школьников на основе личностно ориентированного подхода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ение к творцам науки и техн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/3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мент силы. Рычаги в технике, быту и природ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решения практических задач повседневной жизн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/4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Лабораторная работа№ 11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ыяснение условия равновесия рычага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работы с физическим оборудованием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верждение на опыте правила моментов си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универсальными учебными действиями для объяснения известных фактов и экспериментальной проверки выдвигаемых гипоте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людать технику безопасности, отработает навыки обращения с лабораторным оборудованием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практике убедится в истинности правил моменто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/5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оки. «Золотое» правило механик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решения практических задач повседневной жизни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ить из экспериментальных фактов и теоретических моделей физические закон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ивация образовательной деятельности школьников на основе личностно ориентированного подхода;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/6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эффициент полезного действия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ение к творцам науки и техн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/7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задач на КПД простых механизм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решения практических задач повседневной жизн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улировать и осуществлять этапы решения задач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основами реализации проектно-исследовательской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друг к другу, учителю, авторам открытий и изобретений, результатам обучения.</w:t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/8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Лабораторная работа№ 12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пределение КПД при подъеме тела по наклонной плоскости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работы с физическим оборудованием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ость в приобретении новых знаний и практических умени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ивать границы погрешностей результатов измерени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вать вопросы, необходимые для организации собственной деятельности и сотрудничества с партнёром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ить логическое рассуждение, включающее установление причинно-следственных связе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процессы  и отношения, выявляемые в ходе исследования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людать технику безопасности, практическое изучение свойств простых механизмо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/9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нергия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друг к другу, учителю, авторам открытий и изобретений, результатам обучения.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ение к творцам науки и техн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/1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вращение одного твида механической энергии в другой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/11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ршенствование навыков расчета энергии, работы и мощност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и навыки применять полученные знания для решения практических задач повседневной жизни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ять взаимный контроль и оказывать в сотрудничестве необходимую взаимопомощь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екватно использовать речь для планирования и регуляции своей деятельности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основами реализации проектно-исследовательской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друг к другу, учителю, авторам открытий и изобретений, результатам обучени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/12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вращение энергии. Закон сохранения энерг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ить из экспериментальных фактов и теоретических моделей физические законы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ть превращение одного вида энергии в друго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переход энергии от одного тела к другом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важности физического зна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/13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№5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 Механическая работа и мощность. Простые механизмы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авыками самоконтроля и оценки результатов своей деятельности, умениями предвидеть возможные результаты своих действий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ценностных отношений к результатам обучения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/14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Итоговая контрольная работа курса физики 7 класс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я применять теоретические знания по физике на практике, решать физические задачи на применение полученных знаний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вать определение понятиям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ить логическое рассуждение, включающее установление причинно-следственных связей;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ять контроль, коррекцию, оценку действий партнёра, уметь убеждать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тизация изученного материала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ознание важности 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зического зн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624" w:right="794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SchoolBook">
    <w:charset w:val="00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Cambria"/>
      <w:b/>
      <w:color w:val="80808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lineRule="auto" w:line="240" w:before="240" w:after="60"/>
      <w:ind w:left="864" w:hanging="86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Cambria"/>
      <w:b/>
      <w:color w:val="808080"/>
      <w:sz w:val="2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i/>
      <w:sz w:val="18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i/>
      <w:sz w:val="26"/>
    </w:rPr>
  </w:style>
  <w:style w:type="character" w:styleId="Dash041704300433043e043b043e0432043e043a00201char1">
    <w:name w:val="dash0417_0430_0433_043e_043b_043e_0432_043e_043a_00201__char1"/>
    <w:basedOn w:val="Style9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9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9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9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9"/>
    <w:qFormat/>
    <w:rPr>
      <w:b/>
      <w:bCs/>
    </w:rPr>
  </w:style>
  <w:style w:type="character" w:styleId="Dash041e0431044b0447043d044b0439char1">
    <w:name w:val="dash041e_0431_044b_0447_043d_044b_0439__char1"/>
    <w:basedOn w:val="Style9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Основной текст Знак"/>
    <w:basedOn w:val="Style9"/>
    <w:qFormat/>
    <w:rPr>
      <w:shd w:fill="FFFFFF" w:val="clear"/>
    </w:rPr>
  </w:style>
  <w:style w:type="character" w:styleId="11">
    <w:name w:val="Основной текст Знак1"/>
    <w:basedOn w:val="Style9"/>
    <w:qFormat/>
    <w:rPr>
      <w:sz w:val="22"/>
      <w:szCs w:val="22"/>
    </w:rPr>
  </w:style>
  <w:style w:type="character" w:styleId="31">
    <w:name w:val="Заголовок №3_"/>
    <w:basedOn w:val="Style9"/>
    <w:qFormat/>
    <w:rPr>
      <w:b/>
      <w:bCs/>
      <w:shd w:fill="FFFFFF" w:val="clear"/>
    </w:rPr>
  </w:style>
  <w:style w:type="character" w:styleId="14">
    <w:name w:val="Основной текст (14)_"/>
    <w:basedOn w:val="Style9"/>
    <w:qFormat/>
    <w:rPr>
      <w:i/>
      <w:iCs/>
      <w:shd w:fill="FFFFFF" w:val="clear"/>
    </w:rPr>
  </w:style>
  <w:style w:type="character" w:styleId="141">
    <w:name w:val="Основной текст (14)"/>
    <w:basedOn w:val="14"/>
    <w:qFormat/>
    <w:rPr>
      <w:lang w:val="en-US" w:eastAsia="en-US"/>
    </w:rPr>
  </w:style>
  <w:style w:type="character" w:styleId="33">
    <w:name w:val="Заголовок №3 (3)_"/>
    <w:basedOn w:val="Style9"/>
    <w:qFormat/>
    <w:rPr>
      <w:b/>
      <w:bCs/>
      <w:sz w:val="23"/>
      <w:szCs w:val="23"/>
      <w:shd w:fill="FFFFFF" w:val="clear"/>
    </w:rPr>
  </w:style>
  <w:style w:type="character" w:styleId="3315">
    <w:name w:val="Заголовок №3 (3)15"/>
    <w:basedOn w:val="33"/>
    <w:qFormat/>
    <w:rPr>
      <w:rFonts w:cs="Calibri"/>
      <w:b/>
      <w:bCs/>
      <w:spacing w:val="0"/>
    </w:rPr>
  </w:style>
  <w:style w:type="character" w:styleId="36">
    <w:name w:val="Заголовок №36"/>
    <w:basedOn w:val="31"/>
    <w:qFormat/>
    <w:rPr>
      <w:rFonts w:ascii="Times New Roman" w:hAnsi="Times New Roman" w:cs="Times New Roman"/>
      <w:b/>
      <w:bCs/>
      <w:spacing w:val="0"/>
    </w:rPr>
  </w:style>
  <w:style w:type="character" w:styleId="22">
    <w:name w:val="Заголовок №2 (2)_"/>
    <w:basedOn w:val="Style9"/>
    <w:qFormat/>
    <w:rPr>
      <w:b/>
      <w:bCs/>
      <w:sz w:val="25"/>
      <w:szCs w:val="25"/>
      <w:shd w:fill="FFFFFF" w:val="clear"/>
    </w:rPr>
  </w:style>
  <w:style w:type="character" w:styleId="222">
    <w:name w:val="Заголовок №2 (2)2"/>
    <w:basedOn w:val="22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228">
    <w:name w:val="Заголовок №2 (2)8"/>
    <w:basedOn w:val="2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basedOn w:val="Style9"/>
    <w:qFormat/>
    <w:rPr>
      <w:rFonts w:ascii="Cambria" w:hAnsi="Cambria" w:eastAsia="Times New Roman" w:cs="Times New Roman"/>
      <w:b/>
      <w:color w:val="008080"/>
      <w:sz w:val="28"/>
      <w:szCs w:val="20"/>
    </w:rPr>
  </w:style>
  <w:style w:type="character" w:styleId="Style13">
    <w:name w:val="Текст сноски Знак"/>
    <w:basedOn w:val="Style9"/>
    <w:qFormat/>
    <w:rPr/>
  </w:style>
  <w:style w:type="character" w:styleId="12">
    <w:name w:val="Текст сноски Знак1"/>
    <w:basedOn w:val="Style9"/>
    <w:qFormat/>
    <w:rPr>
      <w:rFonts w:ascii="Times New Roman" w:hAnsi="Times New Roman" w:eastAsia="Times New Roman" w:cs="Times New Roman"/>
    </w:rPr>
  </w:style>
  <w:style w:type="character" w:styleId="13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16">
    <w:name w:val="Основной текст с отступом Знак1"/>
    <w:basedOn w:val="Style9"/>
    <w:qFormat/>
    <w:rPr>
      <w:sz w:val="22"/>
      <w:szCs w:val="22"/>
    </w:rPr>
  </w:style>
  <w:style w:type="character" w:styleId="Style16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basedOn w:val="Style9"/>
    <w:qFormat/>
    <w:rPr>
      <w:sz w:val="23"/>
      <w:szCs w:val="23"/>
      <w:shd w:fill="FFFFFF" w:val="clear"/>
    </w:rPr>
  </w:style>
  <w:style w:type="character" w:styleId="21">
    <w:name w:val="Основной текст (2)_"/>
    <w:basedOn w:val="Style9"/>
    <w:qFormat/>
    <w:rPr>
      <w:b/>
      <w:bCs/>
      <w:sz w:val="23"/>
      <w:szCs w:val="23"/>
      <w:shd w:fill="FFFFFF" w:val="clear"/>
    </w:rPr>
  </w:style>
  <w:style w:type="character" w:styleId="18">
    <w:name w:val="Заголовок №1_"/>
    <w:basedOn w:val="Style9"/>
    <w:qFormat/>
    <w:rPr>
      <w:b/>
      <w:bCs/>
      <w:sz w:val="31"/>
      <w:szCs w:val="31"/>
      <w:shd w:fill="FFFFFF" w:val="clear"/>
    </w:rPr>
  </w:style>
  <w:style w:type="character" w:styleId="23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Style19">
    <w:name w:val="Слабое выделение"/>
    <w:basedOn w:val="Style9"/>
    <w:qFormat/>
    <w:rPr>
      <w:i/>
      <w:iCs w:val="false"/>
      <w:color w:val="808080"/>
      <w:sz w:val="22"/>
      <w:lang w:val="ru-RU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</w:rPr>
  </w:style>
  <w:style w:type="character" w:styleId="19">
    <w:name w:val="Строгий1"/>
    <w:basedOn w:val="Style9"/>
    <w:qFormat/>
    <w:rPr>
      <w:b/>
      <w:bCs w:val="false"/>
    </w:rPr>
  </w:style>
  <w:style w:type="character" w:styleId="110">
    <w:name w:val="Гиперссылка1"/>
    <w:basedOn w:val="Style9"/>
    <w:qFormat/>
    <w:rPr>
      <w:strike w:val="false"/>
      <w:dstrike w:val="false"/>
      <w:color w:val="008080"/>
      <w:sz w:val="21"/>
      <w:u w:val="none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</w:rPr>
  </w:style>
  <w:style w:type="character" w:styleId="24">
    <w:name w:val="Основной текст 2 Знак"/>
    <w:basedOn w:val="Style9"/>
    <w:qFormat/>
    <w:rPr>
      <w:rFonts w:ascii="Times New Roman" w:hAnsi="Times New Roman" w:cs="Times New Roman"/>
      <w:sz w:val="24"/>
    </w:rPr>
  </w:style>
  <w:style w:type="character" w:styleId="25">
    <w:name w:val="Основной текст с отступом 2 Знак"/>
    <w:basedOn w:val="Style9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  <w:sz w:val="16"/>
    </w:rPr>
  </w:style>
  <w:style w:type="character" w:styleId="Blueselect1">
    <w:name w:val="blueselect1"/>
    <w:basedOn w:val="Style9"/>
    <w:qFormat/>
    <w:rPr>
      <w:b/>
      <w:bCs w:val="false"/>
      <w:strike w:val="false"/>
      <w:dstrike w:val="false"/>
      <w:color w:val="000000"/>
      <w:sz w:val="17"/>
      <w:u w:val="none"/>
    </w:rPr>
  </w:style>
  <w:style w:type="character" w:styleId="Style21">
    <w:name w:val="Текст концевой сноски Знак"/>
    <w:basedOn w:val="Style9"/>
    <w:qFormat/>
    <w:rPr>
      <w:rFonts w:ascii="Times New Roman" w:hAnsi="Times New Roman" w:cs="Times New Roman"/>
      <w:sz w:val="20"/>
    </w:rPr>
  </w:style>
  <w:style w:type="character" w:styleId="Textcopy1">
    <w:name w:val="textcopy1"/>
    <w:basedOn w:val="Style9"/>
    <w:qFormat/>
    <w:rPr>
      <w:rFonts w:ascii="Arial" w:hAnsi="Arial" w:cs="Arial"/>
      <w:color w:val="000000"/>
      <w:sz w:val="13"/>
    </w:rPr>
  </w:style>
  <w:style w:type="character" w:styleId="Style22">
    <w:name w:val="Без интервала Знак"/>
    <w:basedOn w:val="Style9"/>
    <w:qFormat/>
    <w:rPr>
      <w:sz w:val="22"/>
      <w:lang w:val="ru-RU"/>
    </w:rPr>
  </w:style>
  <w:style w:type="character" w:styleId="112">
    <w:name w:val="Просмотренная гиперссылка1"/>
    <w:basedOn w:val="Style9"/>
    <w:qFormat/>
    <w:rPr>
      <w:color w:val="800080"/>
      <w:u w:val="single"/>
    </w:rPr>
  </w:style>
  <w:style w:type="character" w:styleId="113">
    <w:name w:val="Выделение1"/>
    <w:basedOn w:val="Style9"/>
    <w:qFormat/>
    <w:rPr>
      <w:i/>
      <w:iCs w:val="false"/>
    </w:rPr>
  </w:style>
  <w:style w:type="character" w:styleId="Mwheadline">
    <w:name w:val="mw-headline"/>
    <w:basedOn w:val="Style9"/>
    <w:qFormat/>
    <w:rPr/>
  </w:style>
  <w:style w:type="character" w:styleId="Rtxt">
    <w:name w:val="rtx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Style23">
    <w:name w:val="Основной текст + Полужирный"/>
    <w:basedOn w:val="Style18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4">
    <w:name w:val="Основной текст1"/>
    <w:basedOn w:val="Style18"/>
    <w:qFormat/>
    <w:rPr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26">
    <w:name w:val="Основной текст + Полужирный2"/>
    <w:basedOn w:val="Style18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10pt">
    <w:name w:val="Основной текст + 10 pt"/>
    <w:basedOn w:val="Style18"/>
    <w:qFormat/>
    <w:rPr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7">
    <w:name w:val="Основной текст (2) + Не полужирный"/>
    <w:basedOn w:val="21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5">
    <w:name w:val="Основной текст + Полужирный1"/>
    <w:basedOn w:val="Style18"/>
    <w:qFormat/>
    <w:rPr>
      <w:b/>
      <w:bCs/>
      <w:i/>
      <w:iCs/>
      <w:strike w:val="false"/>
      <w:dstrike w:val="false"/>
      <w:color w:val="000000"/>
      <w:spacing w:val="30"/>
      <w:w w:val="100"/>
      <w:position w:val="0"/>
      <w:sz w:val="23"/>
      <w:u w:val="none"/>
      <w:vertAlign w:val="baseline"/>
      <w:lang w:val="en-US"/>
    </w:rPr>
  </w:style>
  <w:style w:type="character" w:styleId="10pt1">
    <w:name w:val="Основной текст + 10 pt1"/>
    <w:basedOn w:val="Style18"/>
    <w:qFormat/>
    <w:rPr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ylfaen">
    <w:name w:val="Основной текст + Sylfaen"/>
    <w:basedOn w:val="Style18"/>
    <w:qFormat/>
    <w:rPr>
      <w:rFonts w:ascii="Sylfaen" w:hAnsi="Sylfaen" w:eastAsia="Times New Roman" w:cs="Sylfaen"/>
      <w:i/>
      <w:iCs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">
    <w:name w:val="Основной текст + 4 pt"/>
    <w:basedOn w:val="Style18"/>
    <w:qFormat/>
    <w:rPr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ylfaen2">
    <w:name w:val="Основной текст + Sylfaen2"/>
    <w:basedOn w:val="Style18"/>
    <w:qFormat/>
    <w:rPr>
      <w:rFonts w:ascii="Sylfaen" w:hAnsi="Sylfaen" w:eastAsia="Times New Roman" w:cs="Sylfaen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8">
    <w:name w:val="Основной текст2"/>
    <w:basedOn w:val="Style18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Sylfaen1">
    <w:name w:val="Основной текст + Sylfaen1"/>
    <w:basedOn w:val="Style18"/>
    <w:qFormat/>
    <w:rPr>
      <w:rFonts w:ascii="Sylfaen" w:hAnsi="Sylfaen" w:eastAsia="Times New Roman" w:cs="Sylfaen"/>
      <w:strike w:val="false"/>
      <w:dstrike w:val="false"/>
      <w:color w:val="000000"/>
      <w:spacing w:val="29"/>
      <w:w w:val="100"/>
      <w:position w:val="0"/>
      <w:sz w:val="23"/>
      <w:u w:val="none"/>
      <w:vertAlign w:val="baseline"/>
      <w:lang w:val="ru-RU"/>
    </w:rPr>
  </w:style>
  <w:style w:type="character" w:styleId="Style24">
    <w:name w:val="Основной текст + Курсив"/>
    <w:basedOn w:val="Style18"/>
    <w:qFormat/>
    <w:rPr>
      <w:i/>
      <w:iCs/>
      <w:strike w:val="false"/>
      <w:dstrike w:val="false"/>
      <w:color w:val="000000"/>
      <w:spacing w:val="30"/>
      <w:w w:val="100"/>
      <w:position w:val="0"/>
      <w:sz w:val="23"/>
      <w:u w:val="none"/>
      <w:vertAlign w:val="baseline"/>
      <w:lang w:val="ru-RU"/>
    </w:rPr>
  </w:style>
  <w:style w:type="character" w:styleId="313">
    <w:name w:val="Заголовок №3 + 13"/>
    <w:basedOn w:val="31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2Exact">
    <w:name w:val="Основной текст (2) Exact"/>
    <w:basedOn w:val="Style9"/>
    <w:qFormat/>
    <w:rPr>
      <w:rFonts w:ascii="Times New Roman" w:hAnsi="Times New Roman" w:cs="Times New Roman"/>
      <w:b/>
      <w:bCs/>
      <w:strike w:val="false"/>
      <w:dstrike w:val="false"/>
      <w:sz w:val="21"/>
      <w:szCs w:val="21"/>
      <w:u w:val="none"/>
    </w:rPr>
  </w:style>
  <w:style w:type="character" w:styleId="Exact">
    <w:name w:val="Основной текст Exact"/>
    <w:basedOn w:val="Style9"/>
    <w:qFormat/>
    <w:rPr>
      <w:rFonts w:ascii="Times New Roman" w:hAnsi="Times New Roman" w:cs="Times New Roman"/>
      <w:strike w:val="false"/>
      <w:dstrike w:val="false"/>
      <w:spacing w:val="1"/>
      <w:sz w:val="21"/>
      <w:szCs w:val="21"/>
      <w:u w:val="none"/>
    </w:rPr>
  </w:style>
  <w:style w:type="character" w:styleId="FontStyle13">
    <w:name w:val="Font Style13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ntStyle12">
    <w:name w:val="Font Style12"/>
    <w:qFormat/>
    <w:rPr>
      <w:rFonts w:ascii="Century Schoolbook" w:hAnsi="Century Schoolbook" w:eastAsia="Century Schoolbook" w:cs="Century Schoolbook"/>
      <w:i/>
      <w:iCs/>
      <w:sz w:val="20"/>
      <w:szCs w:val="20"/>
    </w:rPr>
  </w:style>
  <w:style w:type="character" w:styleId="FontStyle16">
    <w:name w:val="Font Style16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Style25">
    <w:name w:val="Подзаголовок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6">
    <w:name w:val="WW8Num4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6">
    <w:name w:val="WW8Num7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4">
    <w:name w:val="WW8Num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6">
    <w:name w:val="WW8Num10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6">
    <w:name w:val="WW8Num20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4">
    <w:name w:val="WW8Num2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4">
    <w:name w:val="WW8Num2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6">
    <w:name w:val="WW8Num23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6">
    <w:name w:val="WW8Num24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6">
    <w:name w:val="Основной шрифт абзаца1"/>
    <w:qFormat/>
    <w:rPr/>
  </w:style>
  <w:style w:type="character" w:styleId="34">
    <w:name w:val="Основной текст (3)_"/>
    <w:qFormat/>
    <w:rPr>
      <w:rFonts w:ascii="Calibri" w:hAnsi="Calibri" w:cs="Calibri"/>
      <w:sz w:val="31"/>
      <w:szCs w:val="31"/>
      <w:shd w:fill="FFFFFF" w:val="clear"/>
    </w:rPr>
  </w:style>
  <w:style w:type="character" w:styleId="42">
    <w:name w:val="Заголовок №4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421">
    <w:name w:val="Заголовок №4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3"/>
      <w:szCs w:val="23"/>
      <w:u w:val="none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basedOn w:val="Style9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76"/>
      <w:jc w:val="left"/>
    </w:pPr>
    <w:rPr>
      <w:rFonts w:ascii="Calibri" w:hAnsi="Calibri" w:eastAsia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b/>
      <w:bCs/>
      <w:sz w:val="23"/>
      <w:szCs w:val="23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0" w:after="100"/>
      <w:ind w:left="440" w:hanging="0"/>
    </w:pPr>
    <w:rPr>
      <w:rFonts w:eastAsia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117">
    <w:name w:val="Схема документа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118">
    <w:name w:val="Текст выноски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119">
    <w:name w:val="Обычный (веб)1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overflowPunct w:val="false"/>
      <w:autoSpaceDE w:val="false"/>
    </w:pPr>
    <w:rPr>
      <w:rFonts w:eastAsia="Times New Roman"/>
      <w:szCs w:val="20"/>
    </w:rPr>
  </w:style>
  <w:style w:type="paragraph" w:styleId="U">
    <w:name w:val="u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120">
    <w:name w:val="Текст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Цитаты"/>
    <w:basedOn w:val="Normal"/>
    <w:qFormat/>
    <w:pPr>
      <w:overflowPunct w:val="false"/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bold">
    <w:name w:val="content-bold"/>
    <w:basedOn w:val="Normal"/>
    <w:qFormat/>
    <w:pPr>
      <w:overflowPunct w:val="false"/>
      <w:autoSpaceDE w:val="false"/>
      <w:spacing w:lineRule="auto" w:line="384" w:before="100" w:after="100"/>
    </w:pPr>
    <w:rPr>
      <w:rFonts w:ascii="Verdana" w:hAnsi="Verdana" w:eastAsia="Times New Roman" w:cs="Verdana"/>
      <w:b/>
      <w:color w:val="000000"/>
      <w:sz w:val="17"/>
      <w:szCs w:val="20"/>
    </w:rPr>
  </w:style>
  <w:style w:type="paragraph" w:styleId="Content">
    <w:name w:val="content"/>
    <w:basedOn w:val="Normal"/>
    <w:qFormat/>
    <w:pPr>
      <w:overflowPunct w:val="false"/>
      <w:autoSpaceDE w:val="false"/>
      <w:spacing w:lineRule="auto" w:line="384" w:before="100" w:after="100"/>
      <w:jc w:val="both"/>
    </w:pPr>
    <w:rPr>
      <w:rFonts w:ascii="Verdana" w:hAnsi="Verdana" w:eastAsia="Times New Roman" w:cs="Verdana"/>
      <w:color w:val="000000"/>
      <w:sz w:val="17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418" w:before="0" w:after="0"/>
      <w:ind w:hanging="400"/>
    </w:pPr>
    <w:rPr>
      <w:sz w:val="23"/>
      <w:szCs w:val="23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413" w:before="0" w:after="0"/>
      <w:ind w:hanging="320"/>
    </w:pPr>
    <w:rPr>
      <w:b/>
      <w:bCs/>
      <w:sz w:val="23"/>
      <w:szCs w:val="23"/>
    </w:rPr>
  </w:style>
  <w:style w:type="paragraph" w:styleId="121">
    <w:name w:val="Заголовок №1"/>
    <w:basedOn w:val="Normal"/>
    <w:qFormat/>
    <w:pPr>
      <w:widowControl w:val="false"/>
      <w:shd w:fill="FFFFFF" w:val="clear"/>
      <w:spacing w:lineRule="exact" w:line="374" w:before="0" w:after="240"/>
      <w:ind w:hanging="1380"/>
      <w:outlineLvl w:val="0"/>
    </w:pPr>
    <w:rPr>
      <w:b/>
      <w:bCs/>
      <w:sz w:val="31"/>
      <w:szCs w:val="31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firstLine="1100"/>
      <w:jc w:val="both"/>
      <w:outlineLvl w:val="1"/>
    </w:pPr>
    <w:rPr>
      <w:b/>
      <w:bCs/>
      <w:sz w:val="27"/>
      <w:szCs w:val="27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610" w:before="540" w:after="0"/>
      <w:ind w:hanging="400"/>
      <w:outlineLvl w:val="2"/>
    </w:pPr>
    <w:rPr>
      <w:rFonts w:ascii="Calibri" w:hAnsi="Calibri" w:eastAsia="Calibri" w:cs="Times New Roman"/>
      <w:b/>
      <w:bCs/>
      <w:sz w:val="23"/>
      <w:szCs w:val="23"/>
    </w:rPr>
  </w:style>
  <w:style w:type="paragraph" w:styleId="Style110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40" w:before="0" w:after="0"/>
      <w:jc w:val="center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33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52" w:before="0" w:after="0"/>
      <w:jc w:val="both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210">
    <w:name w:val="Style2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widowControl w:val="false"/>
      <w:suppressAutoHyphens w:val="true"/>
      <w:autoSpaceDE w:val="false"/>
      <w:spacing w:lineRule="exact" w:line="254" w:before="0" w:after="0"/>
      <w:ind w:firstLine="403"/>
      <w:jc w:val="both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  <w:autoSpaceDE w:val="false"/>
      <w:spacing w:lineRule="exact" w:line="257" w:before="0" w:after="0"/>
      <w:ind w:hanging="254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332">
    <w:name w:val="Заголовок №3 (3)"/>
    <w:basedOn w:val="Normal"/>
    <w:qFormat/>
    <w:pPr>
      <w:shd w:fill="FFFFFF" w:val="clear"/>
      <w:suppressAutoHyphens w:val="true"/>
      <w:spacing w:lineRule="exact" w:line="346" w:before="0" w:after="0"/>
    </w:pPr>
    <w:rPr>
      <w:rFonts w:ascii="Times New Roman" w:hAnsi="Times New Roman" w:eastAsia="Times New Roman" w:cs="Times New Roman"/>
      <w:sz w:val="31"/>
      <w:szCs w:val="31"/>
    </w:rPr>
  </w:style>
  <w:style w:type="paragraph" w:styleId="37">
    <w:name w:val="Основной текст (3)"/>
    <w:basedOn w:val="Normal"/>
    <w:qFormat/>
    <w:pPr>
      <w:shd w:fill="FFFFFF" w:val="clear"/>
      <w:suppressAutoHyphens w:val="true"/>
      <w:spacing w:lineRule="atLeast" w:line="0" w:before="0" w:after="0"/>
      <w:jc w:val="both"/>
    </w:pPr>
    <w:rPr>
      <w:rFonts w:cs="Calibri"/>
      <w:sz w:val="31"/>
      <w:szCs w:val="31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>
      <w:shd w:fill="auto" w:val="clear"/>
      <w:suppressAutoHyphens w:val="true"/>
      <w:spacing w:lineRule="auto" w:line="276"/>
      <w:jc w:val="left"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56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  <w:ind w:left="132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3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lineRule="auto" w:line="439"/>
      <w:ind w:right="4800" w:hanging="0"/>
      <w:textAlignment w:val="baseline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124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820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48:00Z</dcterms:created>
  <dc:creator>Ольга</dc:creator>
  <dc:description/>
  <cp:keywords/>
  <dc:language>en-US</dc:language>
  <cp:lastModifiedBy>User</cp:lastModifiedBy>
  <cp:lastPrinted>2018-09-30T23:12:00Z</cp:lastPrinted>
  <dcterms:modified xsi:type="dcterms:W3CDTF">2018-09-30T15:14:00Z</dcterms:modified>
  <cp:revision>14</cp:revision>
  <dc:subject/>
  <dc:title/>
</cp:coreProperties>
</file>