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СЦЕНАРИЙ </w:t>
      </w:r>
      <w:r>
        <w:rPr>
          <w:b/>
          <w:sz w:val="28"/>
          <w:szCs w:val="28"/>
        </w:rPr>
        <w:t>творческого вокального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</w:t>
      </w:r>
      <w:r>
        <w:rPr>
          <w:b/>
          <w:sz w:val="32"/>
          <w:szCs w:val="32"/>
        </w:rPr>
        <w:t>Детство - это мы»</w:t>
      </w:r>
    </w:p>
    <w:p>
      <w:pPr>
        <w:pStyle w:val="Normal"/>
        <w:spacing w:beforeAutospacing="1" w:afterAutospacing="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Звучат фанфары, появляются ведущие.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Ведущий 1: Всем-всем добрый день! </w:t>
      </w:r>
    </w:p>
    <w:p>
      <w:pPr>
        <w:pStyle w:val="Normal"/>
        <w:spacing w:beforeAutospacing="1" w:afterAutospacing="1"/>
        <w:rPr>
          <w:sz w:val="28"/>
          <w:szCs w:val="28"/>
        </w:rPr>
      </w:pPr>
      <w:bookmarkStart w:id="0" w:name="_Hlk119523879"/>
      <w:r>
        <w:rPr>
          <w:sz w:val="28"/>
          <w:szCs w:val="28"/>
        </w:rPr>
        <w:t xml:space="preserve">Ведущий 2: </w:t>
      </w:r>
      <w:bookmarkEnd w:id="0"/>
      <w:r>
        <w:rPr>
          <w:sz w:val="28"/>
          <w:szCs w:val="28"/>
        </w:rPr>
        <w:t xml:space="preserve">Всем-всем лучезарных улыбок и хорошего настроения!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Ведущий 1: 20 ноября отмечается Международный день ребенка, День защиты прав ребенка. Дата 20 ноября выбрана не случайно. Она примечательна тем, что именно этого числа в 1959 году Генеральная Ассамблея приняла Декларацию прав ребенка. Документ объединил 10 основополагающих принципов и провозгласил своей конечной целью "обеспечить детям счастливое детство". 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>В. 1. 20 ноября – это еще Международный день прав ребенка. Знаете ли вы, что с самого рождения имеете свои права, которые защищает самая главная организация на нашей земле - Организация Объединенных Наций.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>Ведущий 2: О чудесной стране детства нам поведают ученики нашей начальной школы! Сегодня мы с вами отправимся в волшебный мир звуков и мелодий. Наши конкурсанты с удовольствием покажут свой талант, свое творчество, а самое главное СВОЙ ГОЛОС. Пусть исполнится сегодня самая заветная мечта наших вокалистов, покорить сердца своим голосом всех сидящих в этом зале.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>Ведущий 1: пожелаем им хорошего настроения и удачи!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>Ведущий 2: но прежде хотелось представить наше многоуважаемое жюри, которому предстоит нелегкая работа – определить победителей конкурса в разных номинациях.</w:t>
      </w:r>
    </w:p>
    <w:tbl>
      <w:tblPr>
        <w:tblStyle w:val="aa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71"/>
      </w:tblGrid>
      <w:tr>
        <w:trPr/>
        <w:tc>
          <w:tcPr>
            <w:tcW w:w="957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Autospacing="1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957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Autospacing="1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957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Autospacing="1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957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Autospacing="1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957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Autospacing="1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957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Autospacing="1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957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Autospacing="1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957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Autospacing="1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Ведущий 1: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Детство – время золотое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И волшебные мечты.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Детство – это мы с тобою,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>Детство – это мы!</w:t>
      </w:r>
    </w:p>
    <w:p>
      <w:pPr>
        <w:pStyle w:val="Normal"/>
        <w:spacing w:beforeAutospacing="1" w:afterAutospacing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А класс Детство — это мы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Ведущий 2: Раздаются порой голоса,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что чудес никаких не имеется,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Есть на нашей Земле чудеса,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но их надо найти, разумеется.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Дружба – главное чудо всегда,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сто открытий – для всех настоящие.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И любая беда не беда,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если рядом друзья настоящие.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едущий 1:      Друг не будет смотреть свысока.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наизусть он характер твой выучит.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Нужно верить, что друга рука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в трудный час обязательно выручит.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Так давайте, давайте дружить,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усть не раз нам стихи вспомнятся.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Если дружбой всегда дорожить,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то любое желанье исполниться.</w:t>
      </w:r>
    </w:p>
    <w:p>
      <w:pPr>
        <w:pStyle w:val="Normal"/>
        <w:spacing w:beforeAutospacing="1" w:afterAutospacing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Б класс Детство дружит с нами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Ведущий 2: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>Давайте отложим дела «на потом»,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>О дружбе расскажем, о дружбе споем.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>Пусть искорка дружбы, что вместе зажжем,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>Подарит нам радость, согреет теплом!</w:t>
      </w:r>
    </w:p>
    <w:p>
      <w:pPr>
        <w:pStyle w:val="Normal"/>
        <w:spacing w:beforeAutospacing="1" w:afterAutospacing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В класс Мир похож на цветной луч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Ведущий 1: Впечатления детства часто остаются в памяти на всю жизнь. 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Ведущий 1: как хочется покопаться в песочнице и в знак большой дружбы стукнуть Юльку лопаткой по голове.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Ведущий 2: устроить потасовку с Сережкой из-за трехколесного велосипеда или взмыть под облака на качелях.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>Ведущий 1: о том, что еще значит детство нам ответит 1 г класс</w:t>
      </w:r>
    </w:p>
    <w:p>
      <w:pPr>
        <w:pStyle w:val="Normal"/>
        <w:spacing w:beforeAutospacing="1" w:afterAutospacing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Г</w:t>
      </w:r>
      <w:r>
        <w:rPr>
          <w:b/>
          <w:bCs/>
        </w:rPr>
        <w:t xml:space="preserve"> класс </w:t>
      </w:r>
      <w:r>
        <w:rPr>
          <w:b/>
          <w:bCs/>
          <w:sz w:val="28"/>
          <w:szCs w:val="28"/>
        </w:rPr>
        <w:t>Детство — это мы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Детство - удивительное время  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Беззаботной радости, мечты,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Смеха, игр, забав и удивленья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Миром бесконечной красоты! 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В детстве можешь ты потрогать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Самый краешек мечты.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К ней найти свою дорогу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>Непременно сможешь ты.</w:t>
      </w:r>
    </w:p>
    <w:p>
      <w:pPr>
        <w:pStyle w:val="Normal"/>
        <w:spacing w:beforeAutospacing="1" w:afterAutospacing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А класс Я рисую на окне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Ведущий 2: раздаются порой голоса,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что чудес никаких не имеется,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Есть на нашей Земле чудеса,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но их надо найти, разумеется.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Дружба – главное чудо всегда,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сто открытий – для всех настоящие.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И любая беда не беда,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если рядом друзья настоящие.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едущий 1: Друг не будет смотреть свысока.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наизусть он характер твой выучит.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Нужно верить, что друга рука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в трудный час обязательно выручит.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Так давайте, давайте дружить,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усть не раз нам стихи вспомнятся.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Если дружбой всегда дорожить,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то любое желанье исполниться.</w:t>
      </w:r>
    </w:p>
    <w:p>
      <w:pPr>
        <w:pStyle w:val="Normal"/>
        <w:spacing w:beforeAutospacing="1" w:afterAutospacing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Б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класс Детство дружит с нами</w:t>
      </w:r>
    </w:p>
    <w:p>
      <w:pPr>
        <w:pStyle w:val="Normal"/>
        <w:spacing w:beforeAutospacing="1" w:afterAutospacing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В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класс пропала собака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>Ведущий 1: Первые открытия на нашей планете детства вы совершили в месте, воспоминания о котором сохранятся в нашем сердце навсегда – и это место школа. Она открывает вам мир, дарит свою любовь, и душевное тепло.</w:t>
      </w:r>
    </w:p>
    <w:p>
      <w:pPr>
        <w:pStyle w:val="Normal"/>
        <w:spacing w:beforeAutospacing="1" w:afterAutospacing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Г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класс Ох уж эта школа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Ведущий 2: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Нам вспомнится не раз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Та добрая планета,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Где с лучиками глаз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Встречаются рассветы,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Ведущий 1: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Где чудеса живут,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Волшебники и феи,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Где ярче мир вокруг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И звонче птичьи трели.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Ведущий 2: Как все-таки жаль, что не вернутся дни счастливого детства! И каждому из нас хочется хоть на мгновение оказаться там, в этой маленькой стране под названием «Детство»! </w:t>
      </w:r>
    </w:p>
    <w:p>
      <w:pPr>
        <w:pStyle w:val="Normal"/>
        <w:spacing w:beforeAutospacing="1" w:afterAutospacing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Б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класс Страна по имени детство</w:t>
      </w:r>
    </w:p>
    <w:p>
      <w:pPr>
        <w:pStyle w:val="Normal"/>
        <w:spacing w:beforeAutospacing="1" w:afterAutospacing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детях наше будущее В них надежды наши Они для нас и гордость Нет ничего их краше!  В. 1.: Мы всех их очень любим, И в этот радостный денёк. Все взрослые ребята Вам дарят поздравок! 3В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класс Мы-дети</w:t>
      </w:r>
    </w:p>
    <w:p>
      <w:pPr>
        <w:pStyle w:val="Normal"/>
        <w:spacing w:beforeAutospacing="1" w:afterAutospacing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А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класс Мы маленькие дети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Ведущий 2: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Нам вспомнится не раз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Та добрая планета,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Где с лучиками глаз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Встречаются рассветы,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Ведущий 1: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Где чудеса живут,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Волшебники и феи,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Где ярче мир вокруг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И звонче птичьи трели.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Ведущий 2: Как все-таки жаль, что не вернутся дни счастливого детства! И каждому из нас хочется хоть на мгновение оказаться там, в этой маленькой стране под названием «Детство»! </w:t>
      </w:r>
    </w:p>
    <w:p>
      <w:pPr>
        <w:pStyle w:val="Normal"/>
        <w:spacing w:beforeAutospacing="1" w:afterAutospacing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Б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класс Страна детства</w:t>
      </w:r>
    </w:p>
    <w:p>
      <w:pPr>
        <w:pStyle w:val="Normal"/>
        <w:spacing w:beforeAutospacing="1" w:afterAutospacing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В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класс Недетское время</w:t>
      </w:r>
    </w:p>
    <w:p>
      <w:pPr>
        <w:pStyle w:val="Normal"/>
        <w:shd w:val="clear" w:color="auto" w:fill="FFFFFF"/>
        <w:spacing w:lineRule="atLeast" w:line="0"/>
        <w:textAlignment w:val="baseline"/>
        <w:rPr>
          <w:rFonts w:ascii="ff2" w:hAnsi="ff2"/>
          <w:color w:val="000000"/>
          <w:sz w:val="78"/>
          <w:szCs w:val="78"/>
        </w:rPr>
      </w:pPr>
      <w:r>
        <w:rPr>
          <w:rStyle w:val="Ff6"/>
          <w:rFonts w:ascii="ff6" w:hAnsi="ff6"/>
          <w:color w:val="000000"/>
          <w:sz w:val="78"/>
          <w:szCs w:val="78"/>
        </w:rPr>
        <w:t>Хотим, чтоб дети постоянно лишь смеялись,</w:t>
      </w:r>
      <w:r>
        <w:rPr>
          <w:rStyle w:val="Ff7"/>
          <w:rFonts w:ascii="ff7" w:hAnsi="ff7"/>
          <w:color w:val="000000"/>
          <w:sz w:val="78"/>
          <w:szCs w:val="78"/>
        </w:rPr>
        <w:t xml:space="preserve"> </w:t>
      </w:r>
    </w:p>
    <w:p>
      <w:pPr>
        <w:pStyle w:val="Normal"/>
        <w:shd w:val="clear" w:color="auto" w:fill="FFFFFF"/>
        <w:spacing w:lineRule="atLeast" w:line="0"/>
        <w:textAlignment w:val="baseline"/>
        <w:rPr>
          <w:rFonts w:ascii="ff6" w:hAnsi="ff6"/>
          <w:color w:val="000000"/>
          <w:sz w:val="78"/>
          <w:szCs w:val="78"/>
        </w:rPr>
      </w:pPr>
      <w:r>
        <w:rPr>
          <w:rFonts w:ascii="ff6" w:hAnsi="ff6"/>
          <w:color w:val="000000"/>
          <w:sz w:val="78"/>
          <w:szCs w:val="78"/>
        </w:rPr>
        <w:t>При встрече широко нам улыбались.</w:t>
      </w:r>
      <w:r>
        <w:rPr>
          <w:rStyle w:val="Ff7"/>
          <w:rFonts w:ascii="ff7" w:hAnsi="ff7"/>
          <w:color w:val="000000"/>
          <w:sz w:val="78"/>
          <w:szCs w:val="78"/>
        </w:rPr>
        <w:t xml:space="preserve"> </w:t>
      </w:r>
    </w:p>
    <w:p>
      <w:pPr>
        <w:pStyle w:val="Normal"/>
        <w:shd w:val="clear" w:color="auto" w:fill="FFFFFF"/>
        <w:spacing w:lineRule="atLeast" w:line="0"/>
        <w:textAlignment w:val="baseline"/>
        <w:rPr>
          <w:rFonts w:ascii="ff6" w:hAnsi="ff6"/>
          <w:color w:val="000000"/>
          <w:sz w:val="78"/>
          <w:szCs w:val="78"/>
        </w:rPr>
      </w:pPr>
      <w:r>
        <w:rPr>
          <w:rFonts w:ascii="ff6" w:hAnsi="ff6"/>
          <w:color w:val="000000"/>
          <w:sz w:val="78"/>
          <w:szCs w:val="78"/>
        </w:rPr>
        <w:t>Чтоб грусти не было в маленьких глазах,</w:t>
      </w:r>
      <w:r>
        <w:rPr>
          <w:rStyle w:val="Ff7"/>
          <w:rFonts w:ascii="ff7" w:hAnsi="ff7"/>
          <w:color w:val="000000"/>
          <w:sz w:val="78"/>
          <w:szCs w:val="78"/>
        </w:rPr>
        <w:t xml:space="preserve"> </w:t>
      </w:r>
    </w:p>
    <w:p>
      <w:pPr>
        <w:pStyle w:val="Normal"/>
        <w:shd w:val="clear" w:color="auto" w:fill="FFFFFF"/>
        <w:spacing w:lineRule="atLeast" w:line="0"/>
        <w:textAlignment w:val="baseline"/>
        <w:rPr>
          <w:rFonts w:ascii="ff6" w:hAnsi="ff6"/>
          <w:color w:val="000000"/>
          <w:sz w:val="78"/>
          <w:szCs w:val="78"/>
        </w:rPr>
      </w:pPr>
      <w:r>
        <w:rPr>
          <w:rFonts w:ascii="ff6" w:hAnsi="ff6"/>
          <w:color w:val="000000"/>
          <w:sz w:val="78"/>
          <w:szCs w:val="78"/>
        </w:rPr>
        <w:t>И не заливались в огромнейших слезах.</w:t>
      </w:r>
      <w:r>
        <w:rPr>
          <w:rStyle w:val="Ff7"/>
          <w:rFonts w:ascii="ff7" w:hAnsi="ff7"/>
          <w:color w:val="000000"/>
          <w:sz w:val="78"/>
          <w:szCs w:val="78"/>
        </w:rPr>
        <w:t xml:space="preserve"> </w:t>
      </w:r>
    </w:p>
    <w:p>
      <w:pPr>
        <w:pStyle w:val="Normal"/>
        <w:shd w:val="clear" w:color="auto" w:fill="FFFFFF"/>
        <w:spacing w:lineRule="atLeast" w:line="0"/>
        <w:textAlignment w:val="baseline"/>
        <w:rPr>
          <w:rFonts w:ascii="ff6" w:hAnsi="ff6"/>
          <w:color w:val="000000"/>
          <w:sz w:val="78"/>
          <w:szCs w:val="78"/>
        </w:rPr>
      </w:pPr>
      <w:r>
        <w:rPr>
          <w:rFonts w:ascii="ff6" w:hAnsi="ff6"/>
          <w:color w:val="000000"/>
          <w:sz w:val="78"/>
          <w:szCs w:val="78"/>
        </w:rPr>
        <w:t>Давайте всем мы миром их же защищать,</w:t>
      </w:r>
      <w:r>
        <w:rPr>
          <w:rStyle w:val="Ff7"/>
          <w:rFonts w:ascii="ff7" w:hAnsi="ff7"/>
          <w:color w:val="000000"/>
          <w:sz w:val="78"/>
          <w:szCs w:val="78"/>
        </w:rPr>
        <w:t xml:space="preserve"> </w:t>
      </w:r>
    </w:p>
    <w:p>
      <w:pPr>
        <w:pStyle w:val="Normal"/>
        <w:shd w:val="clear" w:color="auto" w:fill="FFFFFF"/>
        <w:spacing w:lineRule="atLeast" w:line="0"/>
        <w:textAlignment w:val="baseline"/>
        <w:rPr>
          <w:rFonts w:ascii="ff6" w:hAnsi="ff6"/>
          <w:color w:val="000000"/>
          <w:sz w:val="78"/>
          <w:szCs w:val="78"/>
        </w:rPr>
      </w:pPr>
      <w:r>
        <w:rPr>
          <w:rFonts w:ascii="ff6" w:hAnsi="ff6"/>
          <w:color w:val="000000"/>
          <w:sz w:val="78"/>
          <w:szCs w:val="78"/>
        </w:rPr>
        <w:t>Всегда права ребёнка строго соблюдать.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Хотим, чтоб дети постоянно лишь смеялись,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При встрече широко нам улыбались.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Чтоб грусти не было в маленьких глазах,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И не заливались в огромнейших слезах.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Давайте всем мы миром их же защищать,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>Всегда права ребёнка строго соблюдать.</w:t>
      </w:r>
    </w:p>
    <w:p>
      <w:pPr>
        <w:pStyle w:val="Normal"/>
        <w:spacing w:beforeAutospacing="1" w:afterAutospacing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Г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класс Пусть всегда будет солнце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>Дети, словно солнечный лучик, смешат и дразнят, а ведь каждый ребенок – деятель! И его жизнь наполнена, прежде всего, творчеством. Ребята  в нашей школе не только учатся читать и писать, считать и думать, но и создавать красоту своими руками. И каждый здесь ощущает себя творцом: придумывает, изобретает, фантазирует, сочиняет. Создавая свои шедевры, маленький творец делает первые шаги к высокому званию Мастер.</w:t>
      </w:r>
    </w:p>
    <w:p>
      <w:pPr>
        <w:pStyle w:val="Normal"/>
        <w:spacing w:beforeAutospacing="1" w:afterAutospacing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Д класс Детство это мы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Ведущий 2: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Вот настал момент прощания.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Будет краткой наша речь: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Говорим мы: до свидания!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И о детстве воспоминания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Постарайтесь вы сберечь!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Дорогие гости, примите на память маленькие «сердечки», которые подготовили наши дети, потому что очень хочется верить, что у каждого из нас в сердце есть маленький уголок, где хранится доброта. 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>В. 2. И если собрать маленькую частичку доброты каждого, то получится «Большое сердце» с помощью которого мы сможем победить ЗЛО на Земле.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Ведущий 2: Мы приглашаем к микрофону... (к микрофону приглашается либо заведующий ГОРУО, либо директор школы).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Ведущий 1: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Кораблик детства уплывает в детство.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Белые большие трубы скошены назад.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Дайте наглядеться, на прощанье наглядеться,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Дайте мне наслушаться, как они гудят!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Ведущий 2: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Ветерок на палубе тронул чьи-то волосы,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На щеке блеснула вдруг непослушная слеза.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Как безумно хочется, мне, поверьте, очень хочется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Время быстротечное повернуть назад!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Ведущий 1: А сейчас, дети, сядьте на стульчики и внимательно посмотрите танец (или послушайте песенку). Выступает либо хореографический, либо вокальный коллектив.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Ведущий 2: Дома, под теплым маминым крылышком, конечно, хорошо. Но, наступает день, когда малыш впервые выходит в мир. И начинается большая жизнь обычно с детского сада.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Ведущий 1: Пожалуй, главное в детском саду – это друзья. Если есть хорошая компания, то даже невкусная каша, злая воспитательница и старые игрушки отступают на второй план.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Ведущий 2: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Много-много дней подряд,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Летом и зимой,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Мы ходили в детский сад,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В детский сад родной.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Ведущий 1: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Мы всегда сюда спешили,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Очень мы его любили.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Все ребята говорят: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«Не забудем детский сад!»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Ведущий 2: Вот с таким радужным настроением два друга собираются в детский сад. Это будете вы (приглашаются два юноши).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Ведущий 1: Их мамы, торопясь на работу, стараются быстрее их одеть. Вот у нас «мамы» (приглашаются две девушки).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Ведущий 2: Итак, одежда уже приготовлена, но вдруг отключается свет!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Конкурс «Одень малыша в детский сад»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Девушкам завязывают глаза и предлагают одеть ребят. Одежду готовят заранее и развешивают на стуле (свитер, шапка, шарф, куртка, брюки большого размера). Кто справиться быстрее и точнее побеждает.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Ведущий 1: А сейчас музыкальная или танцевальная пауза.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Исполняется песня или танцуется танец.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Ведущий 2: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В мире много сказок грустных и смешных,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И прожить на свете нам нельзя без них.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Ведущий 1: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Пусть герои сказок дарят вам тепло,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Пусть добро навеки побеждает зло.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Ведущий 2: Далеко-далеко раскинулось царство Сказок, Чудес и Волшебства. И кто хоть раз бывал в нем, останется пленником навсегда.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Ведущий 1: Потому что деревья там самые причудливые, терема – самые расписные, царевны – самые прекрасные, а чудища – самые страшные.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Ведущий 2: А еще потому, что с детства на сказках мы учимся добру, смекалке, взаимовыручке, смелости. Давайте вспомним русскую народную сказку «Репка» и покажем по ней спектакль.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Игра-сказка «Репка»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Вызываются участники на роли: Репка, Дедка, Бабка, Внучка, Жучка, Кошка, Мышка.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Когда ведущий читает текст сказки, каждый герой должен, услышав имя своего персонажа, сказать отведенные ему слова и сделать жест: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Репка – «Ай, да я!» и руками показывает, какая она большая.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Дедка – «Ох, радикулит!» и, согнувшись, держится за поясницу.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Бабка – «Батюшки светы!» и при этом всплескивает руками.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Внучка – «Ну, вот еще!» и ставит руки в боки.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Жучка – «Гав! А косточку дашь?» при этом упершись руками в полусогнутые колени и виляя «хвостом».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Кошка – «Поспать не дают! Мяу!» и потягивается, прогнувшись в спине.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Мышка – «Ну, куда вам без меня!» и демонстрирует сильные бицепсы.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В целом такая инсценировка «Репки» выглядит очень забавно.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Ведущий 1: По режиму дня в детском саду после игр и обеда полагается устроить перерыв – «тихий час».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Ведущий 2: У нас таким «тихим часом» будет танцевальная пауза. А заодно мы проверим какие вы послушные детки.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Танец-игра «Делай, как я»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Я думаю все хорошо помнят и знают эту танцевальную игру. Когда ведущий делает какие-то движения в такт веселой и зажигательной музыки, а все присутствующие, стоя в кругу, повторяют за ним эти движения. Очень энергичная и веселая разминка.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Ведущий 1: Впечатления раннего детства часто остаются в памяти на всю жизнь. И особенную яркость им придают праздники.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Ведущий 2: Радостные волнения, украшенные комнаты, гости, подарки, праздничный стол – это запоминается надолго. И какие возможности для полета детской фантазии!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Ведущий 1: А фантазия взрослых обычно сводится к одному: мамы и папы очень любят похвастаться перед гостями своим ненаглядным, умным и послушным чадом.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Ведущий 2: «Доченька, детка, встань на стульчик и расскажи гостям стишок». Я думаю, что многие из вас выполняли эту просьбу, чтобы не огорчать родителей.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Ведущий 1: Приглашаем ребят, у которых еще осталась любовь к стихам, украсить наш праздник.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Конкурс детских стихов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Выходят все желающие и читают детские стихи. За артистичность и оригинальность вручаются призы.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Ведущий 2: Мы продолжаем разговор о куклах, мишках и самолетиках. У каждого из нас в детстве была любимая игрушка. Возможно, кто-то хранит ее и до сих пор.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Ведущий 1: Вы можете сейчас вспомнить вашу любимую игрушку? Что это было – кукла, зайчик, мячик? Несколько ребят вспоминают и называют свои любимые игрушки.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Ведущий 2: Как и должно было быть, девочек больше привлекают куклы и мягкие игрушки, а мальчиков – машинки. Просим выйти к нам самых заядлых автолюбителей.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Ведущий 1: Вы организуете две автоколонны по 4 человека: «Грузовичок» и «Пожарничек».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Эстафета «Водители»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Первым двум юношам вручаются детские машинки на веревочках. Задача участников «проехать» дистанцию, огибая кегли, расставленные на полу, и не сбить их. Та команда, которая сделает это быстрее и точнее, побеждает.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Ведущий 2: Победителям автогонок вручается музыкальный (танцевальный) подарок.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Звучит песня или танцуется танец.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Ведущий 1: Всем известно, что дети и животные – самые большие друзья. Маленькому человечку просто необходимо, чтобы рядом с ним кто-то тявкал, мяукал, чирикал или квакал.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Ведущий 2: Дети любят заботиться о братьях наших меньших: угощают кошку конфетами, спасают рыбок из аквариума, чтоб не утонули, делятся с собачками игрушками.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Говорит мне тихо кошка: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- Пожалей меня немножко!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Ведущий 1: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Не пойму я кошку эту: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Я ей тычу в рот конфету,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Я обнял ее за шею: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- Вот как я тебя жалею!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Ну, чего ты хочешь, кошка?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Ведущий 2: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Говорит она: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- Немножко, хоть немножко пожалей –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Отпусти меня скорей!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Во время текста ведущие раздают ребятам записки с названиями животных.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Ведущий 1: Внимание! Сейчас в этом зале появятся братья наши меньшие! Всех, кто получил записки, прошу подойти ко мне. Кошки становятся слева, поросята – справа, а лошадки – в центре.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Ведущий 2: Не забыли, как «говорят» эти зверюшки? Прорепетируем?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Конкурс «Концерт зверей»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Команды знакомятся с песней, которую они будут исполнять: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Кошки – «Два веселых гуся»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Поросята – «Кузнечик»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Лошадки – «Я на солнышке лежу»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Исполнять песни нужно издавая соответствующие животным звуки. Со стороны выглядит очень забавно.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Ведущий 1: Ах, детский сад! Ах, детский сад! Первые друзья, первая любовь... Да-да, именно в детском саду приходит это чувство.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Ведущий 2: Очень хочется узнать, кто из наших юношей был донжуаном в детском саду. Прошу выйти двух уверенных в себе ребят.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Ведущий 1: Мы объявляем танцевальный перерыв, и во время первого танца ребята должны собрать автографы у девушек. У кого окажется больше поклонниц?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Конкурс «Автографы»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Двум участникам вручаются листы бумаги и фломастеры. Задача участников, за 1-2 минуты собрать как можно больше автографов у женской половины зала. Побеждает тот, у кого окажетя больше подписей на бумажке.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Музыкальная или танцевальная пауза.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Ведущий 2: Хорошо было в детском саду! Там нас любили, растили, кормили и учили быть настоящими людьми.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Но приходит расставанье,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Скоро в школу нам идти,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А сегодня на прощанье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Говорим мы от души: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Ведущий 1: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«До свиданья, детский сад! –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Все ребята говорят, -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Никогда мы не забудем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Наш любимый детский сад!»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Ведущий 2: И вот мы уже не просто дети, а ученики. На пороге школы нас с улыбкой встречает первый учитель.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Ведущий 1: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Кто покажет букву «А»?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Перемножит дважды два?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Впишет палочки в тетрадь?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В первый раз поставит «5»?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Ведущий 2: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Самый первый наш учитель,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Света мудрости хранитель.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Ведущий 1: Первый учитель – добрый, строгий, чуткий, терпеливый, первый проводник в страну Знаний.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Ведущий 2: Приглашаем к нам две команды по пять человек, для которых воспоминания о первом учителе до сих пор дороги.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Ведущий 1: Вашим наставникам будет приятно получить на память свой портрет. А нарисуете его вы.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Эстафета «Портрет первого учителя»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Две команды, на скорость, с завязанными глазами рисуют на листах ватмана портрет учителя. Первый участник рисует овал лица, второй – глаза и брови, третий – нос, четвертый – губы, пятый волосы. Команда, чей рисунок будет самый художественный, побеждает.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Ведущий 2: А вместе с портретами мы дарим учителям эту песню...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Поется или проигрывается на магнитофоне песня.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Ведущий 1: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В школе кончены уроки,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Перешли вы в старший класс.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Полежать на солнцепеке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Приглашает море нас.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Ведущий 2: Каникулы, каникулы, веселая пора! Море, солнце, мягкий песочек и, конечно, пляжный волейбол. Приглашаем вас принять участие в соревнованиях по волейболу – подготовится к пляжному сезону.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Конкурс «Воздушный волейбол»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Все члены команд надувают каждый по два воздушных шарика. А дальше начинается игра в волейбол воздушными шариками.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Ведущий 1: После такой успешной игры нужно отдохнуть.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Пауза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Ведущий 2: Пролетели школьные годы, остались в прошлом все ваши победы и неудачи, «двойки» и «пятерки»...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Ведущий 1: Еще вчера вы были хозяевами в школе, а теперь сможете быть только гостями.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Ведущий 2: Еще вчера вы были школьниками, детьми, а сегодня вы уже взрослые, самостоятельные.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Ведущий 1: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Школа пролетела, словно час,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Школа – это жизни первый класс,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Школа – арифметика судьбы,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Школа – эти годы не забыть.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Ведущий 2: Прощаясь со школой, вы расстаетесь и со своими преподавателями. Они учили вас постигать науки и понимать мир. Вместе с вами переживали Вани неудачи и делили радость побед. В большом, горячем сердце вашего учителя хватало места для каждого из вас.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Ведущий 1: Сегодня ваши учителя зажгут для своих, уже бывших учеников, огонек, который станет путеводной звездой на дороге во взрослую жизнь. И вместе с этим огоньком наставник даст вам свое напутствие.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Ведущий 2: Пусть эта свеча перейдет из рук в руки, и пусть каждый из вас скажет друг другу пожелание и теплые слова.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Зажигается свеча и проходит процесс передачи ее из рук в руки и с пожеланиями.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Ведущий 1: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Уходит детство, что тут удивляться?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Оно от всех уходит как-то раз.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И хочется и плакать, и смеяться,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И хочется ни с кем не расставаться,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Но детство все же покидает нас.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Ведущий 2: Очень жаль, что всю прелесть детства мы начинаем понимать, когда становимся взрослыми.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Мы в юность уходим по радужным тропам,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По снегу и травам густым.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Мы в юность уходим, мы время торопим,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А сами о детстве грустим.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Ведущий 1: Но не стоит так печалиться. Во-первых, сегодня праздник. А во-вторых, останется детство с вами или уйдет навсегда, зависит только от вас. И даже спустя много-много лет вы можете иногда хоть на минутку заглянуть в детство и отдохнуть там от взрослой жизни.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Ведущий 2: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Вот настал момент прощания.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Будет краткой наша речь: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Говорим мы: до свидания!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И о детстве воспоминания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Постарайтесь вы сберечь!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>Ведущий 1: Мы поздравляем вас с праздником и приглашаем на дискотеку!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>Сегодня замечательный праздник, самый светлый и радостный – международный день защиты детей. Сейчас вы еще маленькие, и у вас все еще впереди, для вас открыты все двери, и весь мир перед вами – как на ладони.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>И вместе со следующей исполнительницей мы желаем вам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>Счастья большого, как шар земной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>Звонкости смеха, как эхо весной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>Нежности матери, как зелень берез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>Все, что задучали, чтобы сбылось!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>Детство, детство - чудесное время,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>Беззаботного счастья пора.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>Лишь став взрослыми, детство мы ценим,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>Когда в детство вернуться нельзя.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>Смех подружек и мячик зеленый,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>Небо чистое над головой,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>Словно было вчера еще это -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>двор любимый и дом мой родной...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>Утро пасмурное, осеннее,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>Белый бантик, тяжелый портфель ...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>Робкий взгляд мой нерешительный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>За руку с мамой у школьных дверей.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>Первый стишок и первая песня :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>Школа добру нас учила не зря,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>Первая пропись, первый букварь,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>И учительница первая моя.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>Мишки, куклы и плюшевый зайчик,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>Заскучали игрушки в шкафу,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>Просто выросла их хозяйка,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>Их достану и к сердцу прижму...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>Детство, детство - чудесное время,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>Беззаботного счастья пора.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>Снег, деревья и первый мальчишка,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>Что с любовью смотрел мне в глаза ...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>Мое детство и яркое солнце в окно,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>Кот любимый мой рядышком дремлет ...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>Детство, детство, ну что ты ? Куда ты ушло ?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>Отзовись же, откликнись, где ты ?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>Детство, детство - чудесное время,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>беззаботного счастья пора.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>Лишь став взрослыми - детство мы ценим,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>когда в детство вернуться нельзя ...</w:t>
      </w:r>
    </w:p>
    <w:p>
      <w:pPr>
        <w:pStyle w:val="Normal"/>
        <w:rPr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f6">
    <w:charset w:val="01"/>
    <w:family w:val="roman"/>
    <w:pitch w:val="variable"/>
  </w:font>
  <w:font w:name="ff7">
    <w:charset w:val="01"/>
    <w:family w:val="roman"/>
    <w:pitch w:val="variable"/>
  </w:font>
  <w:font w:name="ff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macro" w:semiHidden="1" w:unhideWhenUsed="1"/>
    <w:lsdException w:name="toa heading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706afd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link w:val="BalloonText"/>
    <w:qFormat/>
    <w:rsid w:val="00d538b0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unhideWhenUsed/>
    <w:rsid w:val="001816fd"/>
    <w:rPr>
      <w:color w:val="0000FF"/>
      <w:u w:val="single"/>
    </w:rPr>
  </w:style>
  <w:style w:type="character" w:styleId="Style15" w:customStyle="1">
    <w:name w:val="Верхний колонтитул Знак"/>
    <w:basedOn w:val="DefaultParagraphFont"/>
    <w:link w:val="Header"/>
    <w:qFormat/>
    <w:rsid w:val="009e64c6"/>
    <w:rPr>
      <w:sz w:val="24"/>
      <w:szCs w:val="24"/>
    </w:rPr>
  </w:style>
  <w:style w:type="character" w:styleId="Style16" w:customStyle="1">
    <w:name w:val="Нижний колонтитул Знак"/>
    <w:basedOn w:val="DefaultParagraphFont"/>
    <w:link w:val="Footer"/>
    <w:qFormat/>
    <w:rsid w:val="009e64c6"/>
    <w:rPr>
      <w:sz w:val="24"/>
      <w:szCs w:val="24"/>
    </w:rPr>
  </w:style>
  <w:style w:type="character" w:styleId="C21" w:customStyle="1">
    <w:name w:val="c21"/>
    <w:basedOn w:val="DefaultParagraphFont"/>
    <w:qFormat/>
    <w:rsid w:val="000f408a"/>
    <w:rPr/>
  </w:style>
  <w:style w:type="character" w:styleId="C3" w:customStyle="1">
    <w:name w:val="c3"/>
    <w:basedOn w:val="DefaultParagraphFont"/>
    <w:qFormat/>
    <w:rsid w:val="000f408a"/>
    <w:rPr/>
  </w:style>
  <w:style w:type="character" w:styleId="Ff6" w:customStyle="1">
    <w:name w:val="ff6"/>
    <w:basedOn w:val="DefaultParagraphFont"/>
    <w:qFormat/>
    <w:rsid w:val="00d46251"/>
    <w:rPr/>
  </w:style>
  <w:style w:type="character" w:styleId="Ff7" w:customStyle="1">
    <w:name w:val="ff7"/>
    <w:basedOn w:val="DefaultParagraphFont"/>
    <w:qFormat/>
    <w:rsid w:val="00d4625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qFormat/>
    <w:rsid w:val="00d538b0"/>
    <w:pPr/>
    <w:rPr>
      <w:rFonts w:ascii="Tahoma" w:hAnsi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rsid w:val="009e64c6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rsid w:val="009e64c6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6" w:customStyle="1">
    <w:name w:val="c6"/>
    <w:basedOn w:val="Normal"/>
    <w:qFormat/>
    <w:rsid w:val="000f408a"/>
    <w:pPr>
      <w:spacing w:beforeAutospacing="1" w:afterAutospacing="1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rsid w:val="00312e9f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  <Pages>21</Pages>
  <Words>2948</Words>
  <Characters>16810</Characters>
  <CharactersWithSpaces>19719</CharactersWithSpaces>
  <Paragraphs>39</Paragraph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8:33:00Z</dcterms:created>
  <dc:creator>Customer</dc:creator>
  <dc:description/>
  <dc:language>en-US</dc:language>
  <cp:lastModifiedBy>Knoul Alex</cp:lastModifiedBy>
  <cp:lastPrinted>2013-04-07T12:41:00Z</cp:lastPrinted>
  <dcterms:modified xsi:type="dcterms:W3CDTF">2022-11-16T12:43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