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Пояснительная записка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>Учебный предмет: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 английский язык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Класс: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en-US" w:eastAsia="zh-CN" w:bidi="hi-IN"/>
        </w:rPr>
        <w:t>4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 класс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Cs/>
          <w:i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УМК: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 данная разработка подходит для всех типов УМК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урок открытия новых знаний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iCs/>
          <w:color w:val="000000"/>
          <w:kern w:val="2"/>
          <w:sz w:val="28"/>
          <w:szCs w:val="28"/>
          <w:lang w:eastAsia="zh-CN" w:bidi="hi-IN"/>
        </w:rPr>
        <w:t>Тема урок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«В мире диких животных»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Cs/>
          <w:color w:val="000000"/>
          <w:kern w:val="2"/>
          <w:sz w:val="28"/>
          <w:szCs w:val="28"/>
          <w:lang w:eastAsia="zh-CN" w:bidi="hi-IN"/>
        </w:rPr>
        <w:t>Тип урока</w:t>
      </w:r>
      <w:r>
        <w:rPr>
          <w:rFonts w:eastAsia="SimSun;宋体" w:cs="Times New Roman" w:ascii="Times New Roman" w:hAnsi="Times New Roman"/>
          <w:iCs/>
          <w:color w:val="000000"/>
          <w:kern w:val="2"/>
          <w:sz w:val="28"/>
          <w:szCs w:val="28"/>
          <w:lang w:eastAsia="zh-CN" w:bidi="hi-IN"/>
        </w:rPr>
        <w:t>: урок открытия новых знан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Содержательная 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рганизовать деятельность учащихся по освоению и использованию в речи сравнительной степени прилагательных с целью применения их в реальной жизненной ситуац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еятельностна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рганизовать деятельность учащихся по развитию лексических навыков по теме «Дикие животные» для осуществления монологической речи в форме сравнения животных в зоопарк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бучающие: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ктуализиров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ь лексику   по теме «Дикие животные»;</w:t>
      </w:r>
    </w:p>
    <w:p>
      <w:pPr>
        <w:pStyle w:val="Normal"/>
        <w:numPr>
          <w:ilvl w:val="1"/>
          <w:numId w:val="1"/>
        </w:numPr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навыки употребления в речи сравнительной степени прилагательных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Научить составлять краткое сравнение диких животных в зоопар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Развивающие: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ие речевой догадки учащихся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ие памяти, внимания, логического мыш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оспитательные: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ние интереса к животным своей страны и стран изучаемого языка, развивая умения сопоставлять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оспитание толерантного отношения к животным изучаемого языка, России и родного края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дости за свою стран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омпьютерная презентация, раздаточный материал, учебник</w:t>
      </w:r>
    </w:p>
    <w:p>
      <w:pPr>
        <w:pStyle w:val="Normal"/>
        <w:suppressAutoHyphens w:val="true"/>
        <w:spacing w:lineRule="auto" w:line="360" w:before="0" w:after="15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  <w:t>Планируемые результаты:</w:t>
      </w:r>
    </w:p>
    <w:p>
      <w:pPr>
        <w:pStyle w:val="Normal"/>
        <w:suppressAutoHyphens w:val="true"/>
        <w:spacing w:lineRule="auto" w:line="360" w:before="0" w:after="150"/>
        <w:jc w:val="both"/>
        <w:rPr>
          <w:rFonts w:ascii="Times New Roman" w:hAnsi="Times New Roman" w:eastAsia="SimSun;宋体" w:cs="Times New Roman"/>
          <w:b/>
          <w:b/>
          <w:bCs/>
          <w:i/>
          <w:i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i/>
          <w:kern w:val="2"/>
          <w:sz w:val="28"/>
          <w:szCs w:val="28"/>
          <w:lang w:eastAsia="zh-CN" w:bidi="hi-IN"/>
        </w:rPr>
        <w:t>Предметные:</w:t>
      </w:r>
    </w:p>
    <w:p>
      <w:pPr>
        <w:pStyle w:val="Normal"/>
        <w:suppressAutoHyphens w:val="true"/>
        <w:spacing w:lineRule="auto" w:line="360" w:before="0" w:after="150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  <w:t>- научаться употреблять лексику по теме урока;</w:t>
      </w:r>
    </w:p>
    <w:p>
      <w:pPr>
        <w:pStyle w:val="Normal"/>
        <w:suppressAutoHyphens w:val="true"/>
        <w:spacing w:lineRule="auto" w:line="360" w:before="0" w:after="15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-научатся сравнивать животных Великобритании, России и родного края;</w:t>
      </w:r>
    </w:p>
    <w:p>
      <w:pPr>
        <w:pStyle w:val="Normal"/>
        <w:suppressAutoHyphens w:val="true"/>
        <w:spacing w:lineRule="auto" w:line="360" w:before="0" w:after="15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- научатся сравнивать животных, используя грамматическую структуру;</w:t>
      </w:r>
    </w:p>
    <w:p>
      <w:pPr>
        <w:pStyle w:val="Normal"/>
        <w:suppressAutoHyphens w:val="true"/>
        <w:spacing w:lineRule="auto" w:line="360" w:before="0" w:after="15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Метапредметные :</w:t>
      </w:r>
    </w:p>
    <w:p>
      <w:pPr>
        <w:pStyle w:val="Normal"/>
        <w:suppressAutoHyphens w:val="true"/>
        <w:spacing w:lineRule="auto" w:line="360" w:before="0" w:after="150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Коммуникативные: вести диалог в ситуации общения,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работать индивидуально и в группе, слушать партнера;</w:t>
      </w:r>
    </w:p>
    <w:p>
      <w:pPr>
        <w:pStyle w:val="Normal"/>
        <w:suppressAutoHyphens w:val="true"/>
        <w:spacing w:lineRule="auto" w:line="360" w:before="0" w:after="150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  <w:t>Регулятивные: принимать и сохранять цели и задачи учебной деятельности, находить средства ее осуществления;</w:t>
      </w:r>
    </w:p>
    <w:p>
      <w:pPr>
        <w:pStyle w:val="Normal"/>
        <w:suppressAutoHyphens w:val="true"/>
        <w:spacing w:lineRule="auto" w:line="360" w:before="0" w:after="15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  <w:t>Познавательные: извлекать нужную информацию, а также самостоятельно находить её в материалах учебника;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 составлять аналогии, классифицировать, анализировать, выделять общий признак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Личностные УУД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  <w:t>-формирование учебно-познавательной интереса  к новому материалу и способам решения новой учебной задач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Формы работы: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индивидуальная, групповая, фронтальная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Технологии обучения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- элементы ИКТ технология, элементы личностно-ориентированной технологии, элементы здоровье-сберегающей технологии, элементы технологии коммуникативного обучения, элементы технологии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tt-RU" w:eastAsia="zh-CN" w:bidi="hi-IN"/>
        </w:rPr>
        <w:t xml:space="preserve">игрового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 обучения, элементы технологии обучения в сотрудничестве, элементы технологии развития критического мышления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i/>
          <w:i/>
          <w:i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Методы обучения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i/>
          <w:i/>
          <w:i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i/>
          <w:iCs/>
          <w:kern w:val="2"/>
          <w:sz w:val="28"/>
          <w:szCs w:val="28"/>
          <w:lang w:eastAsia="zh-CN" w:bidi="hi-IN"/>
        </w:rPr>
        <w:t>по восприятию информаци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: словесные, наглядны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i/>
          <w:iCs/>
          <w:kern w:val="2"/>
          <w:sz w:val="28"/>
          <w:szCs w:val="28"/>
          <w:lang w:eastAsia="zh-CN" w:bidi="hi-IN"/>
        </w:rPr>
        <w:t>стимулирующие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: познавательные игры, создание ситуации занимательности, успеха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zh-CN" w:bidi="hi-IN"/>
        </w:rPr>
        <w:t>систематизирующие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: метод проекта для обобщения и систематизации знаний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Приемы обучения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- «Ситуация яркого пятна», «Удивляй» «Мозговой штурм», </w:t>
      </w:r>
      <w:r>
        <w:rPr>
          <w:rFonts w:eastAsia="SimSun;宋体" w:cs="Times New Roman" w:ascii="Times New Roman" w:hAnsi="Times New Roman"/>
          <w:kern w:val="2"/>
          <w:sz w:val="28"/>
          <w:szCs w:val="28"/>
          <w:highlight w:val="yellow"/>
          <w:lang w:eastAsia="zh-CN" w:bidi="hi-IN"/>
        </w:rPr>
        <w:t>«Фантастическая добавка», «Смайлик»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Ресурсы урока: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  презентация, компьютер, проектор, карточки с заданиями, карточки самоконтроля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Межпредметные связи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– география, биология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Практическая  значимость урока-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 дети к концу урока  умеют сравнивать диких животных Лондона, Казани. Создавать мини проекты (рассказ о животных) и защищать их перед публикой. В результате, у учащихся формируются и развиваются коммуникативные навы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tbl>
      <w:tblPr>
        <w:tblW w:w="10421" w:type="dxa"/>
        <w:jc w:val="left"/>
        <w:tblInd w:w="-6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45"/>
        <w:gridCol w:w="4976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Деятельность учител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Деятельность учащихся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>1 этап — мотивация к учебной деятельности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30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1.Организационный момент (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>1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 мин)</w:t>
            </w:r>
          </w:p>
        </w:tc>
      </w:tr>
      <w:tr>
        <w:trPr>
          <w:trHeight w:val="3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-</w:t>
            </w:r>
            <w:r>
              <w:rPr>
                <w:lang w:val="en-US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Good morning, boys and girls! I’m Lilia   Shaikhullovna. I’m glad to see you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Welcome to our lesson! Take your seats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-How are you?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-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Good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morning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-дети садятся на места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 xml:space="preserve">2 этап – Осмысление информации, включение в систему знаний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>2.1 Актуализация знаний и фиксирование индивидуального затруднения в первом пробном действии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>(4 мин)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-So, boys and girls, listen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What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about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it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 xml:space="preserve"> ?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What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do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you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hear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?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tt-RU" w:eastAsia="zh-CN" w:bidi="hi-IN"/>
              </w:rPr>
              <w:t>(слушают звуки животных)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 xml:space="preserve"> Прием «                                     Удивляй»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Where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are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we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? ( картина Казанского зоопарка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- What animals can you see?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Today w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е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are going to visit London Zoo (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Картина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Лондонского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зоопарка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с живо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т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ными 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Tell me please? What are we going to speak about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You are right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Let’s  guess the topic of our lesson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прием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«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Удивляй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»)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) (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дети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догадываются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что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тема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урока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«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In the world of wild animals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» 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tt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-дети слушают звуки животных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tt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tt-RU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-дети отвечают (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tt-RU" w:eastAsia="zh-CN" w:bidi="hi-IN"/>
              </w:rPr>
              <w:t>про животных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-I hear animals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tt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tt-RU" w:eastAsia="zh-CN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We are at  Kazan zoo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tt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tt-RU" w:eastAsia="zh-CN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tt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tt-RU" w:eastAsia="zh-CN" w:bidi="hi-IN"/>
              </w:rPr>
              <w:t>Дети отвечают  на вопросы(Это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 медведь, обезьяна, крокодил…)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tt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tt-RU" w:eastAsia="zh-CN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tt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tt-RU" w:eastAsia="zh-CN" w:bidi="hi-IN"/>
              </w:rPr>
              <w:t>Жираф, слон, бегемот, кит, дельфин и др.</w:t>
            </w:r>
          </w:p>
          <w:p>
            <w:pPr>
              <w:pStyle w:val="Style18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Animals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tt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tt-RU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-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дети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определяют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тему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урока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«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In the world of wild animals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»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 xml:space="preserve">2.2 Выявление причины затруднения: в чем сложность нового материала, что именно создает проблему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>(2 мин)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- Look at these animals. Do you like them? Lets describe them. (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на доску вешаем прилагательные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- The whales are big. The dolphins are big too. Are they the same?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-  Can we compare them?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We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have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a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problem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- The giraffe is tall. The whale is big. The hippo is funny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- N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-No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 ,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I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can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’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t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>2.3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 xml:space="preserve"> Р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>азработка проекта, плана по выход из создавшегося затруднения, поиск оптимального решения(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>1 мин)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kern w:val="2"/>
                <w:sz w:val="28"/>
                <w:szCs w:val="28"/>
                <w:lang w:val="en-US" w:eastAsia="zh-CN" w:bidi="hi-IN"/>
              </w:rPr>
              <w:t>- What should we do to solve this problem?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Excellent, we should learn comparatives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We learn comparatives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>2.4 Реализация постороенного плана по разрешению затруднения («открытие нового знания”)(10 мин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>Первичное закрепление нового знания с проговариванием во внешней речи(4 мин)</w:t>
            </w:r>
          </w:p>
        </w:tc>
      </w:tr>
      <w:tr>
        <w:trPr>
          <w:trHeight w:val="716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-Look at the board. To make comparatives, we should add –er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Tall-taller long-longer small-smaller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Be attentive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Big – bigger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Nice-nicer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Funny-funnier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Good-better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- When we want to compare two things? Animals we use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than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The  whale is bigger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32"/>
                <w:szCs w:val="32"/>
                <w:lang w:val="en-US" w:eastAsia="zh-CN" w:bidi="hi-IN"/>
              </w:rPr>
              <w:t>than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the dolphin.(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на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eastAsia="zh-CN" w:bidi="hi-IN"/>
              </w:rPr>
              <w:t>доске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).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-Lets play a game Magic box. Choose an animal and compare it with your partner. You can see the example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-Well done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You have cards on your tables. 1 min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kern w:val="2"/>
                <w:sz w:val="28"/>
                <w:szCs w:val="28"/>
                <w:lang w:eastAsia="zh-CN" w:bidi="hi-IN"/>
              </w:rPr>
              <w:t>Дифференцированные задания на карточках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Дети слушают слова, повторяют, читают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Выбирают животное и сравнивают в парах по образцу. Прослушиваем несколько пар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30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  <w:t>Физкультминутк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hi-IN"/>
              </w:rPr>
              <w:t>.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(1 мин)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 xml:space="preserve">2.5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В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  <w:t>ключение нового знания в систему знаний и повторения (7 мин)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-Now lets compare animals of Kazan zoo and London zoo. Choose animals, adjectives. Compare them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-Excellent !!! Now, lets listen.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>This is London Zoo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We have……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-The hippo is bigger than the monkey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-Students, you’ve done excellent job!!!! Well done!!!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FreeSetC-Italic;Times New Roman" w:cs="FreeSetC-Italic;Times New Roman" w:ascii="FreeSetC-Italic;Times New Roman" w:hAnsi="FreeSetC-Italic;Times New Roman"/>
                <w:i/>
                <w:iCs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Ученик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выбирают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животных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которые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живут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зоопарках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Сравнивают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их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использу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о образцу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рослушиваем 2 группы , вешаем на доске их проекты.</w:t>
            </w:r>
          </w:p>
        </w:tc>
      </w:tr>
      <w:tr>
        <w:trPr>
          <w:trHeight w:val="682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 xml:space="preserve">3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>этап — рефлексия деятельности(2 мин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 xml:space="preserve">Самоанализ и самоконтроль. 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-What have you learnt at the lesson?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Can you name animals?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Can you compare animals                  ?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-I’m glad that you can compare animals   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Now I know______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I can tell about _______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  <w:t>The lesson was _________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> 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Выставление оценок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>Choose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It will be your mark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>5 an dolphin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>4 an giraff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>3 a monkey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>-The lesson is over. Good-bye! Have a nice day!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>-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дети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отвечают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, 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что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нового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узнали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на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уроке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>-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дети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отвечают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(Yes, we can speak …..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Дом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задание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: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48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>1. I know the words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2. I can compare animals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hi-IN"/>
              </w:rPr>
              <w:t xml:space="preserve">3 It was amazing and fantastic.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val="en-US" w:eastAsia="ru-RU"/>
        </w:rPr>
      </w:r>
      <w:bookmarkStart w:id="0" w:name="1"/>
      <w:bookmarkStart w:id="1" w:name="08511e80ded67000a0bc95ac7122371bdfa22281"/>
      <w:bookmarkStart w:id="2" w:name="1"/>
      <w:bookmarkStart w:id="3" w:name="08511e80ded67000a0bc95ac7122371bdfa22281"/>
      <w:bookmarkEnd w:id="2"/>
      <w:bookmarkEnd w:id="3"/>
    </w:p>
    <w:p>
      <w:pPr>
        <w:pStyle w:val="Style18"/>
        <w:ind w:left="1080" w:hanging="0"/>
        <w:rPr>
          <w:rFonts w:ascii="Times New Roman" w:hAnsi="Times New Roman" w:eastAsia="Times New Roman" w:cs="Times New Roman"/>
          <w:vanish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en-US" w:eastAsia="ru-RU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before="0" w:after="200"/>
        <w:ind w:left="1416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etC-Itali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13">
    <w:name w:val="c13"/>
    <w:basedOn w:val="Style14"/>
    <w:qFormat/>
    <w:rPr/>
  </w:style>
  <w:style w:type="character" w:styleId="C11">
    <w:name w:val="c11"/>
    <w:basedOn w:val="Style14"/>
    <w:qFormat/>
    <w:rPr/>
  </w:style>
  <w:style w:type="character" w:styleId="C34">
    <w:name w:val="c3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7">
    <w:name w:val="c17"/>
    <w:basedOn w:val="Style14"/>
    <w:qFormat/>
    <w:rPr/>
  </w:style>
  <w:style w:type="character" w:styleId="C8">
    <w:name w:val="c8"/>
    <w:basedOn w:val="Style14"/>
    <w:qFormat/>
    <w:rPr/>
  </w:style>
  <w:style w:type="character" w:styleId="C30">
    <w:name w:val="c30"/>
    <w:basedOn w:val="Style14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19">
    <w:name w:val="c19"/>
    <w:basedOn w:val="Style14"/>
    <w:qFormat/>
    <w:rPr/>
  </w:style>
  <w:style w:type="character" w:styleId="C33">
    <w:name w:val="c33"/>
    <w:basedOn w:val="Style14"/>
    <w:qFormat/>
    <w:rPr/>
  </w:style>
  <w:style w:type="character" w:styleId="C49">
    <w:name w:val="c49"/>
    <w:basedOn w:val="Style14"/>
    <w:qFormat/>
    <w:rPr/>
  </w:style>
  <w:style w:type="character" w:styleId="C46">
    <w:name w:val="c46"/>
    <w:basedOn w:val="Style14"/>
    <w:qFormat/>
    <w:rPr/>
  </w:style>
  <w:style w:type="character" w:styleId="C9">
    <w:name w:val="c9"/>
    <w:basedOn w:val="Style14"/>
    <w:qFormat/>
    <w:rPr/>
  </w:style>
  <w:style w:type="character" w:styleId="C32">
    <w:name w:val="c32"/>
    <w:basedOn w:val="Style14"/>
    <w:qFormat/>
    <w:rPr/>
  </w:style>
  <w:style w:type="character" w:styleId="C14">
    <w:name w:val="c14"/>
    <w:basedOn w:val="Style14"/>
    <w:qFormat/>
    <w:rPr/>
  </w:style>
  <w:style w:type="character" w:styleId="C48">
    <w:name w:val="c48"/>
    <w:basedOn w:val="Style14"/>
    <w:qFormat/>
    <w:rPr/>
  </w:style>
  <w:style w:type="character" w:styleId="C16">
    <w:name w:val="c16"/>
    <w:basedOn w:val="Style14"/>
    <w:qFormat/>
    <w:rPr/>
  </w:style>
  <w:style w:type="character" w:styleId="C38">
    <w:name w:val="c38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20:32:00Z</dcterms:created>
  <dc:creator>Булат</dc:creator>
  <dc:description/>
  <cp:keywords/>
  <dc:language>en-US</dc:language>
  <cp:lastModifiedBy>Liliya</cp:lastModifiedBy>
  <cp:lastPrinted>2023-01-23T11:07:00Z</cp:lastPrinted>
  <dcterms:modified xsi:type="dcterms:W3CDTF">2023-01-26T10:50:00Z</dcterms:modified>
  <cp:revision>5</cp:revision>
  <dc:subject/>
  <dc:title/>
</cp:coreProperties>
</file>