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"Детский №5 «Звоночек»"</w:t>
        </w:r>
      </w:hyperlink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довой аналитический отче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а по физической культур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22-2023 учебный год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ставил:</w:t>
      </w:r>
    </w:p>
    <w:p>
      <w:pPr>
        <w:pStyle w:val="Style16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структор по физической культуре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илованов Сергей Сергеевич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амбов 2023г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Я, Милованов С.С.  работаю в должности инструктора по физической культуре в </w:t>
      </w:r>
      <w:r>
        <w:rPr>
          <w:rFonts w:eastAsia="Calibri" w:cs="Times New Roman" w:ascii="Times New Roman" w:hAnsi="Times New Roman"/>
          <w:bCs/>
          <w:sz w:val="28"/>
          <w:szCs w:val="28"/>
        </w:rPr>
        <w:t>МБДО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«Д/С №5 «Звоночек»</w:t>
      </w:r>
      <w:r>
        <w:rPr>
          <w:rFonts w:cs="Times New Roman" w:ascii="Times New Roman" w:hAnsi="Times New Roman"/>
          <w:sz w:val="28"/>
          <w:szCs w:val="28"/>
        </w:rPr>
        <w:t xml:space="preserve"> и отвечаю за организацию физкультурно-оздоровительной работы в дошкольном учреждении. Цель моей педагогической деятельности - создание условий для повышения двигательной активности, укрепление здоровья дошкольников.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ой для разработки рабочей программы по физической культур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ли программы и технологии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Пензулаева Л.И. Подвижные игры и игровые упражнения 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Пензулаева Л.И. Физкультурные занятия с детьми 3-4 лет.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нзулаева Л.И.Физкультурные занятия с детьми 4-5 лет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Пензулаева Л.И Физкультурные занятия с детьми 5-6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Пензулаева Л.И Физкультурные занятия с детьми 6-7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кже использовала в своей работ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едующие интернет – ресурсы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тека основных видов движения</w:t>
      </w:r>
    </w:p>
    <w:p>
      <w:pPr>
        <w:pStyle w:val="Style16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</w:rPr>
          <w:t>https://nsportal.ru/detskiy-sad/fizkultura/2014/12/07/kartoteka-ovd-osnovnykh-vidov-dvizheniy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у по лексическим темам </w:t>
      </w:r>
    </w:p>
    <w:p>
      <w:pPr>
        <w:pStyle w:val="Style16"/>
        <w:rPr/>
      </w:pPr>
      <w:hyperlink r:id="rId4">
        <w:bookmarkStart w:id="0" w:name="7"/>
        <w:bookmarkStart w:id="1" w:name="5bf166dab7a87b6f67e38bac461abcd52b6039b7"/>
        <w:bookmarkStart w:id="2" w:name="6"/>
        <w:bookmarkStart w:id="3" w:name="9f65fa135e469b3f4c58046b981a1b117431bbf1"/>
        <w:bookmarkStart w:id="4" w:name="5"/>
        <w:bookmarkStart w:id="5" w:name="d277b0861edce13e8b02d6301412ab1032091e0a"/>
        <w:bookmarkStart w:id="6" w:name="4"/>
        <w:bookmarkStart w:id="7" w:name="d9c6594f9d7a03551cbc2b27566e7f376f7c1455"/>
        <w:bookmarkStart w:id="8" w:name="2"/>
        <w:bookmarkStart w:id="9" w:name="cf4cd45efb25c5bd985ecc901f2e478ab0f729fe"/>
        <w:bookmarkStart w:id="10" w:name="1"/>
        <w:bookmarkStart w:id="11" w:name="1d8072962c7e9fdc0e0230ec1a53e7d889bd64cc"/>
        <w:bookmarkEnd w:id="0"/>
        <w:bookmarkEnd w:id="1"/>
        <w:bookmarkEnd w:id="2"/>
        <w:bookmarkEnd w:id="3"/>
        <w:bookmarkEnd w:id="4"/>
        <w:bookmarkEnd w:id="5"/>
        <w:bookmarkEnd w:id="6"/>
        <w:bookmarkEnd w:id="7"/>
        <w:bookmarkEnd w:id="8"/>
        <w:bookmarkEnd w:id="9"/>
        <w:bookmarkEnd w:id="10"/>
        <w:bookmarkEnd w:id="11"/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sportal.ru/detskiy-sad/fizkultura/</w:t>
        </w:r>
      </w:hyperlink>
    </w:p>
    <w:p>
      <w:pPr>
        <w:pStyle w:val="Style16"/>
        <w:rPr>
          <w:rStyle w:val="InternetLink"/>
        </w:rPr>
      </w:pPr>
      <w:hyperlink r:id="rId5">
        <w:r>
          <w:rPr/>
        </w:r>
      </w:hyperlink>
      <w:bookmarkStart w:id="12" w:name="1"/>
      <w:bookmarkStart w:id="13" w:name="1d8072962c7e9fdc0e0230ec1a53e7d889bd64cc"/>
      <w:bookmarkStart w:id="14" w:name="1"/>
      <w:bookmarkStart w:id="15" w:name="1d8072962c7e9fdc0e0230ec1a53e7d889bd64cc"/>
      <w:bookmarkEnd w:id="14"/>
      <w:bookmarkEnd w:id="15"/>
    </w:p>
    <w:p>
      <w:pPr>
        <w:pStyle w:val="Style16"/>
        <w:rPr/>
      </w:pPr>
      <w:hyperlink r:id="rId6">
        <w:r>
          <w:rPr/>
        </w:r>
      </w:hyperlink>
      <w:bookmarkStart w:id="16" w:name="2"/>
      <w:bookmarkStart w:id="17" w:name="cf4cd45efb25c5bd985ecc901f2e478ab0f729fe"/>
      <w:bookmarkStart w:id="18" w:name="2"/>
      <w:bookmarkStart w:id="19" w:name="cf4cd45efb25c5bd985ecc901f2e478ab0f729fe"/>
      <w:bookmarkEnd w:id="18"/>
      <w:bookmarkEnd w:id="19"/>
    </w:p>
    <w:p>
      <w:pPr>
        <w:pStyle w:val="Style16"/>
        <w:rPr/>
      </w:pPr>
      <w:hyperlink r:id="rId7">
        <w:r>
          <w:rPr/>
        </w:r>
      </w:hyperlink>
      <w:bookmarkStart w:id="20" w:name="4"/>
      <w:bookmarkStart w:id="21" w:name="d9c6594f9d7a03551cbc2b27566e7f376f7c1455"/>
      <w:bookmarkStart w:id="22" w:name="4"/>
      <w:bookmarkStart w:id="23" w:name="d9c6594f9d7a03551cbc2b27566e7f376f7c1455"/>
      <w:bookmarkEnd w:id="22"/>
      <w:bookmarkEnd w:id="23"/>
    </w:p>
    <w:p>
      <w:pPr>
        <w:pStyle w:val="Style16"/>
        <w:rPr/>
      </w:pPr>
      <w:hyperlink r:id="rId8">
        <w:r>
          <w:rPr/>
        </w:r>
      </w:hyperlink>
      <w:bookmarkStart w:id="24" w:name="5"/>
      <w:bookmarkStart w:id="25" w:name="d277b0861edce13e8b02d6301412ab1032091e0a"/>
      <w:bookmarkStart w:id="26" w:name="5"/>
      <w:bookmarkStart w:id="27" w:name="d277b0861edce13e8b02d6301412ab1032091e0a"/>
      <w:bookmarkEnd w:id="26"/>
      <w:bookmarkEnd w:id="27"/>
    </w:p>
    <w:p>
      <w:pPr>
        <w:pStyle w:val="Style16"/>
        <w:rPr/>
      </w:pPr>
      <w:hyperlink r:id="rId9">
        <w:r>
          <w:rPr/>
        </w:r>
      </w:hyperlink>
      <w:bookmarkStart w:id="28" w:name="6"/>
      <w:bookmarkStart w:id="29" w:name="9f65fa135e469b3f4c58046b981a1b117431bbf1"/>
      <w:bookmarkStart w:id="30" w:name="6"/>
      <w:bookmarkStart w:id="31" w:name="9f65fa135e469b3f4c58046b981a1b117431bbf1"/>
      <w:bookmarkEnd w:id="30"/>
      <w:bookmarkEnd w:id="31"/>
    </w:p>
    <w:p>
      <w:pPr>
        <w:pStyle w:val="Style16"/>
        <w:rPr/>
      </w:pPr>
      <w:hyperlink r:id="rId10">
        <w:r>
          <w:rPr/>
        </w:r>
      </w:hyperlink>
      <w:bookmarkStart w:id="32" w:name="7"/>
      <w:bookmarkStart w:id="33" w:name="5bf166dab7a87b6f67e38bac461abcd52b6039b7"/>
      <w:bookmarkStart w:id="34" w:name="7"/>
      <w:bookmarkStart w:id="35" w:name="5bf166dab7a87b6f67e38bac461abcd52b6039b7"/>
      <w:bookmarkEnd w:id="34"/>
      <w:bookmarkEnd w:id="35"/>
    </w:p>
    <w:p>
      <w:pPr>
        <w:pStyle w:val="Style16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2013/11/17/kompleksy-obshcherazvivayushchikh-uprazhneniy-po-leksicheskim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вижные игры во 2 младшей группе 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sportal.ru/sites/default/files/2017/03/09/kartoteka_podvizhnyh_igr_0.docx</w:t>
        </w:r>
      </w:hyperlink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sportal.ru/sites/default/files/2012/11/29/podvizhnaya_igra_kartoteka.docx</w:t>
        </w:r>
      </w:hyperlink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ykovskaia.edumsko.ru/folders/post/kartoteka_podvizhnyh_igr_2_mladshaya_gruppa</w:t>
        </w:r>
      </w:hyperlink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infourok.ru/kartoteka-podvizhnih-igr-vo-mladshey-gruppe-445302.html</w:t>
        </w:r>
      </w:hyperlink>
    </w:p>
    <w:p>
      <w:pPr>
        <w:pStyle w:val="Style16"/>
        <w:rPr/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sportal.ru/detskiy-sad/fizkultura/2017/02/02/kartoteka-igr-maloy-podvizhnosti-dlya-detey-vtoroy-mladshey-gruppy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вижные игры в средней группе 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sportal.ru/detskiy-sad/zdorovyy-obraz-zhizni/2014/09/02/kartoteka-podvizhnykh-igr-v-sredney-gruppe</w:t>
        </w:r>
      </w:hyperlink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sportal.ru/detskiy-sad/raznoe/2014/04/15/kartoteka-podvizhnykh-igr-v-sredney-gruppe</w:t>
        </w:r>
      </w:hyperlink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sportal.ru/detskiy-sad/fizkultura/2014/08/17/kartoteka-podvizhnykh-igr-v-sredney-gruppe</w:t>
        </w:r>
      </w:hyperlink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infourok.ru/kartoteka-podvizhnih-igr-po-sezonam-v-sredney-gruppe-1679806.html</w:t>
        </w:r>
      </w:hyperlink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sportal.ru/detskiy-sad/fizkultura/2017/02/02/kartoteka-igr-maloy-podvizhnosti-dlya-detey-sredney-gruppy</w:t>
        </w:r>
      </w:hyperlink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вижные игры в старшей группе 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infourok.ru/kartoteka-podvizhnih-igr-v-starshey-gruppe-686443.html</w:t>
        </w:r>
      </w:hyperlink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sportal.ru/detskiy-sad/fizkultura/2015/11/04/kartoteka-podvizhnyh-igr-starshaya-gruppa</w:t>
        </w:r>
      </w:hyperlink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sportal.ru/detskiy-sad/fizkultura/2015/10/06/kartoteka-podvizhnyh-igr</w:t>
        </w:r>
      </w:hyperlink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penclass.ru/node/452935</w:t>
        </w:r>
      </w:hyperlink>
    </w:p>
    <w:p>
      <w:pPr>
        <w:pStyle w:val="Style16"/>
        <w:rPr/>
      </w:pP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sportal.ru/detskiy-sad/fizkultura/2017/02/02/kartoteka-igr-malo-podvizhnosti-dlya-detey-starshey-gruppy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вижные игры в подготовительной группе 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infourok.ru/kartoteka-podvizhnih-igr-podgotovitelnaya-gruppa-1181596.html</w:t>
        </w:r>
      </w:hyperlink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infourok.ru/kartoteka-podvizhnih-igr-v-podgotovitelnoy-gruppe-po-fgos-1933661.html</w:t>
        </w:r>
      </w:hyperlink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sportal.ru/detskiy-sad/zdorovyy-obraz-zhizni/2017/03/01/kartoteka-podvizhnyh-igr-podgotovitelnaya-gruppa</w:t>
        </w:r>
      </w:hyperlink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sportal.ru/detskiy-sad/fizkultura/2016/07/06/podvizhnye-igry-podgotovitelnaya-k-shkole-gruppa</w:t>
        </w:r>
      </w:hyperlink>
    </w:p>
    <w:p>
      <w:pPr>
        <w:pStyle w:val="Style16"/>
        <w:pBdr>
          <w:bottom w:val="single" w:sz="6" w:space="1" w:color="000000"/>
        </w:pBdr>
        <w:rPr>
          <w:rFonts w:ascii="Times New Roman" w:hAnsi="Times New Roman" w:cs="Times New Roman"/>
          <w:sz w:val="28"/>
          <w:szCs w:val="28"/>
        </w:rPr>
      </w:pP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sportal.ru/detskiy-sad/raznoe/2014/09/17/kartoteka-igr-maloy-podvizhnosti-dlya-podgotovitelnoy-gruppy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pBdr>
          <w:bottom w:val="single" w:sz="6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дна из годовых задач на 2022-2023  учебный год - формирование культуры здоровь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дошкольного возраста, путем обучения детей навыкам здорового образа жизни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ДОУ  созданы  условия  для  реализации  задач  по  развитию  у  детей навыков, умений  и качеств в соответствии с их  возрастными  возможностями. Имеется физкультурный зал, оснащённый спортивным  оборудованием, необходимым  для  развития ОВД,  и  раздаточным  материалом  для  организации ОРУ  и  подвижных  игр. Также на территории ДОУ имеется спортивная  площадка, а на  асфальтовых дорожках есть разметки  для  бега, прыжков, игр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ля успешного физического развития детей необходима активная двигательная деятельность в течение дня. 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 условиях ДОУ физкультурно-оздоровительная работа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существляется через различные формы двигательной активности: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утренняя гимнастика (ежедневно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овместная физкультурная деятельность педагога с детьми (физкультурные занятия 3     раза в неделю: 2 -  в зале, 1 – на воздухе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прогулка с включением подвижных игр и физических упражнений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альчиковая гимнастика, зрительная, дыхательная гимнастика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физкультминутки, динамические паузы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эмоциональные разряд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физкультурные  досуги, развлечения (1 раз месяц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дни здоровья, спортивные праздники (2 раза в год)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b/>
          <w:sz w:val="28"/>
          <w:szCs w:val="28"/>
        </w:rPr>
        <w:t>утренней гимнастики</w:t>
      </w:r>
      <w:r>
        <w:rPr>
          <w:rFonts w:cs="Times New Roman" w:ascii="Times New Roman" w:hAnsi="Times New Roman"/>
          <w:sz w:val="28"/>
          <w:szCs w:val="28"/>
        </w:rPr>
        <w:t xml:space="preserve"> – создать  хорошее настроение, поднять эмоциональный и мышечный тонус, активизировать дальнейшую деятельность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жедневное выполнение физических способствует проявлению определенных волевых усилий, тем самым дисциплинирует детей. Зарядка положительно влияет на сердечно-сосудистую и дыхательную системы, укрепляет и развивает костно-мышечный аппарат, является прекрасным средством для профилактики нарушений осанки и стоп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тренняя гимнастика проводится ежедневно до завтрака на воздухе (при    благоприятных климатических условиях) или в помещении. Гимнастика может проводиться в форме подвижной игры, оздоровительной пробежки,  комплекса упражнений с простейшими тренажерами  (диск "Здоровье", детский эспандер, детские гантели и др.), комплекса музыкально-ритмических упражнений. Дети подготовительной группы вполне  могут  самостоятельно воспроизводить весь комплекс целиком после нескольких повторений. 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подвижных игр и физических упражнений во время прогулки: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двигательного опыта детей; совершенствование навыков ОВД, полученных на занятиях, развитие физических качеств, воспитание самостоятельности, активности, положительных взаимоотношений со сверстниками и старших детей с малышам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организации п/и на прогулке необходимо равномерно распределять нагрузки на разные группы мышц, чередуя игры с бегом, прыжками, лазанием, метанием и ловлей, с элементами спортивных игр. Если перед прогулкой были музыкальное или физкультурное занятие, п/и целесообразно проводить в середине прогулки или за 30 минут до окончания прогулки. Если же занятия были связаны с долгим сидение детей, п/и стоит провести в начале прогулк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зависимости от времени года на прогулках используют элементы спортивных игр (баскетбол, футбол, бадминтон и др.), спортивные упражнения (летом - езда на велосипеде, самокате, катание на роликах; зимой – катание на санках, лыжах, скольжение по ледяной дорожке ).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изкультурный досуг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ительно влияет на организм детей, помогает закрепить двигательные умения и навыки, развивает двигательные нравственно – волевые качества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зкультурный досуг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держит в себе знакомые детям п/и, эстафеты, задания, разнообразные движения; может проводиться с использовани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КТ – технологии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большей наглядности  и создания интереса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течение 2022-23 учебного года  совместно с воспитателями и муз. работником были проведены следующие спортивные праздники, развлечения и досуги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23 февраля» с папами подг. групп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имняя зарница» с подг.группам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Физкультурные занятия</w:t>
      </w:r>
      <w:r>
        <w:rPr>
          <w:rFonts w:cs="Times New Roman" w:ascii="Times New Roman" w:hAnsi="Times New Roman"/>
          <w:sz w:val="28"/>
          <w:szCs w:val="28"/>
        </w:rPr>
        <w:t xml:space="preserve"> - основная форма обучения детей двигательным навыкам и воспитания физических качеств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организации физкультурных занятий необходимо учитывать возраст и уровень подготовленности детей, обеспечивать оптимальную двигательную активность, использовать физкультурно – оздоровительный инвентарь. Занятия проводятся в системе от простого к сложному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д каждым занятием (утренней гимнастикой) в зале обязательно проводятся влажная уборка и проветривание. Дети посещают занятия в спортивной одежде и обуви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ечение учебного года с детьми проводятс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едующие типы физкультурных занятий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лассические занятия (вводная, основная, заключительная части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гровые занятия (народные подвижные игры, игры-эстафеты, игры-аттракционы и т.д.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нятия тренировочного типа (ходьба, бег, строевые упражнения, спортивные игры, упражнения в лазании, акробатические элементы, упражнения с мячом и т.д.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южетные занятия (по сюжету сказки, рассказа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ные (объединенные определенным сюжетом, с развитием речи, с викторинами и т.д.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матические занятия (с одним видом физических упражнений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трольно-проверочные занятия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важды в год проводится мониторинг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физических качеств и навыков</w:t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Style16"/>
        <w:tabs>
          <w:tab w:val="clear" w:pos="708"/>
          <w:tab w:val="left" w:pos="6945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ровень развития физических качеств и навыков на начало 2022-2023</w:t>
      </w:r>
      <w:r>
        <w:rPr/>
        <w:t xml:space="preserve"> уч. года составил:</w:t>
      </w:r>
    </w:p>
    <w:tbl>
      <w:tblPr>
        <w:tblW w:w="7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831"/>
        <w:gridCol w:w="1831"/>
        <w:gridCol w:w="1832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ровень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. групп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. групп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г. группа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7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8 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1 %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 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 %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зк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Style1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ровень развития физических качеств и навыков на конец 2022-2023</w:t>
      </w:r>
      <w:r>
        <w:rPr/>
        <w:t>. года составил:</w:t>
      </w:r>
    </w:p>
    <w:tbl>
      <w:tblPr>
        <w:tblW w:w="7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831"/>
        <w:gridCol w:w="1831"/>
        <w:gridCol w:w="1832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ровень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. групп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. групп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г. группа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8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2 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6 %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 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 %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зк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ровень высокого показателя физической подготовленности за 2022-2023 учебный год в среднем увеличился 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10 %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авнительный анализ данных мониторинга показал положительную динамику уровня развития физических качеств  детей, что подтверждает эффективность использования разработанной системы внедрения здоровьесберегающих технологии в физкультурно-оздоровительную работу в ДОУ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окий показатель  обусловлен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м в ДОУ оптимальных условий и удовлетворительной материальной базы для физического совершенствования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ей в группах спортивных центров, оснащённых атрибутикой для подвижных игр и двигательной активности в группе и на прогулке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ей в ДОУ развивающей среды, способствующей эмоциональному благополучию детей, созданию чувства уверенности в себе и защищенност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трудничеством с родителями (пропаганда ЗОЖ через открытые мероприятия и совместные спортивные праздники);</w:t>
      </w:r>
    </w:p>
    <w:p>
      <w:pPr>
        <w:pStyle w:val="Style16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чины недостаточного усвоения программы вижу в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гностируемых заболеваниях детей (ограничения по здоровью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пусках  детьми занятий в течение  учебного года;  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сокой заболеваемости детей в этом году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ходе из одной группы в другую (либо вновь прибывшие дети), как следствие-ограничение физической нагруз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достаточном проведении индивидуальной работы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редней группах некоторые дети испытывали затруднения в строевых упражнениях, в выполнении ОВД (метании, бросании, прыжках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таршей группе некоторые дети затруднялись в строевых упражнениях, ОВД, ОРУ (не слышат счет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санаторной группы можно объяснить вновь прибывшими детьми (на момент повторной диагностики); частыми пропусками в течение учебного года; наличием в группе детей слабых, с хроническими заболеваниями; а также совсем маленьких деток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ащение физкультурно-оздоровительной среды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бор  консультативного материала в уголки для родителей</w:t>
      </w:r>
    </w:p>
    <w:p>
      <w:pPr>
        <w:pStyle w:val="Style16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«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</w:rPr>
          <w:t>Профилактика и коррекция плоскостопия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машний стадион»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каляйся, если хочешь быть здоров!»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доровый образ жизни семьи»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готовление и пополнение картотек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читалки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ыхательная гимнастика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момассаж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вижные игры для детей среднего дошкольного возраста»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«Подвижные игры для детей младшего дошкольного возраста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к летнему оздоровительному сезон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 спортивной площадки  и зон двигательной активности детей (обновить разметку на асфальте)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и изготовление пособий  и атрибутов к физкультурным развлечениям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самообразования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Профилактика плоскостопия» </w:t>
      </w:r>
    </w:p>
    <w:p>
      <w:pPr>
        <w:pStyle w:val="Style16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эту и другие темы изучала новинки в печати и интернете, тем самым повышала свои профессиональные знания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 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 посещала методические объединения инструкторов по физическому воспитанию, принимала участие в методических мероприятиях ДОУ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я для педагогов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двигательно-оздоровительной работы в ходе режимных моментов»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Телесно-ориентированная терапия, как здоровьесберегающий компонент воспитательно-образовательного процесса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 родителе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рганизовывала  следующие  мероприятия: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Участие в собрании в средней группе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сультирование родителей  по интересующим их вопросам и на тему «Профилактика и коррекция плоскостопия у детей», проведение эстафет с родителям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Совместное с родителями спортивное мероприятие в подг. группе  </w:t>
      </w:r>
      <w:r>
        <w:rPr>
          <w:rFonts w:cs="Times New Roman" w:ascii="Times New Roman" w:hAnsi="Times New Roman"/>
          <w:color w:val="000000"/>
          <w:sz w:val="28"/>
          <w:szCs w:val="28"/>
        </w:rPr>
        <w:t>«23 февраля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Участие в конкурсах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022-2023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: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место городские соревнования  игра «Зарница»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место городские соревнования в западной части «Хоккей»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и городских соревнований по футболу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общегородском тур.слете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место в общегородском конкурсе «Солнце на спицах»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 следующем учебном год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 планирую: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в</w:t>
      </w:r>
      <w:r>
        <w:rPr>
          <w:rFonts w:cs="Times New Roman" w:ascii="Times New Roman" w:hAnsi="Times New Roman"/>
          <w:sz w:val="28"/>
          <w:szCs w:val="28"/>
        </w:rPr>
        <w:t xml:space="preserve"> летний период продолжить индивидуальную работу с детьми, имеющими недостаточный уровень усвоения программного материала;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ледующий учебный год улучшить индивидуальную работу с детьми, отстающими в освоении основных видов движений;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тивизировать работу с родителями, воспитателями и мед. сестрой;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вершенствовать систему  мероприятий,  направленных на сохранение и укрепление здоровья, а также развитие физических качеств детей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щать детей к здоровому образу жизни, прививать любовь к физической культуре и спорту. </w:t>
      </w:r>
    </w:p>
    <w:p>
      <w:pPr>
        <w:pStyle w:val="Style16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rPr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br/>
      </w:r>
    </w:p>
    <w:p>
      <w:pPr>
        <w:pStyle w:val="Style1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6"/>
        <w:rPr>
          <w:vanish/>
        </w:rPr>
      </w:pPr>
      <w:r>
        <w:rPr>
          <w:vanish/>
        </w:rPr>
      </w:r>
      <w:bookmarkStart w:id="36" w:name="_PictureBullets"/>
      <w:bookmarkStart w:id="37" w:name="_PictureBullets"/>
      <w:bookmarkEnd w:id="37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pt;height:7.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;Times New Roman" w:cs=";Times New Roman"/>
      <w:b/>
      <w:bCs/>
      <w:i/>
      <w:i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  <w:shd w:fill="FFFFFF" w:val="clear"/>
      <w:lang w:eastAsia="ru-RU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4">
    <w:name w:val="Заголовок 4 Знак"/>
    <w:qFormat/>
    <w:rPr>
      <w:rFonts w:ascii="Cambria" w:hAnsi="Cambria" w:eastAsia=";Times New Roman" w:cs=";Times New Roman"/>
      <w:b/>
      <w:bCs/>
      <w:i/>
      <w:iCs/>
      <w:color w:val="4F81BD"/>
    </w:rPr>
  </w:style>
  <w:style w:type="character" w:styleId="Appleconvertedspace">
    <w:name w:val="apple-converted-space"/>
    <w:basedOn w:val="DefaultParagraphFont"/>
    <w:qFormat/>
    <w:rPr/>
  </w:style>
  <w:style w:type="character" w:styleId="Strong">
    <w:name w:val="Strong"/>
    <w:qFormat/>
    <w:rPr>
      <w:b/>
      <w:bCs/>
    </w:rPr>
  </w:style>
  <w:style w:type="character" w:styleId="C0">
    <w:name w:val="c0"/>
    <w:basedOn w:val="DefaultParagraphFon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mall">
    <w:name w:val="smal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;Times New Roman" w:cs=";Times New Roman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8">
    <w:name w:val="Абзац списка"/>
    <w:basedOn w:val="Normal"/>
    <w:qFormat/>
    <w:pPr>
      <w:suppressAutoHyphens w:val="false"/>
      <w:ind w:left="720" w:hanging="0"/>
    </w:pPr>
    <w:rPr>
      <w:rFonts w:eastAsia="Times New Roman" w:cs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s37satka.educhel.ru/" TargetMode="External"/><Relationship Id="rId3" Type="http://schemas.openxmlformats.org/officeDocument/2006/relationships/hyperlink" Target="https://nsportal.ru/detskiy-sad/fizkultura/2014/12/07/kartoteka-ovd-osnovnykh-vidov-dvizheniy" TargetMode="External"/><Relationship Id="rId4" Type="http://schemas.openxmlformats.org/officeDocument/2006/relationships/hyperlink" Target="https://nsportal.ru/detskiy-sad/fizkultura/2013/11/17/kompleksy-obshcherazvivayushchikh-uprazhneniy-po-leksicheskim" TargetMode="External"/><Relationship Id="rId5" Type="http://schemas.openxmlformats.org/officeDocument/2006/relationships/hyperlink" Target="https://nsportal.ru/detskiy-sad/fizkultura/2013/11/17/kompleksy-obshcherazvivayushchikh-uprazhneniy-po-leksicheskim" TargetMode="External"/><Relationship Id="rId6" Type="http://schemas.openxmlformats.org/officeDocument/2006/relationships/hyperlink" Target="https://nsportal.ru/detskiy-sad/fizkultura/2013/11/17/kompleksy-obshcherazvivayushchikh-uprazhneniy-po-leksicheskim" TargetMode="External"/><Relationship Id="rId7" Type="http://schemas.openxmlformats.org/officeDocument/2006/relationships/hyperlink" Target="https://nsportal.ru/detskiy-sad/fizkultura/2013/11/17/kompleksy-obshcherazvivayushchikh-uprazhneniy-po-leksicheskim" TargetMode="External"/><Relationship Id="rId8" Type="http://schemas.openxmlformats.org/officeDocument/2006/relationships/hyperlink" Target="https://nsportal.ru/detskiy-sad/fizkultura/2013/11/17/kompleksy-obshcherazvivayushchikh-uprazhneniy-po-leksicheskim" TargetMode="External"/><Relationship Id="rId9" Type="http://schemas.openxmlformats.org/officeDocument/2006/relationships/hyperlink" Target="https://nsportal.ru/detskiy-sad/fizkultura/2013/11/17/kompleksy-obshcherazvivayushchikh-uprazhneniy-po-leksicheskim" TargetMode="External"/><Relationship Id="rId10" Type="http://schemas.openxmlformats.org/officeDocument/2006/relationships/hyperlink" Target="https://nsportal.ru/detskiy-sad/fizkultura/2013/11/17/kompleksy-obshcherazvivayushchikh-uprazhneniy-po-leksicheskim" TargetMode="External"/><Relationship Id="rId11" Type="http://schemas.openxmlformats.org/officeDocument/2006/relationships/hyperlink" Target="https://nsportal.ru/detskiy-sad/fizkultura/2013/11/17/kompleksy-obshcherazvivayushchikh-uprazhneniy-po-leksicheskim" TargetMode="External"/><Relationship Id="rId12" Type="http://schemas.openxmlformats.org/officeDocument/2006/relationships/hyperlink" Target="https://nsportal.ru/sites/default/files/2017/03/09/kartoteka_podvizhnyh_igr_0.docx" TargetMode="External"/><Relationship Id="rId13" Type="http://schemas.openxmlformats.org/officeDocument/2006/relationships/hyperlink" Target="https://nsportal.ru/sites/default/files/2012/11/29/podvizhnaya_igra_kartoteka.docx" TargetMode="External"/><Relationship Id="rId14" Type="http://schemas.openxmlformats.org/officeDocument/2006/relationships/hyperlink" Target="https://bykovskaia.edumsko.ru/folders/post/kartoteka_podvizhnyh_igr_2_mladshaya_gruppa" TargetMode="External"/><Relationship Id="rId15" Type="http://schemas.openxmlformats.org/officeDocument/2006/relationships/hyperlink" Target="https://infourok.ru/kartoteka-podvizhnih-igr-vo-mladshey-gruppe-445302.html" TargetMode="External"/><Relationship Id="rId16" Type="http://schemas.openxmlformats.org/officeDocument/2006/relationships/hyperlink" Target="https://nsportal.ru/detskiy-sad/fizkultura/2017/02/02/kartoteka-igr-maloy-podvizhnosti-dlya-detey-vtoroy-mladshey-gruppy" TargetMode="External"/><Relationship Id="rId17" Type="http://schemas.openxmlformats.org/officeDocument/2006/relationships/hyperlink" Target="https://nsportal.ru/detskiy-sad/zdorovyy-obraz-zhizni/2014/09/02/kartoteka-podvizhnykh-igr-v-sredney-gruppe" TargetMode="External"/><Relationship Id="rId18" Type="http://schemas.openxmlformats.org/officeDocument/2006/relationships/hyperlink" Target="https://nsportal.ru/detskiy-sad/raznoe/2014/04/15/kartoteka-podvizhnykh-igr-v-sredney-gruppe" TargetMode="External"/><Relationship Id="rId19" Type="http://schemas.openxmlformats.org/officeDocument/2006/relationships/hyperlink" Target="https://nsportal.ru/detskiy-sad/fizkultura/2014/08/17/kartoteka-podvizhnykh-igr-v-sredney-gruppe" TargetMode="External"/><Relationship Id="rId20" Type="http://schemas.openxmlformats.org/officeDocument/2006/relationships/hyperlink" Target="https://infourok.ru/kartoteka-podvizhnih-igr-po-sezonam-v-sredney-gruppe-1679806.html" TargetMode="External"/><Relationship Id="rId21" Type="http://schemas.openxmlformats.org/officeDocument/2006/relationships/hyperlink" Target="https://nsportal.ru/detskiy-sad/fizkultura/2017/02/02/kartoteka-igr-maloy-podvizhnosti-dlya-detey-sredney-gruppy" TargetMode="External"/><Relationship Id="rId22" Type="http://schemas.openxmlformats.org/officeDocument/2006/relationships/hyperlink" Target="https://infourok.ru/kartoteka-podvizhnih-igr-v-starshey-gruppe-686443.html" TargetMode="External"/><Relationship Id="rId23" Type="http://schemas.openxmlformats.org/officeDocument/2006/relationships/hyperlink" Target="https://nsportal.ru/detskiy-sad/fizkultura/2015/11/04/kartoteka-podvizhnyh-igr-starshaya-gruppa" TargetMode="External"/><Relationship Id="rId24" Type="http://schemas.openxmlformats.org/officeDocument/2006/relationships/hyperlink" Target="https://nsportal.ru/detskiy-sad/fizkultura/2015/10/06/kartoteka-podvizhnyh-igr" TargetMode="External"/><Relationship Id="rId25" Type="http://schemas.openxmlformats.org/officeDocument/2006/relationships/hyperlink" Target="http://www.openclass.ru/node/452935" TargetMode="External"/><Relationship Id="rId26" Type="http://schemas.openxmlformats.org/officeDocument/2006/relationships/hyperlink" Target="https://nsportal.ru/detskiy-sad/fizkultura/2017/02/02/kartoteka-igr-malo-podvizhnosti-dlya-detey-starshey-gruppy" TargetMode="External"/><Relationship Id="rId27" Type="http://schemas.openxmlformats.org/officeDocument/2006/relationships/hyperlink" Target="https://infourok.ru/kartoteka-podvizhnih-igr-podgotovitelnaya-gruppa-1181596.html" TargetMode="External"/><Relationship Id="rId28" Type="http://schemas.openxmlformats.org/officeDocument/2006/relationships/hyperlink" Target="https://infourok.ru/kartoteka-podvizhnih-igr-v-podgotovitelnoy-gruppe-po-fgos-1933661.html" TargetMode="External"/><Relationship Id="rId29" Type="http://schemas.openxmlformats.org/officeDocument/2006/relationships/hyperlink" Target="https://nsportal.ru/detskiy-sad/zdorovyy-obraz-zhizni/2017/03/01/kartoteka-podvizhnyh-igr-podgotovitelnaya-gruppa" TargetMode="External"/><Relationship Id="rId30" Type="http://schemas.openxmlformats.org/officeDocument/2006/relationships/hyperlink" Target="https://nsportal.ru/detskiy-sad/fizkultura/2016/07/06/podvizhnye-igry-podgotovitelnaya-k-shkole-gruppa" TargetMode="External"/><Relationship Id="rId31" Type="http://schemas.openxmlformats.org/officeDocument/2006/relationships/hyperlink" Target="https://nsportal.ru/detskiy-sad/raznoe/2014/09/17/kartoteka-igr-maloy-podvizhnosti-dlya-podgotovitelnoy-gruppy" TargetMode="External"/><Relationship Id="rId32" Type="http://schemas.openxmlformats.org/officeDocument/2006/relationships/hyperlink" Target="https://nsportal.ru/detskiy-sad/zdorovyy-obraz-zhizni/2017/08/30/profilaktika-i-korrektsiya-ploskostopiya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01:32:00Z</dcterms:created>
  <dc:creator>Наташа</dc:creator>
  <dc:description/>
  <cp:keywords/>
  <dc:language>en-US</dc:language>
  <cp:lastModifiedBy>Admin</cp:lastModifiedBy>
  <dcterms:modified xsi:type="dcterms:W3CDTF">2023-05-22T07:10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