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5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дошкольное образовательное учреждение «ЦРР - д/с «Сказка» обособленное подразделение «Детский сад «Светлячок» комбинированного вида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56"/>
          <w:szCs w:val="56"/>
          <w:lang w:eastAsia="en-US"/>
        </w:rPr>
        <w:t xml:space="preserve">Анкета для родителей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«</w:t>
      </w:r>
      <w:r>
        <w:rPr>
          <w:rFonts w:eastAsia="Calibri"/>
          <w:b/>
          <w:bCs/>
          <w:sz w:val="56"/>
          <w:szCs w:val="56"/>
          <w:lang w:eastAsia="en-US"/>
        </w:rPr>
        <w:t>Ваше</w:t>
      </w:r>
      <w:r>
        <w:rPr>
          <w:rFonts w:eastAsia="Calibri"/>
          <w:b/>
          <w:sz w:val="56"/>
          <w:szCs w:val="56"/>
          <w:lang w:eastAsia="en-US"/>
        </w:rPr>
        <w:t> </w:t>
      </w:r>
      <w:r>
        <w:rPr>
          <w:rFonts w:eastAsia="Calibri"/>
          <w:b/>
          <w:bCs/>
          <w:sz w:val="56"/>
          <w:szCs w:val="56"/>
          <w:lang w:eastAsia="en-US"/>
        </w:rPr>
        <w:t>мнение</w:t>
      </w:r>
      <w:r>
        <w:rPr>
          <w:rFonts w:eastAsia="Calibri"/>
          <w:b/>
          <w:sz w:val="56"/>
          <w:szCs w:val="56"/>
          <w:lang w:eastAsia="en-US"/>
        </w:rPr>
        <w:t> </w:t>
      </w:r>
      <w:r>
        <w:rPr>
          <w:rFonts w:eastAsia="Calibri"/>
          <w:b/>
          <w:bCs/>
          <w:sz w:val="56"/>
          <w:szCs w:val="56"/>
          <w:lang w:eastAsia="en-US"/>
        </w:rPr>
        <w:t>о</w:t>
      </w:r>
      <w:r>
        <w:rPr>
          <w:rFonts w:eastAsia="Calibri"/>
          <w:b/>
          <w:sz w:val="56"/>
          <w:szCs w:val="56"/>
          <w:lang w:eastAsia="en-US"/>
        </w:rPr>
        <w:t> </w:t>
      </w:r>
      <w:r>
        <w:rPr>
          <w:rFonts w:eastAsia="Calibri"/>
          <w:b/>
          <w:bCs/>
          <w:sz w:val="56"/>
          <w:szCs w:val="56"/>
          <w:lang w:eastAsia="en-US"/>
        </w:rPr>
        <w:t>работе</w:t>
      </w:r>
      <w:r>
        <w:rPr>
          <w:rFonts w:eastAsia="Calibri"/>
          <w:b/>
          <w:sz w:val="56"/>
          <w:szCs w:val="56"/>
          <w:lang w:eastAsia="en-US"/>
        </w:rPr>
        <w:t> </w:t>
      </w:r>
      <w:r>
        <w:rPr>
          <w:rFonts w:eastAsia="Calibri"/>
          <w:b/>
          <w:bCs/>
          <w:sz w:val="56"/>
          <w:szCs w:val="56"/>
          <w:lang w:eastAsia="en-US"/>
        </w:rPr>
        <w:t>ДОУ</w:t>
      </w:r>
      <w:r>
        <w:rPr>
          <w:rFonts w:eastAsia="Calibri"/>
          <w:b/>
          <w:sz w:val="56"/>
          <w:szCs w:val="56"/>
          <w:lang w:eastAsia="en-US"/>
        </w:rPr>
        <w:t>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ли воспитатели гр.№6: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еселова Т.Н., Русакова Л.И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Ковылкино 202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«Удовлетворенность родителей качеством предоставляемых образовательных услуг в ДО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ответить на предложенные вопросы. Внимательно прочитайте вопрос и обведите кружком тот вариант ответа, который в наибольшей степени соответствует Вашему мнени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. Почему Вы обратились за помощью к данному ДОУ в воспитании реб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  Отсутствуют другие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Доброжелательный коллектив, хороший психологический микроклим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Педагоги обеспечивают разностороннее развитие дет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 Ваше мнение 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ите, пожалуйста, отношение воспитателей к Вашему ребе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  Внимательное, добро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Иногда бывают трудности, но это не имеет отрицательных последствий –  нормально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Замечаю, что ребенок опасается воспитателей, - отношение оставляет желать лучшег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   Затрудняюсь ответ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сколько в детском саду созданы условия для сохранения здоровья детей? Заботится ли детский сад о сохранении здоровья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  Да, чувствуется, что здоровье детей является одним из приоритетов в работе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Санитарные нормы соблюдаются, но не более 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Условия пребывания в детском саду ухудшают здоровье дет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   Затрудняюсь ответ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траивают ли Вас созданные в ДОО условия для занятий физической культу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  Меня устраи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  Устраивают не в полном объё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  Меня совершенно не устраиваю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  Затрудняюсь ответи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траивают ли Вас созданные в ДОО условия для занятий искусством и творчест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  Меня устраи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Устраивают не в полном объё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Меня совершенно не устра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  Затрудняюсь ответи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6. Оцените, пожалуйста, отношения сына (дочери) со сверстниками в ДО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  У моего ребенка не бывает конфликтов со сверстниками – хороше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  Как и у всех детей в группе бывают ссоры и конфликты, но моему ребенку удается их разрешить – нормально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  Моего ребенка часто обижают – плохое отношение.</w:t>
      </w:r>
    </w:p>
    <w:p>
      <w:pPr>
        <w:pStyle w:val="Normal"/>
        <w:rPr/>
      </w:pPr>
      <w:r>
        <w:rPr/>
        <w:t>4.   Затрудняюсь ответить.</w:t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8372" w:hRule="atLeast"/>
        </w:trPr>
        <w:tc>
          <w:tcPr>
            <w:tcW w:w="10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ак, на Ваш взгляд, проводятся родительские собр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 На собраниях скучно: «проводятся для гал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Иногда родительские собрания проводятся интерес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Собрания проводятся с пользой для родителей, на собраниях всегда интересно, разнообраз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Ваше мнение 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Хотели ли бы Вы принимать участие в мероприятиях ДО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Да, в качестве зр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С удовольствием поучаствую, окажу помощь в проведении меро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Н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  Затрудняюсь ответи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В какой форме Вы хотели бы участвовать в работе ДО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Состоять в родительском комитете, Совете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Выполнять посильные просьбы педаг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Принимать участие в воспитательном – образовательном процессе (участие в праздниках, выставках, конкурсах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  Каким способом Вы получаете информацию о деятельности ДО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 Через сеть Интернет - сайт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Информационный стенд в группе,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Через общение с воспитателями, заведующей, другими сотрудниками ДО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Ваше мнение 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 Нравится ли Вашему ребёнку ходить в наш детский са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  Нет, не нравится. Он часто плачет, не хочет оставаться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  Иногда не хочет идти в детский с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  Всегда ходит с удовольстви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Ваше мнение __________________________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4:17:00Z</dcterms:created>
  <dc:creator>DASHA</dc:creator>
  <dc:description/>
  <cp:keywords/>
  <dc:language>en-US</dc:language>
  <cp:lastModifiedBy>1</cp:lastModifiedBy>
  <dcterms:modified xsi:type="dcterms:W3CDTF">2023-05-22T14:46:00Z</dcterms:modified>
  <cp:revision>24</cp:revision>
  <dc:subject/>
  <dc:title>                               АНКЕТА  ДЛЯ РОДИТЕЛЕЙ</dc:title>
</cp:coreProperties>
</file>