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397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онсультация для родителей</w:t>
      </w:r>
    </w:p>
    <w:p>
      <w:pPr>
        <w:pStyle w:val="Style16"/>
        <w:ind w:firstLine="397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«Азбука безопасности»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знь и безопасность детей полностью зависят от окружающих их взрослых - это нужно помнить всегда! Основа знаний правил безопасного поведения закладывается уже в дошкольном возрасте. Насколько полезными будут правила – во многом зависит от родителей. Для того, чтобы ребенок четко уяснил правила поведения, родителям не следует надеяться на детский сад и педагогов, а нужно самим проработать с ребенком каждый пункт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щение с ребенком на равных. Надо вместе с ребенком обсуждать проблему, рассказать, чем опасно то или иное действие, как поступить. Если неприятная ситуация уже случилась, вместе сделать вывод о том, как избежать неприятности в следующий раз. Эффективнее это сделать в игровой форме, а также с иллюстрацией примеров из своей жизни или из жизни литературных героев. Возьмите любую сказку, в ней вы найдете массу напоминаний о необходимости соблюдения правил техники безопасности. Например, как опасно оставаться без присмотра взрослых , говорится в сказках: «Колобок», « Гуси- лебеди», «Кот, петух и лиса», «Сестрица Аленушка и братец Иванушка». А о том, что не нужно доверять незнакомцам, прекрасно объясняется в сказках «Волк и семеро козлят», «Белоснежка». Информация лучше усвоится ребенком, если беседы будут сочетаться с играми- заданиями, решением кроссвордов, разгадыванием загадок, чтением стихотворений. О. Емельянова написала много стихов по ОБЖ, которые легко запомнить детям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 Чтобы не попасть в беду»,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и нарочно, ни случайно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хватай горячий чайник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пяток пролить не классно -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больно и опасно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гонечек может скромный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минуту стать огромным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у с огнем, друзья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гда играть нельзя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гда не стоит, детки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конфеты есть таблетки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люди не больны,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 таблетки им вредны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знакомую зверушку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считай своей игрушкой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друг она не струсит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ебя укусит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наглядности следует использовать разные тематические картинки, мультфильмы, посвященные теме безопасности жизнедеятельности. Важно, чтобы ваш ребенок хорошо усвоил правила безопасного поведения. Допустим, если вы говорите с ним на тему «Безопасность- газ», то дайте ребенку понюхать, как газ пахнет, если вы будете говорить о безопасности жизнедеятельности на дороге, то пройдитесь с ребенком к дороге и пусть он расскажет, как правильно переходить улицу 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айтесь не только что- то внушать и просто рассказывать, но и слушайте его, помогайте ему проявлять инициативу , чтобы понять , как он все усвоил. И не забывайте, что ваш личный положительный пример - это та самая модель поведения, которую скопирует ваш ребенок и она очень многое для него значит. Всегда помните о правилах безопасного поведения!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едите за тем, чтобы ваш ребенок всегда был под присмотром и вместе с вами познал мир через окружающие его предметы, а не самостоятельно через травматизм и опасность жизнедеятельности!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4:48:00Z</dcterms:created>
  <dc:creator>Ирина Завгородняя</dc:creator>
  <dc:description/>
  <dc:language>en-US</dc:language>
  <cp:lastModifiedBy>Ирина Завгородняя</cp:lastModifiedBy>
  <dcterms:modified xsi:type="dcterms:W3CDTF">2020-09-09T14:50:00Z</dcterms:modified>
  <cp:revision>1</cp:revision>
  <dc:subject/>
  <dc:title/>
</cp:coreProperties>
</file>