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города Нижневартовска детский сад №32 «Бруснич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Чернышова Татьяна Виктор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ижневартов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учение дошкольников с ОВЗ основам финансовой грамотности»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инансовой грамотности детей дошкольного возраста в настоящее время актуально и востребовано особенно остро. Ведь финансовая грамотность является глобальной социальной проблемой, неотделимой от ребенка с ранних лет его жизни. Формирование финансовой грамотности приближает дошкольника к реальной жизни, пробуждает экономическое мышление, позволяет приобрести качества, присущие настоящей личност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экономических задач должно осуществляться в единстве с речевым и нравственным воспитанием. Более того, усвоение экономических знаний на ступени дошкольного возраста – один из путей совершенствования речевого разви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включение в коррекционно-развивающую работу игровых заданий, мультимедийных презентаций, мультфильмов, решение простейших проблемных экономических ситуаций позволяет повысить познавательную речевую активность старших дошкольников, а также уровень подготовки к последующему обучению в шко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цель – развитие речевой активности детей, повышение результативности коррекционной работы посредством игр, направленных на формирование предпосылок финансовой грамо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гр, направленных на формирование основ финансовой грамотности способствует решению следующи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ению детей к общению друг с другом и комментированию своих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ю закрепления навыков пользования инициативной реч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ю разговорной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ю словар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ю грамматического строя языка и связной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чевое развитие очень важно в процессе изучения основ финансовой грамотности как компонент активного коммуникативного поведения, является важнейшим элементом социализации ребенка в мире финансовых отношений взрослых. При помощи речи дошкольник овладевает конструктивными способами и средствами взаимодействия с окружающими людьми. Речевое развитие предполаг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, речевого творчества; развитие звуковой и интонационной культуры речи, знакомство с детской литературой и понимание текстов различных жанров.</w:t>
      </w:r>
    </w:p>
    <w:p>
      <w:pPr>
        <w:pStyle w:val="Normal"/>
        <w:widowControl w:val="false"/>
        <w:tabs>
          <w:tab w:val="clear" w:pos="708"/>
          <w:tab w:val="left" w:pos="110" w:leader="none"/>
          <w:tab w:val="right" w:pos="1012" w:leader="none"/>
          <w:tab w:val="right" w:pos="7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работы по формированию основ финансовой грамотности в детском саду была создана развивающая предметно-пространственная среда в группах: были приобретены модули «Магазин», кассы, кассы-калькуляторы, продуктовые тележки, весы, копилки, кошельки, дидактические наборы денежных средств (купюры и монеты), дидактические компоненты «Товары», а также настольные тематические игры и обучающие мультфильмы. Для детей старших групп приобретено программное обеспечение по формированию предпосылок финансовой грамотности, а также многофункциональный комплекс «Экономград».</w:t>
      </w:r>
    </w:p>
    <w:p>
      <w:pPr>
        <w:pStyle w:val="Normal"/>
        <w:widowControl w:val="false"/>
        <w:tabs>
          <w:tab w:val="clear" w:pos="708"/>
          <w:tab w:val="left" w:pos="110" w:leader="none"/>
          <w:tab w:val="right" w:pos="1012" w:leader="none"/>
          <w:tab w:val="right" w:pos="7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ы пособия для сюжетно-ролевых игр «Банк», «Супермаркет»; настольные и дидактические игры «Расходы и доходы семьи», «Что можно и что нельзя купить за деньги?», «Найди одинаковые монеты», «Теневое лото», и др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родителями собраны мини-коллекции монет и банкнот. Педагогами созданы картотеки НОД, бесед, проблемных ситуаций, игр, заданий, литературных произведений по экономическому воспитанию дошкольн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 развитию речи и формированию основ финансовой грамотности дошкольников решались в разных видах детской деятельности и разви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тических НОД, сюжетно-ролевых, дидактических, настольных игр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х-знакомствах с людьми разных професс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х, с целью выявления насколько дети усвоили матери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и художественной литературы: стихов, сказок, заучивании пословиц и поговор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и сюжетно-ролевых иг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понятиями: бюджет, доход, расход, из чего складывается семейный бюдж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различных проблемных ситуа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громная роль в развитии связной речи ребенка принадлежит игре – ведущему виду деятельности детей дошкольного возраста. </w:t>
      </w:r>
      <w:r>
        <w:rPr>
          <w:rFonts w:cs="Times New Roman" w:ascii="Times New Roman" w:hAnsi="Times New Roman"/>
          <w:sz w:val="28"/>
          <w:szCs w:val="28"/>
        </w:rPr>
        <w:t xml:space="preserve">Игра является основным видом деятельности, в которой ребенок без труда осваивает социальный мир. </w:t>
      </w:r>
      <w:bookmarkStart w:id="0" w:name="_Hlk120056682"/>
      <w:r>
        <w:rPr>
          <w:rFonts w:cs="Times New Roman" w:ascii="Times New Roman" w:hAnsi="Times New Roman"/>
          <w:sz w:val="28"/>
          <w:szCs w:val="28"/>
        </w:rPr>
        <w:t>Она помогает расширять экономический кругозор дошкольника, в доступной детям форме дает представление о таких экономических качествах, как трудолюбие, бережливость, хозяйственность, эконом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Дошкольный возраст – это время энергичного развития речи, овладения правильным звукопроизношением. Очень важно в это время исправлять недостатки речи. Кроме речевого развития, в игре осуществляется познавательное развитие. Благодаря использованию игр, направленных на формирование основ финансовой грамотности, процесс обучения проходит в доступной и привлекательной для детей дошкольного возраста игровой форме. Игра развивает речь детей: пополняет и активизирует словарь, формирует правильное звукопроизношение, развивает связную речь, умение правильно выражать свои мыс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место в играх, направленных на формирование основ финансовой грамотности, отводится работе со звуком, буквой, предложением. Опыт показывает, что необходимо достаточно времени уделять звуковому восприятию слова, формируя фонетический и речевой слух ребёнка. У многих детей есть дефекты произношения. Наличие даже слабовыраженных дефектов в речевом развитии создаёт серьёзные препятствия для успешного усвоения ребёнком программного материала, так как оказываются недостаточно сформированными практические навыки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бесед, </w:t>
      </w:r>
      <w:r>
        <w:rPr>
          <w:rFonts w:cs="Times New Roman" w:ascii="Times New Roman" w:hAnsi="Times New Roman"/>
          <w:sz w:val="28"/>
          <w:szCs w:val="28"/>
        </w:rPr>
        <w:t>направленных на формирование основ финансовой грамотност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знания детей уточняются, обогащаются, систематизируются. Участие в беседе прививает ряд полезных навыков и умений: слушать друг друга, не перебивать, дополнять, но не повторять то, что уже было сказано, тактично и доброжелательно оценивать высказывания. 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знают новые термины: труд, товар, продукт труда, услуга, продукция; бережливость, щедрость, экономность, богатство, бедность, жадность, честность, достоинство, работа; банк, банкомат, монетный двор, покупка, продажа, обмен, расходы, покупатель, продавец, выгодно, невыгодно, дорого, дешево, долг, должник, заем, план; потребность, капризы, желание, возможность, торговые предприятия, рынок, ярмарка, рекламное агентство, заработная плата, доход, сбережения, пенсия, монета, купюра, карманные деньги (появление денег и как они тратят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рактике мы используем дидактические игры: на развитие лексической стороны речи: «Подбери слово», «Покупатель», «Назови три предмета», «Верно ли это?»; на развитие лексического строя речи: «Дополни предложение», «Придумай предложение», «Доскажи словечко», «Распутай слова», «Стоимость товара», «Составь фразу»; на развитие связной речи «Кто больше заметит небылиц», «Где начало рассказа?», «Найди картинке место», «Исправь ошибку», «Какая картинка не нужна?», «Скажи пословицу о деньгах», «Чего на свете не быва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о-ролевая игра создает благоприятный эмоциональный фон, приподнятое настроение. Дети берут на себя роли взрослых, воспроизводят отношения между людьми и их деятельность. Для этого нужно общаться между участниками, комментировать свои действия и действия сверстников. Чтобы все прошло удачно, ребенку приходится связно выражать свои мысли, использовать в речи правильные грамматические формы. В противном случае никто не поймет, что нужно «продавцу» (парикмахеру, строителю, воспитателю). Поэтому все, что проходит через игру, усваивается легко и быстр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помочь детям освоить новые понятия и научиться строить простые предложения мы используем театральные постановки, развиваем речь с помощью небольших сказок, разбора различных ситуационных задач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гатый речевой потенциал по формированию основ финансовой грамотности содержится в потешках, загадках, пословицах, поговор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ниманию многих экономических явлений, развитию познавательного интереса к экономике, созданию положительной мотивации к ее изучению в значительной степени способствует сказ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аботы с детьми мы использовали такие формы и методы как: чтение литературных произведений, рассматривание иллюстраций, картинок, просмотр мультфильмов, организовывались выставки по произведениям писателей. По этим темам изготавливали рисунки, делали выставки работ, раскрашивали героев различных сказок.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знакомстве со сказками затрагиваются различные стороны речи, обогащается словарь. Во время пересказа дети пользуются простыми и сложными предложениями, делают свою речь красочной. Во время принятия роли, изображая сказочного героя, меняют интонацию, темп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, отражающие труд люд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 – теремо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аврошечк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озко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жик и медведь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Сказка о попе и работнике его Балд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 Ушинский «Петушок и бобовое зернышко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И. Чуковский «Федорино гор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потребностях и возможностя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 «Жадная старуха», «Иван – царевич и серый волк», «Как коза избушку построил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Сказка о рыбаке и рыбке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И. Чуковский «Телефо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труд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: «Терем – теремок», «Хаврошечка», «Морозко», «Мужик и медведь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Сказка о попе и работнике его Балде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 Ушинский «Петушок и бобовое зернышко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И. Чуковский «Федорино гор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бартер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: «Лисичка со скалочкой», «Мена», «Выгодное дел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таев «Дудочка и кувшинч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деньга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И. Чуковский «Муха – цокотуха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. Андерсен «Огни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реклам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 «Лиса и козёл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. Андерсен «Новое платье короля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Перро «Кот в сапогах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йлов «Как старик корову продава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сказок о купле – продаж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 «Мальчик – с – пальчик», «Чудесная рубашк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. Аксаков «Аленький цветочек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менения игр, направленных на формирование основ финансовой грамотности в воспитательно-образовательном процессе увеличился интерес детей к обучению, активизировалась познавательная деятельность, повысилось качество усвоения речевого программного материала детьми. Игры и упражнения по формированию основ финансовой грамотности, подобранные в соответствии с тематикой занятия и индивидуальных особенностей детей повышают результативность, нормализуют и активизируют основные функциональные системы организма ребенка и благотворно влияют на его речевую активность. </w:t>
      </w:r>
    </w:p>
    <w:p>
      <w:pPr>
        <w:pStyle w:val="C0"/>
        <w:shd w:fill="FFFFFF" w:val="clear"/>
        <w:spacing w:before="0" w:after="0"/>
        <w:ind w:firstLine="567"/>
        <w:jc w:val="center"/>
        <w:rPr>
          <w:rStyle w:val="C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7"/>
        <w:jc w:val="center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111111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rongEmphasis">
    <w:name w:val="Strong"/>
    <w:qFormat/>
    <w:rPr>
      <w:b/>
      <w:bCs/>
      <w:spacing w:val="0"/>
    </w:rPr>
  </w:style>
  <w:style w:type="character" w:styleId="Ucozforumpost">
    <w:name w:val="ucoz-forum-post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Msoaccenttext4">
    <w:name w:val="msoaccenttext4"/>
    <w:qFormat/>
    <w:pPr>
      <w:widowControl/>
      <w:bidi w:val="0"/>
    </w:pPr>
    <w:rPr>
      <w:rFonts w:ascii="Book Antiqua" w:hAnsi="Book Antiqua" w:eastAsia="Times New Roman" w:cs="Book Antiqua"/>
      <w:b/>
      <w:bCs/>
      <w:color w:val="000000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38:00Z</dcterms:created>
  <dc:creator>Rimma A. Khafizova</dc:creator>
  <dc:description/>
  <cp:keywords/>
  <dc:language>en-US</dc:language>
  <cp:lastModifiedBy>Компик</cp:lastModifiedBy>
  <cp:lastPrinted>2020-11-16T22:17:00Z</cp:lastPrinted>
  <dcterms:modified xsi:type="dcterms:W3CDTF">2023-05-01T09:59:00Z</dcterms:modified>
  <cp:revision>77</cp:revision>
  <dc:subject/>
  <dc:title/>
</cp:coreProperties>
</file>