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нятие «Значение сукцессий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Цель занятия: </w:t>
      </w:r>
      <w:r>
        <w:rPr>
          <w:szCs w:val="28"/>
        </w:rPr>
        <w:t>расширение понятийного аппарата обучающихс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и: 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Cs w:val="28"/>
        </w:rPr>
        <w:t>ознакомление обучающихся со следующими понятиями: э</w:t>
      </w:r>
      <w:r>
        <w:rPr/>
        <w:t xml:space="preserve">кологическая сукцессия, первичная и вторичная сукцессии, равновесие. </w:t>
      </w:r>
      <w:r>
        <w:rPr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ормирование навыков ведения наблюд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воспитание интереса к изучению экологических закономерностей в природ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тетради, ручк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чебная литература по экологии и биологи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8"/>
        </w:rPr>
        <w:t>Организационная часть занятия. Приветств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8"/>
        </w:rPr>
        <w:t>Основная часть занятия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еоретическая часть занят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ходе сукцессии облик сообщества постоянно меняется, меняется функционирование экосистемы. Меняется и функционирование экосистемы. Давайте вспомним, что сукцессий – это закономерный и направленный процесс, поэтому общие изменения, происходящие на той или иной ее стадии, свойственны любому сообществу и не зависят от его видового состава или географического местоположения. Основные особенности сукцессионных измене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Виды растений и животных в процессе сукцессионных изменений непрерывно сменяю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Сукцессионные изменения всегда сопровождаются повышением видового разнообразия организм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Увеличение биомассы органического веще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 Снижение чистой продукции сообщества и повышение его дыхания. На ранних стадиях первичной сукцессии общая первичная продукция высока, но на последующих стадиях продуктивность автотрофов пада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должительность сукцессии во многом определяется структурой сообщества. Изучение первичной сукцессии в песчаных дюнах показывает, что для развития устойчивого сообщества требуется сотни лет. Вторичные сукцессии, например, на вырубках, протекает гораздо быстрее. Однако требуется не менее 200 лет, чтобы в условиях умеренного влажного климата произошло восстановление лесного масси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должительность основных стадий вторичной сукцессии в умеренном климате: первая стадия – стадия травянистой растительности – длится около 10 лет; вторая – стадия кустарников – от 10 до 25 лет; третья – стадия лиственных деревьев – от 25 до 100 лет; четвертая – стадия хвойных деревьев – более 100 лет. Зрелые стадии сукцессии являются более стойкими по сравнению с ранними. Устойчивость климакса не абсолютна. По аналогии с организмом этот период развития сообщества можно назвать старением. Катастрофы и болезни могут ускорить старение сообщества, привести к его смене более молодым и совсем иным сообществ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начение экологической сукцессии. Зрелое сообщество с его разнообразием видов, более развитой трофической структурой, с уравновешенными потоками энергии способно противостоять изменениям физических факторов, таких как температура, влажность, и даже некоторым видам химических загрязнений в гораздо большей степени, чем молодое сообщество. Но при этом молодое сообщество способно продуцировать новую биомассу в гораздо больших количествах, чем старое. Таким образом, человек может собирать богатый урожай в виде чистой продукции, искусственно поддерживая сообщество на ранних стадиях сукце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поддержания жизни человека необходим сбалансированный набор как ранних, так и зрелых стадий сукцессии, находящихся в состоянии обмена энергией и веществом. Пахотные земли, например, должны считаться молодыми сукцессионными стадиями. Они поддерживаются в таком состоянии благодаря непрерывному труду земледельца. Леса представляют собой более старые, более разнообразные и более стабильные сообщества с низкой величиной чистой продук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резвычайно важно, чтобы обоим типам экосистем человек уделял одинаковое внимание. Если уничтожить лес в погоне за временным доходом от древесины, уменьшатся запасы воды и почва будет снесена со склонов. Это уменьшит продуктивность равнинных районов. К сожалению, люди слабо осознают последствия экологических нарушений, возникающих в погоне за экономической выгодой. Пустыни мира, возникшие в результате хозяйственной деятельности человека, являются доказательством того, что человек не осознает свою тесную связь с природой, необходимость приспосабливаться к естественным процессам, а не командовать природными процессам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i/>
          <w:szCs w:val="28"/>
        </w:rPr>
        <w:t>Практическая часть занятия:</w:t>
      </w:r>
      <w:r>
        <w:rPr>
          <w:szCs w:val="28"/>
        </w:rPr>
        <w:t xml:space="preserve"> виртуальная экскурсия в прир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>3. Заключительная часть занятия</w:t>
      </w:r>
      <w:r>
        <w:rPr>
          <w:szCs w:val="28"/>
        </w:rPr>
        <w:t xml:space="preserve">. Подведение итогов занят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32:00Z</dcterms:created>
  <dc:creator>Лапина</dc:creator>
  <dc:description/>
  <cp:keywords/>
  <dc:language>en-US</dc:language>
  <cp:lastModifiedBy>Лапина Татьяна</cp:lastModifiedBy>
  <dcterms:modified xsi:type="dcterms:W3CDTF">2023-05-22T06:06:00Z</dcterms:modified>
  <cp:revision>25</cp:revision>
  <dc:subject/>
  <dc:title>Выделение</dc:title>
</cp:coreProperties>
</file>