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нятие «Рождаемость и смертность особей в популяци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 занятия: </w:t>
      </w:r>
      <w:r>
        <w:rPr>
          <w:szCs w:val="28"/>
        </w:rPr>
        <w:t>изучение нового теоретического материала и формирование понятийного аппарата обучающихс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и: 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ознакомление обучающихся со следующими понятиями: р</w:t>
      </w:r>
      <w:r>
        <w:rPr/>
        <w:t>ождаемость и смертность в популяции. Понятие продолжительности жизни. Кривая выживания. Плодовитость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ормирование навыков работы с информацией, навыков составления конспект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оспитание интереса к изучению экологических закономерностей и природы Земли в цел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тетради, ручк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чебная литература по экологии и биологи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дополнительная литература по теме занят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8"/>
        </w:rPr>
        <w:t>Организационная часть занятия. Приветств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8"/>
        </w:rPr>
        <w:t>Основная часть занятия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еоретическая часть занят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ждаемость характеризует способность популяции к увеличению численности за счет размножения особей. Показатель рождаемости – это число новых особей (яиц, семян), родившихся в популяции за определенный промежуток време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Максимальная рождаемость – это теоретический максимум скорости образования новых особей в идеальных условиях, когда отсутствуют внешние факторы, сдерживающие процессы размножения. Максимальная рождаемость во многом определяется способностью самок производить одновременно какое-либо количество потомства, то есть физиологической плодовитостью, а также общим количеством потомков за определенный срок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Экологическая рождаемость – это скорость возрастания численности популяции при фактически сложившихся условиях жизни рассматриваемой группы особей. Экологическая рождаемость не постоянна и изменяется в зависимости от физических условий среды и состава популя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Различия между абсолютной (теоретически максимальной) и удельной рождаемостью (в расчете на одну особь или одну самку) в популяции можно проиллюстрировать на простых примерах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едположим, что популяция, состоящая из 50 простейших организмов в некотором объеме воды, увеличивается путем деления. Через 1 час ее численность возросла до 150 особей. Абсолютная рождаемость составила 100 особей в 1 час, а удельная – только 2 особ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дположим, что в городе с населением 10 000 человек за год появилось 400 новорожденных. При этих условиях абсолютная рождаемость составит 400 человек в год, а удельная – 0,04 (или 4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ценивании удельной рождаемости людей ее принято рассчитывать по отношению не ко всему населению, а только по отношению к общему числу женщин в возрасте от 20 до 40 л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щая закономерность: для видов, которые не заботятся о потомстве, характерна высокая потенциальная и низкая экологическая рождаемость. Например, взрослая самка трески выметывает миллионы икринок, из которых в среднем доживают до взрослого состояния лишь 2 особи.</w:t>
      </w:r>
    </w:p>
    <w:p>
      <w:pPr>
        <w:pStyle w:val="Normal"/>
        <w:ind w:firstLine="708"/>
        <w:jc w:val="both"/>
        <w:rPr/>
      </w:pPr>
      <w:r>
        <w:rPr>
          <w:szCs w:val="28"/>
        </w:rPr>
        <w:t>Смертность – отмирание части особей. Смертность также является одной из характеристик популяции. Смертность организмов проявляется даже в тех случаях, когда условия жизни вполне благоприятны. В этих случаях говорят о минимальной смертности. Смертность может сильно меняться в зависимости от условий внешней среды, например, питания, неблагоприятного воздействия абиотических факторов среды и т.д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мертность, как и рождаемость, выражается числом особей, погибших за данный период времени, однако чаще в виде относительной или удельной величины. Такой величиной может быть процент особей, погибших в единичный отрезок времени, или их доля от начальной численности групп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 большинства организмов интенсивность смертности меняется в течение жизни. Как правило, она высока на ранних стадиях развития, затем снижается и вновь возрастает к старости. Каждый организм характеризуется своей индивидуальной продолжительностью жизни, которая может меняться в некоторых присущих данному виду пределах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ыделяют среднюю продолжительность жизни группы организмов. Чем больше смертность, тем меньше средняя продолжительность жизни группы, и наоборо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наглядной демонстрации изменений численности особей в популяции строят кривую выживания. Для построения кривой выживания по оси абсцисс откладывают время или возраст, а по оси ординат – число выживших особей. Кривые выживания подразделяют на три общих типа. Сильно выпуклая кривая характерна для видов, у которых смертность резко повышается лишь к концу жизни, а до этого она остается низкой. Такой тип кривой характерен для многих видов крупных животных, включая челове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ругой крайний вариант – сильно вогнутая кривая. Она получается, если смертность очень высока на ранних стадиях жизни. К этому типу относятся рыбы, двустворчатые моллюски, из растений дубы. Смертность очень велика у свободно плавающих личинок и порастающих желудей. Когда особи подрастают, их смертность резко снижаетс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 промежуточному типу относятся кривые выживания таких видов, у которых смертность мало изменяется с возрастом и остается более или менее одинаковой в течение всей жизни данной группы. К этой группе относятся многие виды птиц, мышей, кроликов и других организм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а кривой выживания очень часто изменяется при изменениях плотности популяции. При возрастании плотности она становится более вогнутой, иными словами, при увеличении численности организмов их смертность возраста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i/>
          <w:szCs w:val="28"/>
        </w:rPr>
        <w:t>Практическая часть занятия:</w:t>
      </w:r>
      <w:r>
        <w:rPr>
          <w:szCs w:val="28"/>
        </w:rPr>
        <w:t xml:space="preserve"> выполнение творческих за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 1. Расскажите об известных вам сезонных и циклических изменениях численности популяций животных и раст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 2. По информационным источникам проанализируйте рождаемость и смертность В России за последние 10 лет, 20 лет. Можно ли сравнивать человеческие популяции и популяции животных и растений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3. Заключительная часть занятия</w:t>
      </w:r>
      <w:r>
        <w:rPr>
          <w:szCs w:val="28"/>
        </w:rPr>
        <w:t xml:space="preserve">. Подведение итогов занятия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45:00Z</dcterms:created>
  <dc:creator>Лапина</dc:creator>
  <dc:description/>
  <cp:keywords/>
  <dc:language>en-US</dc:language>
  <cp:lastModifiedBy>Лапина Татьяна</cp:lastModifiedBy>
  <dcterms:modified xsi:type="dcterms:W3CDTF">2023-05-22T03:28:00Z</dcterms:modified>
  <cp:revision>16</cp:revision>
  <dc:subject/>
  <dc:title>Выделение</dc:title>
</cp:coreProperties>
</file>