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3825" cy="890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рс рассчитан на 17 часов, которые проводятся в течение учебного года по 0,5 часа в недел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Изучение основ программирования связано с развитием целого ряда таких умений и навыков, которые носят общеинтеллектуальный характер и формирование которых – одна из приоритетных задач современной школы. Изучение курса позволяет учащимся более полно выявить свои способности в изучаемой области знаний, создать предпосылки по применению освоенных умений в других учебных курсах, подготовить себя к осознанному выбору профессий, предусматривающих программирование. Изучая программирование на Pascal учащиеся прочнее усваивают основы алгоритмизации, приобщаются к алгоритмической культуре, познают азы профессии программист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en-US"/>
        </w:rPr>
        <w:t>Данная рабочая программа составлена в соответствии с Федеральным Государственным образовательным стандартом второго поколения и примерной программой средне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Курс включает в себя практическое освоение языка программирования, знакомство учащихся с ролью программного обеспечения и его видами; нацелен на формирование целостного представления об организации данных для эффективной алгоритмической обработки; на развитие логического мышления у учащихся в ходе составления программ на языке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курса – личностная, практическая и продуктивная направленность занятий. Одна из целей обучения информатике – предоставить ученикам возможность личностного самоопределения и самореализации по отношению к стремительно развивающимся информационным технологиям и ресурса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>: формирование навыков программирования на языке Pascal, знакомство учащихся с применением методов информатики для программирования графических объект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курс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вать интерес к информатик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интерес к профессиям, требующим навыков алгоритмизации и программир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культуру алгоритмического мышле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своению учащимися всевозможных методов решения задач по графике, реализуемых на языке Паскал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иентировать школьников на достижение образовательных результатов для успешного продвижения на рынке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, характерными при реализации данной программы формами являются комбинированные занятия. Занятия состоят из теоретической и практической частей, причём большее количество времени занимает практическая часть. В теоретической части рассматриваются основные понятия языка программирования Pascal, основные алгоритмические конструкции. В практической части предлагаются практические работы, направленные на отработку основных алгоритмических конструкций, на развитие логического мышления, на реализацию математических способностей учащихся в ходе составления программ. Практическая часть предполагает использование школьного компьютерного кла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занятий традиционно используются три формы работы: 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монстрационная, когда обучающиеся слушают объяснения педагога и наблюдают за демонстрационным экраном или экранами компьютеров на ученических рабочих местах; 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онтальная, когда обучающиеся синхронно работают под управлением педаго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самостоятельная, когда обучающиеся выполняют индивидуальные задания в те- чение части занятия или нескольких заня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и и формы обуч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етические занят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е заняти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я, полученные при изучении курса «Графика  на языке Pascal », учащиеся могут использовать при создании собственных программ по определенной тематике, для решения задач из различных областей знаний – математике, физике, химии, биологии и др. Знания и умения, приобретенные в результате освоения данного курса, являются фундаментом в области программир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знаний, умений и навыков учащихся осуществляется на зачетном уроке в виде контрольных практических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учащихся в области информатики и ИК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курса учащиеся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жны знать/ понимать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алгоритма, его основных свойств, иллюстрировать их на конкретных примерах алгоритмо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данных и операторы (процедуры) языка программирования Турбо Паскал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графические объекты языка Паскал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и записывать на языке Турбо Паскаль типовые алгоритмы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ользоваться процедурами библиотеки </w:t>
      </w:r>
      <w:r>
        <w:rPr>
          <w:sz w:val="28"/>
          <w:szCs w:val="28"/>
          <w:lang w:val="en-US"/>
        </w:rPr>
        <w:t>Graph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всеми возможностями языка программирования Паскаль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Т</w:t>
      </w:r>
      <w:r>
        <w:rPr/>
        <w:t>ематический план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614"/>
        <w:gridCol w:w="1428"/>
        <w:gridCol w:w="1553"/>
        <w:gridCol w:w="2262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ория+практика</w:t>
            </w:r>
          </w:p>
        </w:tc>
      </w:tr>
      <w:tr>
        <w:trPr>
          <w:trHeight w:val="2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дуры и функции библиотеки </w:t>
            </w:r>
            <w:r>
              <w:rPr>
                <w:sz w:val="28"/>
                <w:szCs w:val="28"/>
                <w:lang w:val="en-US"/>
              </w:rPr>
              <w:t>Grap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Работа с цветом. Заливка. Стиль линий и заливк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Использование переменных и случайных величин при рисован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артинок по экра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прое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</w:tr>
    </w:tbl>
    <w:p>
      <w:pPr>
        <w:pStyle w:val="Heading1"/>
        <w:jc w:val="center"/>
        <w:rPr/>
      </w:pPr>
      <w:r>
        <w:rPr/>
        <w:t>тематический план</w:t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75"/>
        <w:gridCol w:w="4163"/>
        <w:gridCol w:w="3126"/>
        <w:gridCol w:w="1517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ро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Общие положения. Библиотека </w:t>
            </w:r>
            <w:r>
              <w:rPr>
                <w:rFonts w:cs="Times New Roman"/>
                <w:sz w:val="28"/>
                <w:szCs w:val="28"/>
                <w:lang w:val="en-US"/>
              </w:rPr>
              <w:t>Graph</w:t>
            </w:r>
            <w:r>
              <w:rPr>
                <w:rFonts w:cs="Times New Roman"/>
                <w:sz w:val="28"/>
                <w:szCs w:val="28"/>
              </w:rPr>
              <w:t xml:space="preserve">. Инициализация графического режима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«Скелет» графическ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Процедуры и функции библиотеки </w:t>
            </w:r>
            <w:r>
              <w:rPr>
                <w:rFonts w:cs="Times New Roman"/>
                <w:sz w:val="28"/>
                <w:szCs w:val="28"/>
                <w:lang w:val="en-US"/>
              </w:rPr>
              <w:t>Graph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Представление о библиотеке </w:t>
            </w:r>
            <w:r>
              <w:rPr>
                <w:rFonts w:cs="Times New Roman"/>
                <w:sz w:val="28"/>
                <w:szCs w:val="28"/>
                <w:lang w:val="en-US"/>
              </w:rPr>
              <w:t>Graph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Примеры построения изображений на экране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Иллюстрация основных возможно</w:t>
              <w:softHyphen/>
              <w:t xml:space="preserve">стей по изображению геометрических образов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ктическая работа 1 «Графические примитивы»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ктическая работа 2 «Создание простейших фигур»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Работа с цветом. Заливка. Стиль линий и заливки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Иллюстрация основных возможно</w:t>
              <w:softHyphen/>
              <w:t xml:space="preserve">стей по изображению линий разного стиля и толщины, заливки замкнутой област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Практическая работа 3 «Закрашивание фигур различными цветами»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ктическая работа 4 «Окружность. Эллипс. Дуга»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Использование переменных величин при рисовании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Тренировочные задания по типу «от простого к сложному». Иллюстрация основных возможносте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Использование случайных величин при рисовании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Тренировочные задания по типу «от простого к сложному». Иллюстрация основных возможносте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картинок по экрану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нировочные задания по типу «от простого к сложному». Иллюстрац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ьзование операторов ( движение картинок по экрану)</w:t>
            </w:r>
          </w:p>
          <w:p>
            <w:pPr>
              <w:pStyle w:val="Style18"/>
              <w:spacing w:before="40" w:after="40"/>
              <w:ind w:hanging="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Тренировочные задания по типу «от простого к сложному». Иллюстрация основных возможносте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оздание движения картинок по экрану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ллюстрация основных возможнос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Создание большой программы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оздание программы по этапам: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Постановка задачи. Программирование по методу «сверху вниз». • Работа над структурой программы.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spacing w:before="40" w:after="40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Запись программы целиком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Практикум «Графика на языке программирования Паскаль»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21" w:leader="none"/>
              </w:tabs>
              <w:spacing w:before="40" w:after="40"/>
              <w:ind w:left="96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Задание на создание индивидуальной прикладной программы.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21" w:leader="none"/>
              </w:tabs>
              <w:ind w:left="96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Порядок описания переменных, процедур и других конструкций Паскаля.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21" w:leader="none"/>
              </w:tabs>
              <w:ind w:left="96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Работа над структурой программы.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21" w:leader="none"/>
              </w:tabs>
              <w:ind w:left="96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Отладка программы; трудные места.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21" w:leader="none"/>
              </w:tabs>
              <w:spacing w:before="40" w:after="40"/>
              <w:ind w:left="96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Запись программы целиком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Практикум «Движение картинок  на языке программирования Паскаль»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21" w:leader="none"/>
              </w:tabs>
              <w:spacing w:before="40" w:after="40"/>
              <w:ind w:left="96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Задание на создание индивидуальной прикладной программы. </w:t>
            </w:r>
          </w:p>
          <w:p>
            <w:pPr>
              <w:pStyle w:val="Style18"/>
              <w:spacing w:before="40" w:after="40"/>
              <w:ind w:left="96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вый проек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40" w:after="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бщие положения (1ч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языка программирования Pascal. Величины и их характеристики: тип, имя, значение. Общие положения. Библиотека </w:t>
      </w:r>
      <w:r>
        <w:rPr>
          <w:sz w:val="28"/>
          <w:szCs w:val="28"/>
          <w:lang w:val="en-US"/>
        </w:rPr>
        <w:t>Graph</w:t>
      </w:r>
      <w:r>
        <w:rPr>
          <w:sz w:val="28"/>
          <w:szCs w:val="28"/>
        </w:rPr>
        <w:t>. Инициализация графического режи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Процедуры и функции библиотеки </w:t>
      </w:r>
      <w:r>
        <w:rPr>
          <w:b/>
          <w:sz w:val="28"/>
          <w:szCs w:val="28"/>
          <w:lang w:val="en-US"/>
        </w:rPr>
        <w:t>Graph</w:t>
      </w:r>
      <w:r>
        <w:rPr>
          <w:b/>
          <w:sz w:val="28"/>
          <w:szCs w:val="28"/>
        </w:rPr>
        <w:t xml:space="preserve"> (4ч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цедуры и функции библиотеки </w:t>
      </w:r>
      <w:r>
        <w:rPr>
          <w:sz w:val="28"/>
          <w:szCs w:val="28"/>
          <w:lang w:val="en-US"/>
        </w:rPr>
        <w:t>Graph</w:t>
      </w:r>
      <w:r>
        <w:rPr>
          <w:sz w:val="28"/>
          <w:szCs w:val="28"/>
        </w:rPr>
        <w:t>: линия, окружность, прямоугольное окно, точ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бота с цветом. Заливка. Стиль линий и заливки (4ч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ливка. Стиль линий и зали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ы залив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Использование переменных и случайных величин при рисовании (4ч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ование в рисовании переменных величин. Использование случайных величин при рисов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Движение картинок по экрану (3ч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ыстро меняющихся карти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тоговый проект (1ч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учащихся, создание индивидуального проекта.</w:t>
      </w:r>
      <w:r>
        <w:br w:type="page"/>
      </w:r>
    </w:p>
    <w:p>
      <w:pPr>
        <w:pStyle w:val="Heading2"/>
        <w:spacing w:before="280" w:after="280"/>
        <w:jc w:val="center"/>
        <w:rPr>
          <w:rFonts w:eastAsia="Arial Unicode MS"/>
          <w:b w:val="false"/>
          <w:b w:val="false"/>
          <w:bCs w:val="false"/>
          <w:iCs/>
          <w:sz w:val="28"/>
          <w:szCs w:val="28"/>
        </w:rPr>
      </w:pPr>
      <w:r>
        <w:rPr>
          <w:rFonts w:eastAsia="Arial Unicode MS"/>
          <w:b w:val="false"/>
          <w:bCs w:val="false"/>
          <w:iCs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ebdings" w:hAnsi="Webdings" w:cs="Webdings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 Unicode MS" w:hAnsi="Arial Unicode MS" w:cs="Arial Unicode MS"/>
      <w:b/>
      <w:bCs/>
      <w:sz w:val="36"/>
      <w:szCs w:val="3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вторЪ"/>
    <w:basedOn w:val="Style17"/>
    <w:qFormat/>
    <w:pPr>
      <w:spacing w:before="40" w:after="40"/>
      <w:ind w:firstLine="284"/>
      <w:jc w:val="both"/>
    </w:pPr>
    <w:rPr>
      <w:rFonts w:ascii="Times New Roman" w:hAnsi="Times New Roman" w:eastAsia="MS Mincho;MS Gothic" w:cs="Times New Roman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41:00Z</dcterms:created>
  <dc:creator>Customer</dc:creator>
  <dc:description/>
  <cp:keywords/>
  <dc:language>en-US</dc:language>
  <cp:lastModifiedBy>Windows User</cp:lastModifiedBy>
  <cp:lastPrinted>2018-12-02T14:01:00Z</cp:lastPrinted>
  <dcterms:modified xsi:type="dcterms:W3CDTF">2019-05-05T09:50:00Z</dcterms:modified>
  <cp:revision>13</cp:revision>
  <dc:subject/>
  <dc:title>Муниципальное общеобразовательное учреждение</dc:title>
</cp:coreProperties>
</file>