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функциональной грамотности на уроках русского языка и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2» г. Сафо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оленко Светлана Александр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- это способность человека использовать приобретенные в течение жизни знания для решения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ют следующие виды функциональной грамотности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тательская грамотность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понимать и использовать тексты, размышлять о них, а также заниматься чтением, чтобы достигать своих целей, расширять знания и возможности, участвовать в социальной жизн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матическая грамотность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формулировать, применять и интерпретировать математику в разнообразных практических контекста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тественнонаучная грамотность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занимать активную гражданскую позицию по вопросам, связанным с естественными науками: научно объяснять явления, понимать особенности естественнонаучного исследования, интерпретировать данные и использовать научные доказатель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ая грамотность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рационально распоряжаться деньгами, принимать разумные финансовые решения, которые позволяют достигать личного финансового благополучия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обальные компетенци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успешно применять знания, умения, взгляды, отношения, ценности при взаимодействии с различными людьми, при участии в решении глобальных проблем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еативное мышлени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собность создавать или иным образом воплощать в жизнь что-то ново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лючом ко всем видам функциональной грамотности является читательская грамотность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человека понимать и использовать письменные тексты, размышлять над содержанием, оценивать прочитанное и заниматься чтением для того, чтобы расширять свои знания и возможности, участвовать в социальной жизн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итательская грамо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– базовый навык функциональной грамотности.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ФГОС к читательской грамотности: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мысловое чтение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деляют четыре группы читательских действий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Поиск информации, заданной в явном виде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Формулирование прямых выводов, заключений на основе фактов, имеющихся в тексте (информация, заданная в неявном виде)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Интерпретация и обобщение информаци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Оценка содержания, языка и структуры текста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каждую группу читательских действий подробнее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иск и выявление информации, заданной в явном виде: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йти конкретные сведения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йти значения слова или фразы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пределить тему или основную идею, в случае если они предоставлены в тексте в явном виде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пределить время и место действия рассказа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/>
        <w:t>Приём «Верите ли вы?»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313"/>
        <w:gridCol w:w="14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ушкин родился до Отечественной войны 1812 года в Санкт-Петербург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вер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лучил образование в Царскосельском Лице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лужил секретарём в суд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писал поэму «Бородино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гиб от тяжелой раны, полученной на дуэ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ерно</w:t>
            </w:r>
          </w:p>
        </w:tc>
      </w:tr>
    </w:tbl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исключите неверные утвержд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несплошными, смешанными текстами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6690" cy="3620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3620880"/>
                          <a:chOff x="0" y="0"/>
                          <a:chExt cx="5266800" cy="36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6360" cy="36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66800" cy="36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pt;height:285.1pt" coordorigin="0,0" coordsize="8294,5702">
                <v:rect id="shape_0" stroked="f" o:allowincell="f" style="position:absolute;left:0;top:0;width:8277;height:56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293;height:570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ьте на вопрос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ие факты жизни и творчества М.Ю.Лермонтова связаны с Пятигорском?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ое  из перечисленных событий не связано с пятигорским периодом творчества и биографии М.Ю.Лермонтова?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лните перечисленные события фактами из жизни и творчества М.Ю.Лермонтова, связанными с Пятигорском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ставьте ленту времени на основе фактов жизни и творчества М.Ю.Лермонтова, связанных с Пятигорском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ую информацию вы можете получить из текста В.П.Астафьева «Васюткино озеро»? В каждой строке данной ниже таблицы поставьте знак «+» или «–»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55"/>
        <w:gridCol w:w="12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к приготовить место для ночле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9" w:hanging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к вести себя в школе и до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цепт приготовления дикой пт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родные приметы, таёжные законы, которые помогут выжить в тайг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а общения с родител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я по рассказу В.П.Астафьева «Васюткино озеро»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ишите из текста рассказа фразы, которые раскрывают секреты природы, помогающие человеку понять ее.</w:t>
      </w:r>
    </w:p>
    <w:p>
      <w:pPr>
        <w:pStyle w:val="Default"/>
        <w:spacing w:before="0" w:after="4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ые осенние дожди вспучили реку, вода в ней поднялась, и рыба стала плохо ловиться: ушла на глубину.</w:t>
      </w:r>
    </w:p>
    <w:p>
      <w:pPr>
        <w:pStyle w:val="Default"/>
        <w:spacing w:before="0" w:after="4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Кедровка - птица полезная: она разносит по тайге семена кедра.</w:t>
      </w:r>
    </w:p>
    <w:p>
      <w:pPr>
        <w:pStyle w:val="Default"/>
        <w:spacing w:before="0" w:after="4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очти голая сторона у ели - значит, в ту сторону север, а где ветвей больше -юг.</w:t>
      </w:r>
    </w:p>
    <w:p>
      <w:pPr>
        <w:pStyle w:val="Default"/>
        <w:spacing w:before="0" w:after="4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 Васютка отыскивал глазами жёлтую полоску лиственника среди неподвижного зелёного моря (лиственный лec обычно тянется по берегам реки)</w:t>
      </w:r>
    </w:p>
    <w:p>
      <w:pPr>
        <w:pStyle w:val="Default"/>
        <w:spacing w:before="0" w:after="4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а растет обычно вблизи больших водоёмов.</w:t>
      </w:r>
    </w:p>
    <w:p>
      <w:pPr>
        <w:pStyle w:val="Default"/>
        <w:spacing w:before="0" w:after="4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Болота чаще всего бывают у берегов озёр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В некоторых озёрах будто бы водится белая рыба, но озёра эти должны быть или были когда-то проточным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улирование прямых выводов, заключений на основе фактов, имеющихся в тексте: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вязь между событиями;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нимать (определять) обобщения, имеющиеся в тексте;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ыводить общий смысл, основываясь на серии аргументов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хождение, извлечение информации. Умение осмыслять и оценивать содержание текста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31915" cy="3028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речислите и охарактеризуйте языковые единицы. Почему их называют «строительным материалом» языка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ссмотрите рисунок и постарайтесь сформулировать, в чем состоит его лингвистический смысл. Составьте устное высказыв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пробуйте объяснить, почему слово называют основной единицей язык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6365" cy="32524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те схему и расскажите об использовании кратких  и полных прилагательных в словосочетаниях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ажите, что сочетание РЕБЕНОК РУМЯН является не словосочетанием, а грамматической основой предложения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зование информации из одной знаковой системы в другую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4990" cy="4231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хождение, извлечение информации. Умение осмыслять и оценивать содержание текст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ихотворениях Аполлона Николаевича Майкова(1821 – 1897 гг) «Осень» («Кроет уж лист золотой…») и «Пейзаж» найдите такие существительные, прилагательные, глаголы, которые помогают выразительно описать осень, ее звуки, краски, запах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ите слова на три группы в зависимости от принадлежности к определенной части речи. Дополните полученные группы другими «осенними словами»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Сочинение-миниатюра</w:t>
      </w:r>
      <w:r>
        <w:rPr>
          <w:rFonts w:cs="Times New Roman" w:ascii="Times New Roman" w:hAnsi="Times New Roman"/>
          <w:sz w:val="28"/>
          <w:szCs w:val="28"/>
        </w:rPr>
        <w:t xml:space="preserve"> (6 класс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одготовленные вами материалы, опишите, что вы видите на фотографии. Обратитесь также к словарику эпитетов (статьи осень, небо, лес, ре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терпретация и обобщение информации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распознать общую идею или тему текс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описывать отношения между героями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равнивать и противопоставлять информацию, почерпнутую из текста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онимать настроение и общий тон рассказ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ходить практическое применение информации из текс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рок «Кавказский пленник» Л.Н.Толстог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47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герое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плен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г (первы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ая работа позволяет развивать помимо умения работы с текстом, следующие умения: выделять ключевые слова, систематизировать необходимую информацию, анализировать, сравнивать и обобщать информацию, развивать монологическую реч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ишите рецепт приготовления дикой птицы в походных условиях (с опорой на текст рассказа В.П.Астафьева «Васюткино озеро»)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цепт приготовления птицы от Васютк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щипать тушку птицы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ыпотрошить (удалить внутренности)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грести костер в сторону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 горячем месте выкопать ямку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ложить туда птицу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Закрыть ее мхом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рисыпать горячей землей, золой, углям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Сверху положить пылающие головн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Подбросить на головни дрова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Время приготовления 1 ча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я по рассказу В.П.Астафьева «Васюткино озеро»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уя текст рассказа, дайте совет, как правильно организовать место ночёвки. Как приготовить место для ночлега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2. Соберите и оформите памятку «Если ты заблудился в тайге»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приготовить место для ночлега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Запасите дров на ночь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ите в кучку сухой мох, мелко наломайте сухих сучьев и подожгите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одбросьте дров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вы приготовили на костре еду, перенесите костер в сторону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все огоньки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Набросайте на место костра веток с хвоей, мх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 оценка содержания, языка и структуры текста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ценивать правдоподобность описанных событий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исывать, какими средствами автор воспользовался для создания неожиданного эффек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ценивать полноту или ясность информации, представленной в текст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ять отношение автора к основной теме текс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ем «Написание синквей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синквейна требует от ученика в кратких выражениях резюмировать учебный материал, информацию, что позволяет размышлять по какому-либо поводу. Это форма свободного творчества, но по определенным правил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10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стыл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абый, трусли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оится, страдает, сто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стылин – личность слабохарактер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енник, трус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Жил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носливый, му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 сдается, мастерит, бор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Жилин – настоящий русский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рабрец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ём «Тонкий и Толстый вопрос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Вопросы по теме «Причастный и деепричастный обороты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нкие» вопрос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лстые» вопро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означает причаст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епричаст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тличить причастие от деепричастия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йте три объяснения, почему в речи нужны причастия и деепричаст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е, почему прилагательное не может заменить причастие и деепричасти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причастные и деепричастные обороты обособляютс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ем различие знаков препинания при оборотах в разных частях предложе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ложите, что будет, если из речи исчезнут причастия и деепричаст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 ли, что большинство оборотов в речи утяжеляет ее?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«Толстых»и «Тонких»вопросов может быть использована на любой из трёх фаз урока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стадии вызова – это вопросы до изучения темы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стадии осмысления – способ активной фиксации вопрос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чтения, слуш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мышлении – демонстрация понимания пройденн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нкие» вопрос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лстые» вопро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то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о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гда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жет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удет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г ли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к звать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ыло ли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гласны ли вы…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о ли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йте три объяснения, почему… 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ясните, почему… 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чему вы думаете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чему вы считаете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чём различие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ожите, что будет, если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о, если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жет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удет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г ли…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гласны ли вы…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о ли…?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емы обучения на занятиях внеурочной деятельности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ловесных и визуальных текстов разных стилей, типов и жанров</w:t>
      </w:r>
    </w:p>
    <w:p>
      <w:pPr>
        <w:pStyle w:val="Default"/>
        <w:ind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2965" cy="243332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Самое последнее предложение в чеке «Спасибо за покупку!». Напишите, как и за что вы сможете поблагодарить продавца? Составьте небольшой текст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информацию в чеке, не относящуюся к покупке: «Приглашаем на работу: кассиров-продавцов, грузчиков, уборщиков». Напишите полностью объявление, используя данное предложение. Оформите текст правильно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целью достижения более высокого результата в школах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 курс внеурочной деятельности по функциональной грамотности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уется электронный банк заданий РЭШ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рабатываются навыки функциональной грамотности и читательской грамотности на уроках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ент  на формирование функциональной грамотности в обновленных ФГОС – это требование сегодняшнего дня. Человек развивает функциональную грамотность всю жизнь. Но самым важным периодом ее формирования является время обучения в школе. Результат сформированности функциональной грамотности школьника – это качественный показатель образования на всех уровнях, в том числе по результатам ОГЭ и ЕГЭ, а также готовность выпускника к профессиональному самоопределению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48:00Z</dcterms:created>
  <dc:creator>Lenovo</dc:creator>
  <dc:description/>
  <cp:keywords/>
  <dc:language>en-US</dc:language>
  <cp:lastModifiedBy>Lenovo</cp:lastModifiedBy>
  <dcterms:modified xsi:type="dcterms:W3CDTF">2023-05-22T11:48:00Z</dcterms:modified>
  <cp:revision>9</cp:revision>
  <dc:subject/>
  <dc:title/>
</cp:coreProperties>
</file>