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игзаг удач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 среднего разм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Играющие разбиваются на две части и становятся на растоянии 1,5 м лицом друг к другу в две шеренги. Выбирается два водящих, каждый из которых стоит спиной к своей шеренге на расстоянии двух метров от нее. У одного из перых игроков шеренги в руках мяч. Все игроки произносят стихотвор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ас развесели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яч в игру пуст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граем мы сейч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инем этот пас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стихотворения игро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идывают мяч от груди друг другу зигзагом, а водящий подбегает к своей шеренге и старается запятнать того игрока, у которого в руках мяч . Если это ему удается, то игрок, которого запятнали, становится водящим и игра начинается сначала. Если мяч дошел до конца шеренги и водящий никого не запятнал, то последняя пара ,у которой в руках мяч,становится водящ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онд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 среднего разм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Играющие встают в круг лицом. Посередине стоит водящий с мячом в руках. По команде водящий делает передачу мяча с отскоком от пола любому из игроков. Тот начинает ведение мяча в центр круга, обходит водящего и встает на свое место. Затем выполняется  передача мяча с отскоком от пола обратно водящему. Водящий выбирает следующего игрока и упражнение начинается сначала. Если игрок теряет мяч, он выходит из игры и возвращает мяч водящему. Следующим водящим становится игрок, который последним вышел из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Способ передачи и ведения можно менять в зависимости от темы занят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35:00Z</dcterms:created>
  <dc:creator>Олег</dc:creator>
  <dc:description/>
  <cp:keywords/>
  <dc:language>en-US</dc:language>
  <cp:lastModifiedBy>Валерия</cp:lastModifiedBy>
  <dcterms:modified xsi:type="dcterms:W3CDTF">2023-05-22T19:04:00Z</dcterms:modified>
  <cp:revision>5</cp:revision>
  <dc:subject/>
  <dc:title/>
</cp:coreProperties>
</file>