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ая работа с родителями обучающих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трудничество с семь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ункциональные обязанности классного руководителя входят следующие направления работы: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личных дел учащихся, состояния здоровья учащихся класса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ы родительского комитета и организация сотрудничества с ним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е проведение родительских собраний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быта ребенка, домашних условий для учебы и развития ученика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малообеспеченных семей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облемных семей, привлечение общественных организаций, органов правопорядка к решению проблем в таких семьях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ое поощрение семей, в которых уделяется должное внимание воспитанию ребенка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родителей к участию в делах класса, организации совместных мероприятий, родительских уроков в классе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совместных мероприятий в системе "учитель - ученик - родитель".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индивидуальной работы с родителями </w:t>
        <w:br/>
        <w:t xml:space="preserve">классного руководителя 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антюхиной Оксаны Алексее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418"/>
      </w:tblGrid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консультации с учителями- предметниками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 работы прошедшего учебного года и достижения детей в различных видах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консультации род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офилактическая работа с родителями обучающихся, имеющих проблемы в текущем учёте успеваем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тирование родителей о психологическом климате в семье и индивидуальные беседы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и с родителями слабоуспевающих ребят по посещению дополнительных занятий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28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консультации с учителями- предметни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семей с целью выявления условий для учебы и отдыха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родителями учащихся, склонных к пропускам занятий без уважительной прич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консультации с учителями - предметниками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онсультации род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по мере поступления проб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ещение на дому семей обучающихся «Знакомство </w:t>
              <w:br/>
              <w:t>с режимом дня школьни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                                                      8 класс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418"/>
      </w:tblGrid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консультации род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консультации с учителями - предметниками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по мере поступления проб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ндивидуальная беседа предметников с родителями учащихся с низкой мотивац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семей с целью выявления условий для учебы и отдыха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офилактическая работа с родителями детей, имеющих проблемы в текущем учёте успеваем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родителями учащихся, склонных к пропускам занятий без уважительной прич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онсультации род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осещению родительских собр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на дому семей с целью ознакомления с режимом дня школьника при подготовке к промежуточной аттест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418"/>
      </w:tblGrid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 учащихся, нарушающих дисциплину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родительского комитета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род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результатах учебной деятельности ребенка, его психическом состоянии;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о выборе и подготовке детей к экзаменам, знакомство родителей с  графиком дополнительных занятий по выбранным предметам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беседования с родителями по итогам первой четвер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ий «Стратегия воспитания «трудных школьников»: методические рекомендации для родителей; индивидуальные консультации для родителей; посещение семей учащихся, нарушающих дисциплину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всеобуч «Рекомендации родителям по преодолению стрессовых ситуаций в семье во время экзаменационного пери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, групповые консультации для родителей;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I полугод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родителям; памятки для родителей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родителями по выбору экзаменов по предметам ("не обязательных"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родителей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и родительское  собрание совместно с детьми «Подготовка к экзамена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о  результатах сдачи репетиционных экзаменов по русскому языку и математике (ОГЭ).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беседования с родителями по итогам третьей четвер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на тему «Роль семьи в формировании личности».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«Как не растеряться на экзаме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беседования с родителями по итогам четвёртой четверти и учебного года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родителям и ученикам; памятки для родителей и уче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4:04:00Z</dcterms:created>
  <dc:creator>1</dc:creator>
  <dc:description/>
  <cp:keywords/>
  <dc:language>en-US</dc:language>
  <cp:lastModifiedBy>admin</cp:lastModifiedBy>
  <cp:lastPrinted>2022-05-10T15:03:00Z</cp:lastPrinted>
  <dcterms:modified xsi:type="dcterms:W3CDTF">2023-05-17T06:12:00Z</dcterms:modified>
  <cp:revision>6</cp:revision>
  <dc:subject/>
  <dc:title/>
</cp:coreProperties>
</file>