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дошкольное образовательное учреждение-</w:t>
      </w:r>
    </w:p>
    <w:p>
      <w:pPr>
        <w:pStyle w:val="Normal"/>
        <w:ind w:left="-850" w:hanging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№17 г. Сегежи</w:t>
      </w:r>
    </w:p>
    <w:p>
      <w:pPr>
        <w:pStyle w:val="Normal"/>
        <w:ind w:left="-850" w:hanging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0" w:hanging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0" w:hanging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0" w:hanging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0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0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занятия по лепке</w:t>
      </w:r>
    </w:p>
    <w:p>
      <w:pPr>
        <w:pStyle w:val="Normal"/>
        <w:ind w:left="-850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Космонавт»</w:t>
      </w:r>
    </w:p>
    <w:p>
      <w:pPr>
        <w:pStyle w:val="Normal"/>
        <w:ind w:left="-850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аршая группа)</w:t>
      </w:r>
    </w:p>
    <w:p>
      <w:pPr>
        <w:pStyle w:val="Normal"/>
        <w:ind w:left="-850" w:hanging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0" w:hanging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Тергуева Елена Вячеславовна</w:t>
      </w:r>
    </w:p>
    <w:p>
      <w:pPr>
        <w:pStyle w:val="Normal"/>
        <w:ind w:left="-850" w:hanging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ДОУ – детский сад №17</w:t>
      </w:r>
    </w:p>
    <w:p>
      <w:pPr>
        <w:pStyle w:val="Normal"/>
        <w:ind w:left="-850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0" w:hanging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</w:t>
      </w:r>
    </w:p>
    <w:p>
      <w:pPr>
        <w:pStyle w:val="Normal"/>
        <w:ind w:left="-850" w:hanging="1"/>
        <w:jc w:val="center"/>
        <w:rPr>
          <w:sz w:val="52"/>
          <w:szCs w:val="52"/>
        </w:rPr>
      </w:pPr>
      <w:r>
        <w:rPr>
          <w:lang w:val="en-US" w:eastAsia="en-US"/>
        </w:rPr>
        <w:drawing>
          <wp:inline distT="0" distB="0" distL="0" distR="0">
            <wp:extent cx="4468495" cy="34810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Закреплять знания детей о профессии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смонав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Формировать умения детей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нструировать целостный образ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космонавта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з отдельных пластилиновых ча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Развивать способность выполнять задание в точной последова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Воспитывать уважение к труду взросл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бразовательные облас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ознавательное развитие, социально-коммуникативное развитие, художественно-эстетическое развитие, речевое развитие, физическое разви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беседа о предстоящем празднике – Дне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смонавти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 рассказ о первых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смонавтах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кто изобрел ракету, кто первый полетел в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смос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рассматривание иллюстраций на тему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Космос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чтение стихотвор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Материа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монстрационны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готовый образец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смонав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иллюстрации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смонавтов в открытом космос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иллюстрации с изображением ракеты, макет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Звездное небо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Раздаточный материа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ластилин по количеству детей, стеки, дощечки.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7" w:right="57" w:firstLine="709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занятия: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I. Вводная часть.</w:t>
      </w:r>
    </w:p>
    <w:p>
      <w:pPr>
        <w:pStyle w:val="Normal"/>
        <w:spacing w:lineRule="auto" w:line="360" w:before="0" w:after="0"/>
        <w:ind w:left="57" w:right="57" w:firstLine="709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едагог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ебята отгадайте загадк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кеан бездонный, океан бескрайний,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езвоздушный, темный и необычайный,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нем живут Вселенные, звезды и кометы,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сть и обитаемые, может быть, планеты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Космос)</w:t>
      </w:r>
    </w:p>
    <w:p>
      <w:pPr>
        <w:pStyle w:val="Normal"/>
        <w:spacing w:lineRule="auto" w:line="360" w:before="0" w:after="0"/>
        <w:ind w:left="57" w:right="57" w:firstLine="709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равильно, это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смос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Еще одна загадка.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корабле воздушном,</w:t>
      </w:r>
    </w:p>
    <w:p>
      <w:pPr>
        <w:pStyle w:val="Normal"/>
        <w:spacing w:lineRule="auto" w:line="360" w:before="0" w:after="0"/>
        <w:ind w:left="57" w:right="57" w:firstLine="709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смическо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послушном,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, обгоняя ветер,</w:t>
      </w:r>
    </w:p>
    <w:p>
      <w:pPr>
        <w:pStyle w:val="Normal"/>
        <w:spacing w:lineRule="auto" w:line="360" w:before="0" w:after="0"/>
        <w:ind w:left="57" w:right="57" w:firstLine="709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семся на …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Ракете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left="57" w:right="57" w:firstLine="709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уда можно полететь на ракете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 космос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н не летчик, не пилот,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н ведет не самолет,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огромную ракету,</w:t>
      </w:r>
    </w:p>
    <w:p>
      <w:pPr>
        <w:pStyle w:val="Normal"/>
        <w:spacing w:lineRule="auto" w:line="360" w:before="0" w:after="0"/>
        <w:ind w:left="57" w:right="57" w:firstLine="709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, кто, скажите, это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Космонавт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ланета голубая,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юбимая, родная,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на твоя, она моя,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называется…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Зем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едагог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 Да ребята, это наша Зем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коро 12 апреля – день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смонавти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Это праздник, прежде всего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смонавтов и тех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кто участвует в создании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смических раке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ервым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смонавтом был Ю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А. Гагарин. Обычный человек спортивной закалки. Трудолюбивый, умный, добрый. Он любил небо, мечтал о полетах, закончив авиационное училище, стал летчиком. Сидящий в кресле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смическог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корабля Гагарин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сказа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оехал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Он впервые увидел Землю с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смической высот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Вслед за ним в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смос полетел другой космонавт – Герман Тито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Среди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космонавтов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ыла и женщина – Валентина Терешкова.</w:t>
      </w:r>
    </w:p>
    <w:p>
      <w:pPr>
        <w:pStyle w:val="Normal"/>
        <w:spacing w:lineRule="auto" w:line="360" w:before="0" w:after="0"/>
        <w:ind w:left="57" w:right="57" w:firstLine="709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просы к детя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Кто изобрел ракету?</w:t>
      </w:r>
    </w:p>
    <w:p>
      <w:pPr>
        <w:pStyle w:val="Normal"/>
        <w:spacing w:lineRule="auto" w:line="360" w:before="0" w:after="0"/>
        <w:ind w:left="57" w:right="57" w:firstLine="709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Кто был первым покорителем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смос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spacing w:lineRule="auto" w:line="360" w:before="0" w:after="0"/>
        <w:ind w:left="57" w:right="57" w:firstLine="709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Кто еще летал в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смос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spacing w:lineRule="auto" w:line="360" w:before="0" w:after="0"/>
        <w:ind w:left="57" w:right="57" w:firstLine="709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Каким должен быть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смонав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5. Какой формы земля?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ловесная игр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кажи наоборот»</w:t>
      </w:r>
    </w:p>
    <w:p>
      <w:pPr>
        <w:pStyle w:val="Normal"/>
        <w:spacing w:lineRule="auto" w:line="360" w:before="0" w:after="0"/>
        <w:ind w:left="57" w:right="57" w:firstLine="709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смонавт летает в космос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а маленькой ракет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большой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left="57" w:right="57" w:firstLine="709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н исследует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смос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где мало звезд и планет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много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left="57" w:right="57" w:firstLine="709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смонавт должен быть слабым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сильным, трусливым (смелым, глупым (умным, ленивым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трудолюбивым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 рассеянным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нимательным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ебята, посмотрите, у нас с вами есть панорама звездного неба. Но чего не хватает? Самого главного – тех, кто отправляется в полет на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смических кораблях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кто выходит в открытый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смос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(Нет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смонавто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</w:t>
      </w:r>
    </w:p>
    <w:p>
      <w:pPr>
        <w:pStyle w:val="Normal"/>
        <w:spacing w:lineRule="auto" w:line="360" w:before="0" w:after="0"/>
        <w:ind w:left="57" w:right="57" w:firstLine="709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Посмотрите, перед нами изображения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смонавтов в открытом космос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Давайте и мы с вами вылепим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смонавто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 полетном обмундировании – в комбинезонах, в скафандрах, рукавицах, ботинк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Показываю готовый образец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смонавта и уточняю способ леп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Даю детям поэтапный показ работы. Уточняю что скафандр – это специальная одежда для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смонавто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Чтобы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дготовить наших космонавтов для полета в космос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ам самим нужно пройти специальную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дготовк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Физкультминутк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u w:val="single"/>
          <w:lang w:eastAsia="ru-RU"/>
        </w:rPr>
        <w:t>«Космонавт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небе ясном солнце свет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ставили руку ко лбу, прикрываем глаза от солнц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смонавт летит в ракет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тянулись – руки вверх, изображаем рак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внизу леса, поля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клоняемся, высматриваем леса, п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сстилается зем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уки разводим в стороны, показываем, как широко расстилается земля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II. Основная ча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А сейчас я вам покажу, как лепить фигуру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смонав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го мы лепим комбинированным способом. От целого куска пластилина вытягиваем часть для головы, часть для рук, надрезаем стекой цилиндр, чтобы получить сразу две одинаковые ноги. Затем лепим более мелкие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тал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наушники, антенну, рукавицы (заглаживаем или закругляем руки, обувь (слегка заворачиваем ноги, делаем ступни, кислородный баллон на спин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 ходе самостоятельной работы детей  оказываю индивидуальную помощ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 помощью инструкций и побуждающих вопросов регулирую деятельность детей, учу давать словесный отчёт о своих действ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Что надо слепить сначала?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ак мы делаем туловище?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Что ты уже сделал?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III. Заключительная часть.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рганизация окончания работы.</w:t>
      </w:r>
    </w:p>
    <w:p>
      <w:pPr>
        <w:pStyle w:val="Normal"/>
        <w:spacing w:lineRule="auto" w:line="360" w:before="0" w:after="0"/>
        <w:ind w:left="57" w:right="57" w:firstLine="709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быгрывание полета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смонавтов в космос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на старт, внимание, пуск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смонавты полетели в космос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ставка работ. Похвала детей.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точняю у детей, чем мы сегодня занимались, человека, какой профессии мы лепили, для чего мы его создавали, каким способом.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57" w:right="57" w:firstLine="709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нят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заканчиваю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стихотворение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н – пример для всех ребят, его зовут героем.</w:t>
      </w:r>
    </w:p>
    <w:p>
      <w:pPr>
        <w:pStyle w:val="Normal"/>
        <w:spacing w:lineRule="auto" w:line="360" w:before="0" w:after="0"/>
        <w:ind w:left="57" w:right="57" w:firstLine="709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ордо носит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смонавт звание тако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left="57" w:right="57" w:firstLine="709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ы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смонавтом ста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надо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трудитьс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нь с зарядки начинать, хорошо учиться.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чень много предстоит испытаний разных.</w:t>
      </w:r>
    </w:p>
    <w:p>
      <w:pPr>
        <w:pStyle w:val="Normal"/>
        <w:spacing w:lineRule="auto" w:line="360" w:before="0" w:after="0"/>
        <w:ind w:left="57" w:right="57" w:firstLine="709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от, кто в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смос полети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их пройти обязан.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н профессии любой должен знать секреты –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едь на высоте такой не спросить совета.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етчик, доктор, астроном, инженер, фотограф,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садовник он притом, а еще картограф.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очно он изобразит горы, реки, сопки.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ыбакам определит, где плывут селедки.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привет ему пошлем, пусть его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грее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На Земле тебя все ждем – прилетай скорее!»</w:t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57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95775" cy="23628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591" t="17462" r="-30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57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7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7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7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7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56:00Z</dcterms:created>
  <dc:creator>Sader</dc:creator>
  <dc:description/>
  <cp:keywords/>
  <dc:language>en-US</dc:language>
  <cp:lastModifiedBy>Sader</cp:lastModifiedBy>
  <dcterms:modified xsi:type="dcterms:W3CDTF">2021-03-22T09:03:00Z</dcterms:modified>
  <cp:revision>3</cp:revision>
  <dc:subject/>
  <dc:title/>
</cp:coreProperties>
</file>