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Конспект занятия по ознакомлению с окружающим миром в старшей группе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«Взаимосвязь погоды и основных явлений природы»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ь занятия:</w:t>
      </w:r>
      <w:r>
        <w:rPr>
          <w:rFonts w:cs="Verdana" w:ascii="Verdana" w:hAnsi="Verdana"/>
          <w:color w:val="000000"/>
          <w:sz w:val="20"/>
          <w:szCs w:val="20"/>
        </w:rPr>
        <w:t> Закрепить знания детей: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17365D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> об основных явлениях природы, по которым можно определить погоду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об изменениях природы в разные времена года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о людях, которые предсказывают погоду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о приборах, по которым можно определить погоду (термометр и флюгер);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о различных видах облаков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атериал и оборудование: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ллюстрации основных явлений природы – дождь, снег, град, роса, лед, радуга, гололедица, ледоход, капель, листопад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ртинки различных видов облаков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ртинки флюгера, термометра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лан занятия: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 </w:t>
      </w:r>
      <w:r>
        <w:rPr>
          <w:rFonts w:cs="Verdana" w:ascii="Verdana" w:hAnsi="Verdana"/>
          <w:color w:val="000000"/>
          <w:sz w:val="20"/>
          <w:szCs w:val="20"/>
        </w:rPr>
        <w:t>Введение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азновидности и погоды и кто такой метеоролог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боры, по которым можно определить погоду (термометр и флюгер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сновные явления природы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Приметы, по которым можно предсказать погоду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идактическая игра – «Узнай народную примету»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  Различные виды облаков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Подвижная игра «Угадай явление природы»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Заключение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17365D"/>
          <w:sz w:val="20"/>
          <w:szCs w:val="20"/>
        </w:rPr>
        <w:t> </w:t>
      </w:r>
    </w:p>
    <w:p>
      <w:pPr>
        <w:pStyle w:val="Style14"/>
        <w:shd w:fill="FFFFFF" w:val="clear"/>
        <w:spacing w:before="90" w:after="9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Ход занятия: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Ребята, посмотрите в окошко! Как вы думаете, какая за окошком сегодня погода? ...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ответы детей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Как о ней можно сказать……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ответы детей - пасмурная, холодная, морозная…)</w:t>
      </w:r>
      <w:r>
        <w:rPr>
          <w:rFonts w:cs="Verdana" w:ascii="Verdana" w:hAnsi="Verdana"/>
          <w:color w:val="000000"/>
          <w:sz w:val="20"/>
          <w:szCs w:val="20"/>
        </w:rPr>
        <w:t> А давайте сейчас с вами вспомним: А какая еще бывает погода?...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(Воспитатель обращает внимание детей на картину, где изображены различные виды погоды.)</w:t>
      </w:r>
    </w:p>
    <w:p>
      <w:pPr>
        <w:pStyle w:val="Style14"/>
        <w:shd w:fill="FFFFFF" w:val="clear"/>
        <w:spacing w:before="90" w:after="9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336296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Ответы детей: солнечная, дождливая, пасмурная, ветреная, морозная, холодная, ясная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олодцы ребята!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 </w:t>
      </w:r>
      <w:r>
        <w:rPr>
          <w:rFonts w:cs="Verdana" w:ascii="Verdana" w:hAnsi="Verdana"/>
          <w:color w:val="303F50"/>
          <w:sz w:val="20"/>
          <w:szCs w:val="20"/>
        </w:rPr>
        <w:t>Предсказывают погоду специальные люди, которые называются как ребята 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(ответы детей </w:t>
      </w:r>
      <w:r>
        <w:rPr>
          <w:rFonts w:cs="Verdana" w:ascii="Verdana" w:hAnsi="Verdana"/>
          <w:color w:val="303F50"/>
          <w:sz w:val="20"/>
          <w:szCs w:val="20"/>
        </w:rPr>
        <w:t>- </w:t>
      </w: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метеорологи</w:t>
      </w:r>
      <w:r>
        <w:rPr>
          <w:rFonts w:cs="Verdana" w:ascii="Verdana" w:hAnsi="Verdana"/>
          <w:b/>
          <w:bCs/>
          <w:color w:val="303F50"/>
          <w:sz w:val="20"/>
          <w:szCs w:val="20"/>
        </w:rPr>
        <w:t>.)</w:t>
      </w:r>
    </w:p>
    <w:p>
      <w:pPr>
        <w:pStyle w:val="Style14"/>
        <w:shd w:fill="FFFFFF" w:val="clear"/>
        <w:spacing w:before="90" w:after="90"/>
        <w:rPr/>
      </w:pPr>
      <w:r>
        <w:rPr>
          <w:rFonts w:cs="Verdana" w:ascii="Verdana" w:hAnsi="Verdana"/>
          <w:color w:val="303F50"/>
          <w:sz w:val="20"/>
          <w:szCs w:val="20"/>
        </w:rPr>
        <w:t>А давайте вспомним как они это делают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? (ответы детей- они определяют ее по приборам</w:t>
      </w:r>
      <w:r>
        <w:rPr>
          <w:rFonts w:cs="Verdana" w:ascii="Verdana" w:hAnsi="Verdana"/>
          <w:color w:val="303F50"/>
          <w:sz w:val="20"/>
          <w:szCs w:val="20"/>
        </w:rPr>
        <w:t>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Ребята, а какие вы знаете приборы для определения погоды? (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Воспитатель обращает внимание детей на доску, где изображена фотография термометра и флюгера).</w:t>
      </w:r>
    </w:p>
    <w:p>
      <w:pPr>
        <w:pStyle w:val="Style14"/>
        <w:shd w:fill="FFFFFF" w:val="clear"/>
        <w:spacing w:before="90" w:after="90"/>
        <w:rPr/>
      </w:pPr>
      <w:r>
        <w:rPr>
          <w:rFonts w:cs="Verdana" w:ascii="Verdana" w:hAnsi="Verdana"/>
          <w:color w:val="303F50"/>
          <w:sz w:val="20"/>
          <w:szCs w:val="20"/>
        </w:rPr>
        <w:t>(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Ответы детей - термометр и флюгер</w:t>
      </w:r>
      <w:r>
        <w:rPr>
          <w:rFonts w:cs="Verdana" w:ascii="Verdana" w:hAnsi="Verdana"/>
          <w:color w:val="303F50"/>
          <w:sz w:val="20"/>
          <w:szCs w:val="20"/>
        </w:rPr>
        <w:t>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Ребята, а для чего нужен термометр? (ответы детей - для определения температура воздуха) А флюгер зачем необходим?...... (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ответы детей - для определения направления ветра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Ребята, а давайте подумаем с вами, зачем нам необходимо знать какая будет завтра погода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?....(ответы детей- , чтобы знать какую куртку одеть в садик, шапку, взять ли зонтик и т.п.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Ребята, а давайте вспомним, мы об этом с вами уже говорили, кому необходимо знать какая погода будет завтра?.....(ответы детей - нашим родителям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А еще? Людям каких профессий, надо знать погоду?.. </w:t>
      </w:r>
      <w:r>
        <w:rPr>
          <w:rFonts w:cs="Verdana" w:ascii="Verdana" w:hAnsi="Verdana"/>
          <w:i/>
          <w:iCs/>
          <w:color w:val="303F50"/>
          <w:sz w:val="20"/>
          <w:szCs w:val="20"/>
        </w:rPr>
        <w:t>(ответы детей - водителям автобусов, шоферам, летчикам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Давайте вспомним ребята, а по каким известным вам явлениям природы можно судить о погоде?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(воспитатель обращает внимание детей на доску, где изображены картинки различных явлений природы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ответы детей</w:t>
      </w:r>
      <w:r>
        <w:rPr>
          <w:rFonts w:cs="Verdana" w:ascii="Verdana" w:hAnsi="Verdana"/>
          <w:color w:val="000000"/>
          <w:sz w:val="20"/>
          <w:szCs w:val="20"/>
        </w:rPr>
        <w:t> - дождь, снег, град, туман, роса, ветер, гололедица, лед, листопад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Ребята, а давным-давно, когда еще не было метеорологов, наши бабушки и дедушки пытались предсказать погоду и собрали множество примет, которые им в этом помогали. А давайте вспомним ребята народные приметы о погоде и поиграем в игру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«Угадай народную примету»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Воспитатель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оказывает примету, а дети должны узнать ее и сказать какую погоду она предсказывает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Ласточки низко летают - … (к дождю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Стих подсказка детям: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небе ласточки летают —</w:t>
      </w:r>
      <w:r>
        <w:rPr>
          <w:rFonts w:cs="Verdana" w:ascii="Verdana" w:hAnsi="Verdana"/>
          <w:color w:val="303F5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День погожий обещают.</w:t>
      </w:r>
      <w:r>
        <w:rPr>
          <w:rFonts w:cs="Verdana" w:ascii="Verdana" w:hAnsi="Verdana"/>
          <w:color w:val="303F5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А летают низко —</w:t>
      </w:r>
      <w:r>
        <w:rPr>
          <w:rFonts w:cs="Verdana" w:ascii="Verdana" w:hAnsi="Verdana"/>
          <w:color w:val="303F5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Значит……… дождик близко. (Кто-нибудь из детей встает и говорит народную примету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Деревья покрылись инеем - ….(к теплу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Появление на поверхности земли дождевых червей -….(к дождю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) Воробьи купаются в песке или в пыли -…(к дождю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Зарисовывали с детьми:</w:t>
      </w:r>
    </w:p>
    <w:p>
      <w:pPr>
        <w:pStyle w:val="Style14"/>
        <w:shd w:fill="FFFFFF" w:val="clear"/>
        <w:spacing w:before="90" w:after="9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1340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олнце село в тучу - …… (к дождю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Много ягод на рябине - ….. (к холодной зиме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Цветки одуванчика закрываются - … (перед дождем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: </w:t>
      </w:r>
      <w:r>
        <w:rPr>
          <w:rFonts w:cs="Verdana" w:ascii="Verdana" w:hAnsi="Verdana"/>
          <w:color w:val="000000"/>
          <w:sz w:val="20"/>
          <w:szCs w:val="20"/>
        </w:rPr>
        <w:t>Ребята, пока мы с вами говорили о народных приметах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, </w:t>
      </w:r>
      <w:r>
        <w:rPr>
          <w:rFonts w:cs="Verdana" w:ascii="Verdana" w:hAnsi="Verdana"/>
          <w:color w:val="000000"/>
          <w:sz w:val="20"/>
          <w:szCs w:val="20"/>
        </w:rPr>
        <w:t>посмотрите какие к нам удивительные облака на небе приплыли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.( воспитатель обращает внимание на картинки с изображением различных облаков).</w:t>
      </w:r>
    </w:p>
    <w:p>
      <w:pPr>
        <w:pStyle w:val="Style14"/>
        <w:shd w:fill="FFFFFF" w:val="clear"/>
        <w:spacing w:before="90" w:after="9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3058160" cy="201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Вы их узнаете?.... (ответы детей- кучевые, перистые, дождевые, грозовые..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А кто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>нибудь из Вас знает из каких облаков может пойти дождь? Как они называются?..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ответ ребенка - дождевые, воспитатель просит показать ребенка эти облака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А если гремит гром и сверкает молния, то на небе мы видим какие облака, как они называются?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(ответы детей - грозовые</w:t>
      </w:r>
      <w:r>
        <w:rPr>
          <w:rFonts w:cs="Verdana" w:ascii="Verdana" w:hAnsi="Verdana"/>
          <w:color w:val="000000"/>
          <w:sz w:val="20"/>
          <w:szCs w:val="20"/>
        </w:rPr>
        <w:t>)        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: А какие ребята облака предвещают нам хорошую, ясную, солнечную погоду? …….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(ответы детей - кучевые). Воспитатель просит кого-то из детей показать эти облака на доске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: </w:t>
      </w:r>
      <w:r>
        <w:rPr>
          <w:rFonts w:cs="Verdana" w:ascii="Verdana" w:hAnsi="Verdana"/>
          <w:color w:val="000000"/>
          <w:sz w:val="20"/>
          <w:szCs w:val="20"/>
        </w:rPr>
        <w:t>Ребята, давайте подумаем, а как можно еще охарактеризовать эти облака?.... Как еще о них можно сказать,,,,?  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ответы детей - голубые, серые,….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мотрите, наши волшебные облака приготовили нам сюрприз: Ой, ребята, что это? Здесь какие-то карточки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оспитатель достает карточки из под облаков на доске).</w:t>
      </w:r>
    </w:p>
    <w:p>
      <w:pPr>
        <w:pStyle w:val="Style14"/>
        <w:shd w:fill="FFFFFF" w:val="clear"/>
        <w:spacing w:before="90" w:after="90"/>
        <w:rPr/>
      </w:pPr>
      <w:r>
        <w:rPr>
          <w:rFonts w:cs="Verdana" w:ascii="Verdana" w:hAnsi="Verdana"/>
          <w:color w:val="000000"/>
          <w:sz w:val="20"/>
          <w:szCs w:val="20"/>
        </w:rPr>
        <w:t>Воспитатель: Ребята, а как вы думаете, что на них изображен, мы об это с вами уже в начале занятия говорили ?........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……(ответы детей- явления природы.) </w:t>
      </w:r>
      <w:r>
        <w:rPr>
          <w:rFonts w:cs="Verdana" w:ascii="Verdana" w:hAnsi="Verdana"/>
          <w:color w:val="000000"/>
          <w:sz w:val="20"/>
          <w:szCs w:val="20"/>
        </w:rPr>
        <w:t>Ребята, раз уж наши облака прислали нам такие красивые карточки, давайте мы с ними   поиграем: </w:t>
      </w:r>
      <w:r>
        <w:rPr>
          <w:rFonts w:cs="Verdana" w:ascii="Verdana" w:hAnsi="Verdana"/>
          <w:color w:val="303F50"/>
          <w:sz w:val="20"/>
          <w:szCs w:val="20"/>
        </w:rPr>
        <w:t>Я вам сейчас раздам наугад эти карточки…. Вы рассмотрите их и расскажете нам кому какое явление попалось? (дети по очереди называют явления природы, которые у них изображены на карточке)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т такие карточки с явлениями природа я изготовила сама:</w:t>
      </w:r>
    </w:p>
    <w:p>
      <w:pPr>
        <w:pStyle w:val="Style14"/>
        <w:shd w:fill="FFFFFF" w:val="clear"/>
        <w:spacing w:before="90" w:after="90"/>
        <w:ind w:left="450" w:hanging="0"/>
        <w:jc w:val="both"/>
        <w:rPr/>
      </w:pPr>
      <w:r>
        <w:rPr>
          <w:rFonts w:cs="Verdana" w:ascii="Verdana" w:hAnsi="Verdana"/>
          <w:color w:val="303F50"/>
          <w:sz w:val="20"/>
          <w:szCs w:val="20"/>
        </w:rPr>
        <w:drawing>
          <wp:inline distT="0" distB="0" distL="0" distR="0">
            <wp:extent cx="3228340" cy="166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А сейчас слушайте внимательно, правила игры </w:t>
      </w:r>
      <w:r>
        <w:rPr>
          <w:rFonts w:cs="Verdana" w:ascii="Verdana" w:hAnsi="Verdana"/>
          <w:b/>
          <w:bCs/>
          <w:color w:val="303F50"/>
          <w:sz w:val="20"/>
          <w:szCs w:val="20"/>
        </w:rPr>
        <w:t>«Угадай явление природы».</w:t>
      </w:r>
    </w:p>
    <w:p>
      <w:pPr>
        <w:pStyle w:val="Style14"/>
        <w:shd w:fill="FFFFFF" w:val="clear"/>
        <w:spacing w:before="90" w:after="90"/>
        <w:rPr/>
      </w:pPr>
      <w:r>
        <w:rPr>
          <w:rFonts w:cs="Verdana" w:ascii="Verdana" w:hAnsi="Verdana"/>
          <w:color w:val="303F50"/>
          <w:sz w:val="20"/>
          <w:szCs w:val="20"/>
          <w:u w:val="single"/>
        </w:rPr>
        <w:t>Правила игры</w:t>
      </w:r>
      <w:r>
        <w:rPr>
          <w:rFonts w:cs="Verdana" w:ascii="Verdana" w:hAnsi="Verdana"/>
          <w:color w:val="303F50"/>
          <w:sz w:val="20"/>
          <w:szCs w:val="20"/>
        </w:rPr>
        <w:t>: Я говорю: Море волнуется раз, море волнуется, море волнуется три…… далее я показываю картинку о времени года и все явления, которые в это время годы бывают должны подбежать ко мне сюда к картинке. Остальные дети замирают в любой фигуре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ртинка лето: град, роса, радуга дождь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ртинка зима: сосулька, иней…. снег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ртинка осень: листопад, капель……, дождь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ртинка весна: ледоход, капель,……… дождь, радуга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303F50"/>
          <w:sz w:val="20"/>
          <w:szCs w:val="20"/>
          <w:u w:val="single"/>
        </w:rPr>
        <w:t>Итог занятия: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Ребята мы сегодня с вами поговорили: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о людях, которые предсказывают погоду, напомните мне как они называются…….( ответы детей - метеорологи)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спомнили народные приметы о погоде;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оговорили о явлениях природы, которые бывают в разное время года; об облаках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 нас уже с вами заканчивается осень и наступает какое время года, напомните мне…….</w:t>
      </w:r>
    </w:p>
    <w:p>
      <w:pPr>
        <w:pStyle w:val="Style14"/>
        <w:shd w:fill="FFFFFF" w:val="clear"/>
        <w:spacing w:before="90" w:after="9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этому я бы хотела подарить вам вот по такой снежинке, которая будет говорить вам о наступающей зиме.</w:t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6:04:00Z</dcterms:created>
  <dc:creator>Ирина</dc:creator>
  <dc:description/>
  <cp:keywords/>
  <dc:language>en-US</dc:language>
  <cp:lastModifiedBy>Ирина</cp:lastModifiedBy>
  <dcterms:modified xsi:type="dcterms:W3CDTF">2019-11-16T16:14:00Z</dcterms:modified>
  <cp:revision>1</cp:revision>
  <dc:subject/>
  <dc:title>Конспект занятия по ознакомлению с окружающим миром в старшей группе</dc:title>
</cp:coreProperties>
</file>