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«Детский сад №5» с. Кневич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Артемовского городск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й 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у детей навыков безопасного поведения в природе»</w:t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right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готовила: Шайдуллина Г.Г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 первой категории</w:t>
      </w:r>
    </w:p>
    <w:p>
      <w:pPr>
        <w:pStyle w:val="Normal"/>
        <w:spacing w:lineRule="auto" w:line="240" w:before="0" w:after="0"/>
        <w:ind w:firstLine="709"/>
        <w:jc w:val="right"/>
        <w:rPr>
          <w:rStyle w:val="Applestylespan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роекта - долгосрочный, рассчитан на 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проекта - дети 6-го и 7 года жизни, воспитатели, род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бл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основных задач в работе дошкольного учреждения – охрана жизни и здоровья детей. Взрослые (педагоги и родители) должны оберегать и защищать ребенка, подготовить его к встрече с различными сложными, а порой с опасными жизненными ситуациями. На основе проведенной диагностики в ОУ с детьми старшего возраста было выявлено, что дети не могут предвидеть опасные ситуации в природе, плохо знают элементарные правила поведения в природе. Поэтому вопросы привития детям навыков безопасного поведения, способности предвидеть опасные ситуации и умения по возможности избегать их, а при необходимости действовать в соответствии с ними очень актуальны. Таким образом, возникла необходимость в реализации педагогического проекта, в основе которого лежит формирование у детей навыков безопасного поведения в прир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 xml:space="preserve"> - развитие у детей безопасных правил поведения в природе посредством внедрения в работу тематического пла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детей элементарным правилам поведения в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предвидеть опасные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навыки лич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Формы и мет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скурсии, 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евые прогул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с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сперимен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дел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дактические иг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южетно-ролевые иг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асть непосредственно образовательной деятельности (ознакомление с  окружающим, развитие речи, рисование, аппликация, конструирован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уги и развле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тав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кетирование, опросн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ение художественн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туативно-имитационное модел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сформируется интерес к проблеме собственной безопасности, понимание того, что может быть опасным в общении с природ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ники будут владеть информацией об основных правилах безопасного поведения в природе, стремиться к правильному поведению по отношению к миру прир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ют навыками безопасного поведения  в различных опасных ситуациях в прир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атся проявлять способность ориентироваться на нормы и правила в жизни общества и принимать активное участие в общественно значимых мероприятиях, полезных де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ся степень компетентности родителей в вопросах воспитания безопасного поведения дошкольников в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этап - диагностиче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ить уровень знаний детей об источниках опасности, о правилах безопасного поведения в природе. Формировать умение наблюдать за поведением людей, их умением вести себя в различных ситуациях, проявлять сочувствие, взаимопомощь. Привлечь родителей воспитанников к участию в реализации проекта по воспитанию навыков безопасного поведения в приро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знаний и умений безопасного поведения детей дошкольного возраста в природе. Составлена с использованием литературы авторов Т.Г Хромцовой «Воспитание безопасного поведения в быту», Т.П.Гарнышевой «ОБЖ для дошкольников»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диагностики – определить уровень знаний детей об источниках опасности в природе, о возможных угрожающих ситуациях, о мерах предосторожности при обращении с потенциально опасными предметами в природе, о способах элементарной помощи при ранах и действиях в некоторых опасных ситуациях; а также возможность скорректировать дальнейшую работу по воспитанию безопасного поведения детей в прир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в ходе второго направления диагностики изучить роль семьи в формировании у ребенка опыта безопасного поведения в природе. Для этого проводится анкетирование родителей и анализ получен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В результате проделанной работы выявили, что родители недостаточно осознают необходимость специального ознакомления своих детей с правилами безопасного поведения в природе, им необходима помощь со стороны специалистов детского са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педагогической диагностики дошкольников и анкетирование родителей направил нас на создание тематического планирования в ознакомлении детей с правилами безопасного поведения в природе и эффективных форм работы с ними, а также активных форм сотрудничества с родителями в организации процесса накопления дошкольниками знаний и умений основ безопасного поведения в приро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этап - практиче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создание тематического планирования «Обучение детей безопасному поведению в природе» через подбор наиболее эффективных методов работы с дошкольниками и разнообразных форм взаимодействия с роди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мулировать развитие наблюдательности, интерес к познанию окружающей среды, к проблеме возникновения опасных ситуаций. Формировать навыки безопасного поведения в природе, через проведение развивающих, дидактических и подвижных игр, ситуативно-имитационного моделирования, умение вести себя в сложных ситуациях, стремление прийти на помощь, оказывать первую медицинскую помощь. Способствовать активности и заинтересованности родителей в воспитании безопасного поведения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этап - результатив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нести корректировки в тематическое планирование по «Безопасному поведению детей в природ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ить результаты работы  по проекту " Безопасность ребенка в природе". Определить степень освоения детьми знаний о безопасном поведении в природе. Обеспечение методического сопровождения для воспитателей и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апная работа по проекту реализовывалась по трем направл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а с деть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с роди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ическое сопрово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из направлений связано между собой и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я об источниках опасности в природ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я о мерах предосторожности при обращении с потенциально опасными предметами в природ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я о приемах оказания первой помощи при ранах и действиях в некоторых опас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ы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ое тематическое планирование «Безопасное поведение ребенка в природе. Уголок безопасного поведения в природе: инструкции о безопасном поведении в природе для дошкольников, памятки для детей и родителей, подборка настольно-печатные игры, дидактические игры, модели занятий, стенды, фотографии, рисунки, выставки, видеоматериалы с познавательным материалом о безопасном поведении в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.А.Новицкая, Л.С.Римашевская, Т.Г.Хромцева «Правила поведения в природе для дошкольников», Москва, 20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.П. Гарнышева «ОБЖ для дошкольников», С-П: Детсво-Пресс, 20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сновы безопасного поведения дошкольников. Автор –составитель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В.Чермашенцева. Издательство: «Учитель», Волгоград, 200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.А.Шорыгина «Осторожные сказки». Безопасность для малышей. М: Прометей. Книголюб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6:51:00Z</dcterms:created>
  <dc:creator>Ольга</dc:creator>
  <dc:description/>
  <cp:keywords/>
  <dc:language>en-US</dc:language>
  <cp:lastModifiedBy>Пользователь</cp:lastModifiedBy>
  <dcterms:modified xsi:type="dcterms:W3CDTF">2023-05-22T04:22:00Z</dcterms:modified>
  <cp:revision>6</cp:revision>
  <dc:subject/>
  <dc:title/>
</cp:coreProperties>
</file>