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ая бюджетная образовательная организация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«Туора-Кюельская средняя общеобразовательная школа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мени Ивана Николаевича Гуляева»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директора по В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Васильева Н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_»_____________2022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 школ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 Гуляева О.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каз № ______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_____________2022 г.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sz w:val="36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40"/>
          <w:lang w:eastAsia="ru-RU"/>
        </w:rPr>
        <w:t>РАБОЧАЯ ПРОГРАММА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40"/>
          <w:lang w:eastAsia="ru-RU"/>
        </w:rPr>
        <w:t>воспитательной работы</w:t>
      </w:r>
      <w:r>
        <w:rPr>
          <w:rFonts w:eastAsia="Times New Roman" w:cs="Times New Roman" w:ascii="Times New Roman" w:hAnsi="Times New Roman"/>
          <w:b/>
          <w:bCs/>
          <w:sz w:val="36"/>
          <w:szCs w:val="40"/>
          <w:lang w:val="sah-RU" w:eastAsia="ru-RU"/>
        </w:rPr>
        <w:t xml:space="preserve"> 7 класса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40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40"/>
          <w:lang w:eastAsia="ru-RU"/>
        </w:rPr>
        <w:t>2022 -2023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40"/>
          <w:lang w:eastAsia="ru-RU"/>
        </w:rPr>
        <w:t>учебный год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лассный руководитель: </w:t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лякова А.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оритетные направления воспитательной работы на 2022-2023 у.г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клограмма воспитательной работы классного руководителя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класса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ый паспорт 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класса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142" w:leader="none"/>
          <w:tab w:val="left" w:pos="709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урочная деятельность 7 класса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одителям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воспитательной работы в 7 классе по месяцам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держание курса </w:t>
      </w:r>
      <w:r>
        <w:rPr>
          <w:rFonts w:cs="Times New Roman" w:ascii="Times New Roman" w:hAnsi="Times New Roman"/>
          <w:sz w:val="24"/>
          <w:szCs w:val="24"/>
        </w:rPr>
        <w:t>«Разговор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 о важн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4"/>
          <w:szCs w:val="28"/>
        </w:rPr>
        <w:t>Рабочая программа воспитательной работы на 2022-2023 гг. разработана в соответствии с требования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Федерального закона от 29.12.2012 № 273 «Об образовании в Российской Федераци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приказа Минпросвещения от 31.05.2021 № 287 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Методических рекомендаций по использованию и включению в содержание процесса обучения и воспитания государственных символов Российской Федерации, направленных письмом Минпросвещения от 15.04.2022 № СК-295/0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, направленных письмом Минобрнауки от 18.08.2017 № 09-167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Стратегии развития воспитания в Российской Федерации на период до 2025 года, утвержденной распоряжением Правительства от 29.05.2015 № 996-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СП 2.4.3648-20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СанПиН 1.2.3685-21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Основной образовательной программы МБОО «Туора-Кюельская СОШ имени Ивана Николаевича Гуляева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– целенаправленная деятельность, осуществляемая в системе образования, ориентированная на создание условий для развития и духовно-ценностной ориентации обучающихся на основе общечеловеческих и отечественных ценностей, оказания им помощи в жизненном самоопределении, нравственном, гражданском и профессиональном становлении».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/>
        <w:t xml:space="preserve">Обучение и воспитание в школе – важный способ передачи культурного и социального опыта, развития личностных, метапредметных и других способностей человека, получение позитивного отношения к базовым ценностям общества подрастающими гражданами этого общества. Очень важна и социализация ребенка в обществе. Основой социализации является школа, где детям приходится действовать в соответствии с новыми правилами в новой обстановке. Успешная социализация учащихся должна быть основной педагогической идеей каждой школы. Успешная реализация этой идеи может осуществляться только одним способом – </w:t>
      </w:r>
      <w:r>
        <w:rPr>
          <w:i/>
        </w:rPr>
        <w:t>необходимо создавать для ученика условия свободы, творчества, уважать каждого отдельного ученика, и совместно с учениками осваивать культурные взаимодействия с миром, человечеством, и что не маловажно с самим собой.</w:t>
      </w:r>
      <w:r>
        <w:rPr>
          <w:color w:val="000000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>Проблема выбора профессии является одной из главной в жизни каждого человека. Ориентация на профессиональный труд и выбор своего профессионального будущего учащихся выступает как неотъемлемая часть образовательного процесса. Особо значимой является проблема приобретения учащимися адекватных представлений о профессиональной деятельности и собственных возможностях, проблема формирования умения включаться в общественно производительный труд и социальные отношения трудового коллектива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ью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тельной работы в 7 классе на 2022-2023 учебный год является оказание личностном развитии обучающего, создание условий для самоопределения и социализации на основе социокультурных, духовно-нравственных ценностей, формирование у обучающихся чувства патриотизма, гражданственности, взаимного уважения, бережного отношения к культурному наследию и традиция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этой цели будет осуществляться через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ерию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Style15"/>
        <w:numPr>
          <w:ilvl w:val="0"/>
          <w:numId w:val="4"/>
        </w:numPr>
        <w:spacing w:lineRule="auto" w:line="360" w:before="0" w:after="0"/>
        <w:rPr/>
      </w:pPr>
      <w:r>
        <w:rPr/>
        <w:t>Формирование классного коллектива и создание в нем нравственно и эмоционально благоприятной среды для развития учащихся.</w:t>
      </w:r>
    </w:p>
    <w:p>
      <w:pPr>
        <w:pStyle w:val="Style15"/>
        <w:numPr>
          <w:ilvl w:val="0"/>
          <w:numId w:val="4"/>
        </w:numPr>
        <w:spacing w:lineRule="auto" w:line="360" w:before="0" w:after="0"/>
        <w:rPr/>
      </w:pPr>
      <w:r>
        <w:rPr/>
        <w:t>Формирование навыков самообразования и самовоспитания.</w:t>
      </w:r>
    </w:p>
    <w:p>
      <w:pPr>
        <w:pStyle w:val="Style15"/>
        <w:numPr>
          <w:ilvl w:val="0"/>
          <w:numId w:val="4"/>
        </w:numPr>
        <w:spacing w:lineRule="auto" w:line="360" w:before="0" w:after="0"/>
        <w:rPr/>
      </w:pPr>
      <w:r>
        <w:rPr/>
        <w:t>Развитие познавательных интересов и коммуникативных способностей.</w:t>
      </w:r>
    </w:p>
    <w:p>
      <w:pPr>
        <w:pStyle w:val="Style15"/>
        <w:numPr>
          <w:ilvl w:val="0"/>
          <w:numId w:val="4"/>
        </w:numPr>
        <w:spacing w:lineRule="auto" w:line="360" w:before="0" w:after="0"/>
        <w:rPr/>
      </w:pPr>
      <w:r>
        <w:rPr/>
        <w:t>Нравственное и эстетическое воспитание учащихся.</w:t>
      </w:r>
    </w:p>
    <w:p>
      <w:pPr>
        <w:pStyle w:val="Style15"/>
        <w:numPr>
          <w:ilvl w:val="0"/>
          <w:numId w:val="4"/>
        </w:numPr>
        <w:spacing w:lineRule="auto" w:line="360" w:before="0" w:after="0"/>
        <w:rPr/>
      </w:pPr>
      <w:r>
        <w:rPr/>
        <w:t xml:space="preserve">Воспитание патриотизма 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учить разбираться в содержании профессиональной деятельности;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учить соотносить требования, предъявляемые профессией, с индивидуальными качествами;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учить анализировать свои  возможности  и  способности, (сформировать  </w:t>
      </w:r>
      <w:r>
        <w:rPr>
          <w:rFonts w:cs="Times New Roman" w:ascii="Times New Roman" w:hAnsi="Times New Roman"/>
          <w:sz w:val="24"/>
          <w:szCs w:val="24"/>
        </w:rPr>
        <w:t>потребность в осознании и оценке качеств и возможностей своей личност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НЫЕ  НАПРАВЛЕНИЯ ВОСПИТАТЕЛЬНОЙ  РАБОТЫ  НА  2022-2023 УЧЕБНЫЙ  ГОД</w:t>
      </w:r>
    </w:p>
    <w:p>
      <w:pPr>
        <w:pStyle w:val="Normal"/>
        <w:spacing w:lineRule="auto" w:line="360" w:before="0" w:after="0"/>
        <w:ind w:lef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 воспитательной работы реализуется в единстве учебной и воспитательной деятельности общеобразовательной организации по основным направлениям воспитания в соответствии с ФГОС: </w:t>
      </w:r>
    </w:p>
    <w:p>
      <w:pPr>
        <w:pStyle w:val="Normal"/>
        <w:spacing w:lineRule="auto" w:line="360" w:before="0" w:after="0"/>
        <w:ind w:left="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гражданское воспитание</w:t>
      </w:r>
      <w:r>
        <w:rPr>
          <w:rFonts w:cs="Times New Roman" w:ascii="Times New Roman" w:hAnsi="Times New Roman"/>
          <w:sz w:val="24"/>
          <w:szCs w:val="24"/>
        </w:rPr>
        <w:t xml:space="preserve"> - формирование российской гражданской идентичности, принадлежности к общности граждан Российской Федерации, к народу России как источнику власти в Российском государстве и субъекту тысячелетней российской государственности, уважения к правам, свободам и обязанностям гражданина России, правовой и политической культуры; </w:t>
      </w:r>
    </w:p>
    <w:p>
      <w:pPr>
        <w:pStyle w:val="Normal"/>
        <w:spacing w:lineRule="auto" w:line="360" w:before="0" w:after="0"/>
        <w:ind w:left="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патриотическое воспитание</w:t>
      </w:r>
      <w:r>
        <w:rPr>
          <w:rFonts w:cs="Times New Roman" w:ascii="Times New Roman" w:hAnsi="Times New Roman"/>
          <w:sz w:val="24"/>
          <w:szCs w:val="24"/>
        </w:rPr>
        <w:t xml:space="preserve"> - воспитание любви к родному краю, Родине, своему народу, уважения к другим народам России; историческое просвещение, формирование российского национального исторического сознания, российской культурной идентичности; </w:t>
      </w:r>
    </w:p>
    <w:p>
      <w:pPr>
        <w:pStyle w:val="Normal"/>
        <w:spacing w:lineRule="auto" w:line="360" w:before="0" w:after="0"/>
        <w:ind w:left="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духовно-нравственное воспитание </w:t>
      </w:r>
      <w:r>
        <w:rPr>
          <w:rFonts w:cs="Times New Roman" w:ascii="Times New Roman" w:hAnsi="Times New Roman"/>
          <w:sz w:val="24"/>
          <w:szCs w:val="24"/>
        </w:rPr>
        <w:t xml:space="preserve">-  воспитание на основе духовно-нравственной культуры народов России, традиционных религий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одов России, формирование традиционных российских семейных ценностей; воспитание честности, доброты, милосердия, сопереживания, справедливости, коллективизма, дружелюбия и взаимопомощи, уважения  к старшим, к памяти предков, их вере и культурным традициям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эстетическое воспитание</w:t>
      </w:r>
      <w:r>
        <w:rPr>
          <w:rFonts w:cs="Times New Roman" w:ascii="Times New Roman" w:hAnsi="Times New Roman"/>
          <w:sz w:val="24"/>
          <w:szCs w:val="24"/>
        </w:rPr>
        <w:t xml:space="preserve"> - формирование эстетической культуры на основе российских традиционных духовных ценностей, приобщение  к лучшим образцам отечественного и мирового искусства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физическое воспитание, формирование культуры здорового образа жизни и эмоционального благополучия</w:t>
      </w:r>
      <w:r>
        <w:rPr>
          <w:rFonts w:cs="Times New Roman" w:ascii="Times New Roman" w:hAnsi="Times New Roman"/>
          <w:sz w:val="24"/>
          <w:szCs w:val="24"/>
        </w:rPr>
        <w:t xml:space="preserve"> -  развитие физических способностей с учётом возможностей и состояния здоровья, навыков безопасного поведения в природной и социальной среде, чрезвычайных ситуациях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трудовое воспитание</w:t>
      </w:r>
      <w:r>
        <w:rPr>
          <w:rFonts w:cs="Times New Roman" w:ascii="Times New Roman" w:hAnsi="Times New Roman"/>
          <w:sz w:val="24"/>
          <w:szCs w:val="24"/>
        </w:rPr>
        <w:t xml:space="preserve"> - воспитание уважения к труду, трудящимся, результатам труда (своего и других людей), ориентация на трудовую деятельность, получение профессии, личностное самовыражение  в продуктивном, нравственно достойном труде в российском обществе, достижение выдающихся результатов в профессиональной деятельности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экологическое воспитание</w:t>
      </w:r>
      <w:r>
        <w:rPr>
          <w:rFonts w:cs="Times New Roman" w:ascii="Times New Roman" w:hAnsi="Times New Roman"/>
          <w:sz w:val="24"/>
          <w:szCs w:val="24"/>
        </w:rPr>
        <w:t xml:space="preserve"> - формирование экологической культуры, ответственного, бережного отношения к природе, окружающей среде на основе российских традиционных духовных ценностей, навыков охраны, защиты, восстановления природы, окружающей среды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ценности научного познания</w:t>
      </w:r>
      <w:r>
        <w:rPr>
          <w:rFonts w:cs="Times New Roman" w:ascii="Times New Roman" w:hAnsi="Times New Roman"/>
          <w:sz w:val="24"/>
          <w:szCs w:val="24"/>
        </w:rPr>
        <w:t xml:space="preserve"> - воспитание стремления  к познанию себя и других людей, природы и общества, к получению знаний, качественного образования с учётом личностных интересов и общественных потребностей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center"/>
        <w:rPr/>
      </w:pPr>
      <w:r>
        <w:rPr/>
        <w:t>Целевые ориентиры результатов воспитания на уровне основного общего образования.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firstLine="176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ые ориентиры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жданское воспитани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firstLine="1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- Знающий и приним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- Понимающий сопричастность к прошлому, настоящему и будущему народа России, тысячелетней истории российской государственности на основе исторического просвещения, российского национального исторического сознания.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- Проявляющий уважение к государственным символам России, праздникам.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- Проявляющий готовность к выполнению обязанностей гражданина России, реализации своих гражданских прав и свобод при уважении прав и свобод, законных интересов других людей.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- Выражающий неприятие любой дискриминации граждан, проявлений экстремизма, терроризма, коррупции в обществе.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- Принимающий участие в жизни класса, общеобразовательной организации, в том числе самоуправлении, ориентированный на участие в социально значимой деятельности, в том числе гуманитарной.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3" w:leader="none"/>
              </w:tabs>
              <w:spacing w:lineRule="auto" w:line="360" w:before="0" w:after="0"/>
              <w:ind w:firstLine="17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триотическое воспитание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Сознающий свою национальную, этническую принадлежность, любящий свой народ, его традиции, культуру.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Проявляющий уважение к историческому и культурному наследию своего и других народов России, символам, праздникам, памятникам, традициям народов, проживающих в родной стране.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Проявляющий интерес к познанию родного языка, истории и культуры своего края, своего народа, других народов России. 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Знающий и уважающий достижения нашей Родины — России в науке, искусстве, спорте, технологиях, боевые подвиги и трудовые достижения, героев и защитников Отечества в прошлом и современности. 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Принимающий участие в мероприятиях патриотической направленности.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уховно-нравственное воспитание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  <w:tab w:val="left" w:pos="430" w:leader="none"/>
              </w:tabs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Знающий и уважающий духовно-нравственную культуру своего народа, ориентированный на духовные ценности и нравственные нормы народов России, российского общества в ситуациях нравственного выбора (с учётом национальной, религиозной принадлежности). 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  <w:tab w:val="left" w:pos="430" w:leader="none"/>
              </w:tabs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Выражающий готовность оценивать своё поведение и поступки, поведение и поступки других людей с позиций традиционных российских духовно-нравственных ценностей и норм с учётом осознания последствий поступков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  <w:tab w:val="left" w:pos="430" w:leader="none"/>
              </w:tabs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Выражающий неприятие антигуманных и асоциальных поступков, поведения, противоречащих традиционным в России духовно-нравственным нормам и ценностям. 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  <w:tab w:val="left" w:pos="43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Сознающий соотношение свободы и ответственности личности в условиях индивидуального и общественного пространства, значение и ценность межнационального, межрелигиозного согласия людей, народов в России, умеющий общаться с людьми разных народов, вероисповеданий. 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  <w:tab w:val="left" w:pos="430" w:leader="none"/>
              </w:tabs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Проявляющий уважение к старшим, к российским традиционным семейным ценностям, институту брака как союзу мужчины и женщины для создания семьи, рождения и воспитания детей. 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  <w:tab w:val="left" w:pos="430" w:leader="none"/>
              </w:tabs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Проявляющий интерес к чтению, к родному языку, русскому языку и литературе как части духовной культуры своего народа, российского общества.  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  <w:tab w:val="left" w:pos="430" w:leader="none"/>
              </w:tabs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стетическое воспитание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36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- Выражающий понимание ценности отечественного и мирового искусства, народных традиций и народного творчества в искусстве. 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36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- Проявляющий эмоционально-чувственную восприимчивость к разным видам искусства, традициям и творчеству своего и других народов, понимание их влияния на поведение людей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36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-  Сознающий роль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36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- Ориентированный на самовыражение в разных видах искусства, в художественном творчестве.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Понимающий ценность жизни, здоровья и безопасности, значение личных усилий в сохранении здоровья, знающий и соблюдающий правила безопасности, безопасного поведения, в том числе в информационной среде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Выражающий установку на здоровый образ жизни (здоровое питание, соблюдение гигиенических правил, сбалансированный режим занятий и отдыха, регулярную физическую активность)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Проявляющий неприятие вредных привычек (курения, употребления алкоголя, наркотиков, игровой и иных форм зависимостей), понимание их последствий, вреда для физического и психического здоровья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Умеющий осознавать физическое и эмоциональное состояние (своё и других людей), стремящийся управлять собственным эмоциональным состоянием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Способный адаптироваться к меняющимся социальным, информационным и природным условиям, стрессовым ситуациям.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удовое воспитание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36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- Уважающий труд, результаты своего труда, труда других людей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36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-Проявляющий интерес к практическому изучению профессий и труда различного рода, в том числе на основе применения предметных знаний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36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-Сознающий важность трудолюбия, обучения труду, накопления навыков трудовой деятельности на протяжении жизни для успешной профессиональной самореализации в российском обществе. 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36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- Участвующий в решении практических трудовых дел, задач (в семье, общеобразовательной организации, своей местности) технологической и социальной направленности, способный инициировать, планировать и самостоятельно выполнять такого рода деятельность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36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- Выражающий готовность к осознанному выбору и построению индивидуальной траектории образования и жизненных планов с учётом личных и общественных интересов, потребностей.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Экологическое воспитание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36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- Понимающий значение и глобальный характер экологических проблем, путей их решения, значение экологической культуры человека, обществ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36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- Сознающий свою ответственность как гражданина и потребителя в условиях взаимосвязи природной, технологической и социальной сред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36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- Выражающий активное неприятие действий, приносящих вред природе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36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- Ориентированный на применение знаний естественных и социальных наук для решения задач в области охраны природы, планирования своих поступков и оценки их возможных последствий для окружающей среды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36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- Участвующий в практической деятельности экологической, природоохранной направленности.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360" w:before="0" w:after="0"/>
              <w:ind w:firstLine="17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ности научного познания</w:t>
            </w:r>
          </w:p>
        </w:tc>
      </w:tr>
      <w:tr>
        <w:trPr>
          <w:trHeight w:val="85" w:hRule="atLeast"/>
        </w:trPr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Выражающий познавательные интересы в разных предметных областях с учётом индивидуальных интересов, способностей, достижений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Ориентированный в деятельности на систему научных представлений о закономерностях развития человека, природы и общества, взаимосвязях человека с природной и социальной средой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Развивающий навыки использования различных средств познания, накопления знаний о мире (языковая, читательская культура, деятельность в информационной, цифровой среде)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Демонстрирующий навыки наблюдений, накопления фактов, осмысления опыта в естественнонаучной и гуманитарной областях познания, исследовательской деятельности. 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ИКЛОГРАММА ВОСПИТАТЕЛЬНОЙ РАБОТЫ КЛАССНОГО РУКОВОДИТЕЛ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Ежедневно:</w:t>
      </w:r>
    </w:p>
    <w:p>
      <w:pPr>
        <w:pStyle w:val="Normal"/>
        <w:numPr>
          <w:ilvl w:val="0"/>
          <w:numId w:val="3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заболеваемости</w:t>
      </w:r>
    </w:p>
    <w:p>
      <w:pPr>
        <w:pStyle w:val="Normal"/>
        <w:numPr>
          <w:ilvl w:val="0"/>
          <w:numId w:val="3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осещаемости</w:t>
      </w:r>
    </w:p>
    <w:p>
      <w:pPr>
        <w:pStyle w:val="Normal"/>
        <w:numPr>
          <w:ilvl w:val="0"/>
          <w:numId w:val="3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 с учителями предметниками</w:t>
      </w:r>
    </w:p>
    <w:p>
      <w:pPr>
        <w:pStyle w:val="Normal"/>
        <w:numPr>
          <w:ilvl w:val="0"/>
          <w:numId w:val="3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итания</w:t>
      </w:r>
    </w:p>
    <w:p>
      <w:pPr>
        <w:pStyle w:val="Normal"/>
        <w:numPr>
          <w:ilvl w:val="0"/>
          <w:numId w:val="3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дежурства в учебных кабинетах.</w:t>
      </w:r>
    </w:p>
    <w:p>
      <w:pPr>
        <w:pStyle w:val="Normal"/>
        <w:numPr>
          <w:ilvl w:val="0"/>
          <w:numId w:val="3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ая работа с учащимися.</w:t>
      </w:r>
    </w:p>
    <w:p>
      <w:pPr>
        <w:pStyle w:val="Normal"/>
        <w:spacing w:lineRule="auto" w:line="360" w:before="0" w:after="0"/>
        <w:ind w:left="70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Еженедельн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0" w:leader="none"/>
        </w:tabs>
        <w:spacing w:lineRule="auto" w:line="360" w:before="0" w:after="0"/>
        <w:ind w:left="4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дневников учащихс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0" w:leader="none"/>
        </w:tabs>
        <w:spacing w:lineRule="auto" w:line="360" w:before="0" w:after="0"/>
        <w:ind w:left="4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мероприятий в классе (по плану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0" w:leader="none"/>
        </w:tabs>
        <w:spacing w:lineRule="auto" w:line="360" w:before="0" w:after="0"/>
        <w:ind w:left="4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 родителями (по ситуации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0" w:leader="none"/>
        </w:tabs>
        <w:spacing w:lineRule="auto" w:line="360" w:before="0" w:after="0"/>
        <w:ind w:left="4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 учителями-предметниками (по ситуации).</w:t>
      </w:r>
    </w:p>
    <w:p>
      <w:pPr>
        <w:pStyle w:val="Normal"/>
        <w:spacing w:lineRule="auto" w:line="360" w:before="0" w:after="0"/>
        <w:ind w:left="70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ждый месяц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 w:before="0" w:after="0"/>
        <w:ind w:left="4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реча с родительским актив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 w:before="0" w:after="0"/>
        <w:ind w:left="4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щание по планированию работы (по графику).</w:t>
      </w:r>
    </w:p>
    <w:p>
      <w:pPr>
        <w:pStyle w:val="Normal"/>
        <w:spacing w:lineRule="auto" w:line="360" w:before="0" w:after="0"/>
        <w:ind w:left="70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дин раз в четвер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0" w:leader="none"/>
        </w:tabs>
        <w:spacing w:lineRule="auto" w:line="360" w:before="0" w:after="0"/>
        <w:ind w:left="4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выполнения плана работы за четверть, коррекция плана воспитательной работы на новую четвер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0" w:leader="none"/>
        </w:tabs>
        <w:spacing w:lineRule="auto" w:line="360" w:before="0" w:after="0"/>
        <w:ind w:left="4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родительского собр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0" w:leader="none"/>
        </w:tabs>
        <w:spacing w:lineRule="auto" w:line="360" w:before="0" w:after="0"/>
        <w:ind w:left="4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ие классного журнала по итогам четверт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дин раз в год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0" w:leader="none"/>
        </w:tabs>
        <w:spacing w:lineRule="auto" w:line="360" w:before="0" w:after="0"/>
        <w:ind w:left="4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ие личных дел учащихс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0" w:leader="none"/>
        </w:tabs>
        <w:spacing w:lineRule="auto" w:line="360" w:before="0" w:after="0"/>
        <w:ind w:left="4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 составление плана работы класс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0" w:leader="none"/>
        </w:tabs>
        <w:spacing w:lineRule="auto" w:line="360" w:before="0" w:after="0"/>
        <w:ind w:left="4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истические данные класса (1 сентября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АРАКТЕРИСТИКА КЛАССА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лассе 6 человек из них девочек - 4, мальчиков –2.  Классный коллектив слаженный, отношения между детьми хороши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ое и психическое развитие учащихся соответствует норме, отклонений не наблюдаетс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обучающихся сформирован достаточный уровень познавательной активности и учебной мотивации. Школьники относятся к учёбе положительно, осознавая важность учёбы в дальнейшей жизни. Уровень работоспособности, активности, самостоятельности учащихся в учебной и внеурочной деятельности соответствует норме. Обучающиеся открыты и легки в общении. Класс неконфликтен, дети легко идут на контакт с педагогами и одноклассниками, вовлекаются в различные виды деятельност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м привито бережное отношение к общественно-полезному труду. Воспитанники понимают ценность труда, в основном добросовестно относятся к самообслуживанию, к дежурству по школе, классу, бережливы в сохранности учебников и школьной мебели.</w:t>
      </w:r>
      <w:r>
        <w:rPr>
          <w:rFonts w:cs="Times New Roman" w:ascii="Times New Roman" w:hAnsi="Times New Roman"/>
          <w:sz w:val="24"/>
          <w:szCs w:val="24"/>
        </w:rPr>
        <w:t xml:space="preserve"> Класс очень подвижный, старается быть активным в делах школьной жизни. Принимает участие во всех классных и внеклассных мероприятиях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 в классе стараются быть дружными, умеют помочь друг другу в трудную минуту, но отношения между детьми требует внимания. Ребята не всегда ведут себя корректно по отношению друг к друг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ещё не умеют терпеливо и внимательно выслушивать друг друга на классных собраниях, на перемене, при выполнении различных дел. Однако распоряжениям уполномоченных лиц подчиняютс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ричины пропускающих уроки нет. Ведется строгий контроль по каждому пропуску: записка от родителей, медицинская справка, посещение на дому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есы в классе самые разнообразные. Девочки занимаются танцами, любят петь. Мальчики интересуются компьютерами, любят рисовать. С удовольствием принимают участие в подготовке внеклассных мероприяти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уровень развития учащихся достаточно хороший, интересы разнообразные. В классе ведется работа по формированию общественного мнения, в которой ученики учатся высказывать свои суждения, отношения к поступкам своих сверстников, оценивать работу товарищей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ребята  занимаются  во  внеурочное  время. Дисциплина в классе хороша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ители оказывают помощь классному руководителю в воспитании дете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СОЦИАЛЬНЫЙ ПАСПОРТ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класс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человек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auto" w:line="240" w:before="235" w:after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В классе мальчиков 2, девочек 4</w:t>
      </w:r>
    </w:p>
    <w:tbl>
      <w:tblPr>
        <w:tblW w:w="10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276"/>
        <w:gridCol w:w="992"/>
        <w:gridCol w:w="1051"/>
        <w:gridCol w:w="1333"/>
        <w:gridCol w:w="1275"/>
        <w:gridCol w:w="1560"/>
        <w:gridCol w:w="912"/>
        <w:gridCol w:w="1250"/>
        <w:gridCol w:w="824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ий адре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отца, образование место и должность работы, рабочий телеф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матери, образование место и должность работы, рабочий телеф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ругих детях семь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овые условия жизни семь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семь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ют ли пособие на детей?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 Ар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4.20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р.Алексеевых 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Нария Пет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 директора по ВР МБОО ТК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Айт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 9 к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 Айс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 4 класс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лная, многодетная, обеспеченна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1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а Н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.20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олодежная 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 Никола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кр/хоз «Тыымп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а Нарияна Станиславовна МБОО «ТКСОШ» техрабо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 Ринат ученик 3 клас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ая, многодетная,малообеспеченна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курьев Се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9.20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айсарская 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курьев Анатолий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О «ТКСОШ» уч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курьева Майя Семе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О «ТКСОШ» техрабо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курьева Эльмира ученица 10 класс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ая, многодетная, обеспеченна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ина Анже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.20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р.Осиповых 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ин Федор Ни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чегар ГУП ЖК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ина Наталья Терентьевна Техработник адм. Жулейский насле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ина Тоня учентца 10 клас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ина Алекса ученица 5 клас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ина Саргы 1 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ина Туйаара д/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детная, малообеспеченна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опьева Айгу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7.20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бахырова 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Луиза Прокопьевна МБДОУ Кэск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опьева Аэлита ученица 11 клас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Адель д/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л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дет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обеспеченна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лукова Айыы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0.20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Егорова 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вина Мари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О «ТКСОШ» техрабо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лная, обеспеченна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ЕУРОЧНАЯ ДЕЯТЕЛЬНОСТЬ 7 КЛАССА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ализация воспитательного потенциала внеурочной деятельности в целях обеспечения индивидуальных потребностей обучающихся осуществляется в рамках выбранных ими курсов, занятий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708"/>
        <w:gridCol w:w="5671"/>
      </w:tblGrid>
      <w:tr>
        <w:trPr>
          <w:trHeight w:val="2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У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</w:tr>
      <w:tr>
        <w:trPr>
          <w:trHeight w:val="7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 –оздоров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туол оонньуулар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снов здорового образа жизни, развитие творческой самостоятельности посредством освоения якутских настольных национальных игр</w:t>
            </w:r>
          </w:p>
        </w:tc>
      </w:tr>
      <w:tr>
        <w:trPr>
          <w:trHeight w:val="3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е с увлеч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иокванту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мплекса условий для интеллектуально-творческого роста. Позитивного личностного становления, самореализации личности, ориентация школьников на естественные и технические профили, применение теоретических знаний на практике, формирование экологической культуры.</w:t>
            </w:r>
          </w:p>
        </w:tc>
      </w:tr>
      <w:tr>
        <w:trPr>
          <w:trHeight w:val="26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о-исследовательск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эр Уу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учащихся с видами традиционной обработки древесины, обучение приемам выполнения простейших видов резьбы</w:t>
            </w:r>
          </w:p>
        </w:tc>
      </w:tr>
      <w:tr>
        <w:trPr>
          <w:trHeight w:val="26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м логи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мерах логических задач продемонстрировать обучающимся некоторые способы логических рассуждений, указать примеры нетривиальных логических ошибок, повысить интерес к математике.</w:t>
            </w:r>
          </w:p>
        </w:tc>
      </w:tr>
      <w:tr>
        <w:trPr>
          <w:trHeight w:val="7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ая детя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 тайнам сло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лингвистического кругозор, обогащение активного и потенциального словарного запаса</w:t>
            </w:r>
          </w:p>
        </w:tc>
      </w:tr>
      <w:tr>
        <w:trPr>
          <w:trHeight w:val="91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нская творческая 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ая студия «Дьиэрэнкэ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их способностей детей посредством танца. Развивать музыкальность, ритмичность, эмоциональность, легкость и выразительность, развивать фантазию, координации, виртуозности исполнения танца.</w:t>
            </w:r>
          </w:p>
        </w:tc>
      </w:tr>
      <w:tr>
        <w:trPr>
          <w:trHeight w:val="2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итье и моделирова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мотивации детей на творчество через увлечение модной индустрией, посредством моделирования, конструирования и технологии изготовления одежды. Воспитание художественного вкуса.</w:t>
            </w:r>
          </w:p>
        </w:tc>
      </w:tr>
      <w:tr>
        <w:trPr>
          <w:trHeight w:val="18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о-нравствен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говор о важн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мерах логических задач продемонстрировать обучающимся некоторые способы логических рассуждений, указать примеры нетривиальных логических ошибок, повысить интерес к математике</w:t>
            </w:r>
          </w:p>
        </w:tc>
      </w:tr>
      <w:tr>
        <w:trPr>
          <w:trHeight w:val="18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новы духовно-нравственной культуры народов России»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интеллектуального развития ребенка и формирование коммуникативных и социальных навыков через игровую деятельность. Познакомить детей с культурой стран Древнего и современного мира. Формирование универсальных исторических понят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нед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</w:tbl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712"/>
        <w:gridCol w:w="548"/>
        <w:gridCol w:w="548"/>
        <w:gridCol w:w="548"/>
        <w:gridCol w:w="548"/>
        <w:gridCol w:w="548"/>
        <w:gridCol w:w="874"/>
        <w:gridCol w:w="874"/>
        <w:gridCol w:w="874"/>
        <w:gridCol w:w="548"/>
        <w:gridCol w:w="548"/>
        <w:gridCol w:w="548"/>
        <w:gridCol w:w="548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 обучающегося</w:t>
            </w:r>
          </w:p>
        </w:tc>
        <w:tc>
          <w:tcPr>
            <w:tcW w:w="7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урочная деятельность ФГОС, кружки, секции</w:t>
            </w:r>
          </w:p>
        </w:tc>
      </w:tr>
      <w:tr>
        <w:trPr>
          <w:trHeight w:val="4095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о важном  (Элякова А.А.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тайнам слова (Элякова М.С.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квантум  (Элякова А.А.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вокруг нас (Гуляева У.И.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КНР(Павлова В.Д.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й кружок «Дьиэрэнкэй»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ндросов С.Д.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руг -иностранный язык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икитина С.П.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тье и моделирование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режнова А.А.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уол оонньуулара (Аянитова Е.Г.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эр Уус (Атастыров А.П.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(Меркурьев А.И.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 (Егорова Д.П.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Артем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а Нари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рьев Сен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Анжели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ьева Айгул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лукова Айыы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681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7514"/>
        <w:gridCol w:w="2268"/>
      </w:tblGrid>
      <w:tr>
        <w:trPr>
          <w:trHeight w:val="1010" w:hRule="atLeast"/>
        </w:trPr>
        <w:tc>
          <w:tcPr>
            <w:tcW w:w="10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Школьный урок»</w:t>
            </w:r>
          </w:p>
          <w:p>
            <w:pPr>
              <w:pStyle w:val="ParaAttribute3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(согласно индивидуальным планам работы учителей-предметников)</w:t>
            </w:r>
          </w:p>
          <w:p>
            <w:pPr>
              <w:pStyle w:val="Normal"/>
              <w:widowControl w:val="false"/>
              <w:autoSpaceDE w:val="false"/>
              <w:spacing w:lineRule="exact" w:line="28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0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Самоуправление»</w:t>
            </w:r>
          </w:p>
        </w:tc>
      </w:tr>
      <w:tr>
        <w:trPr>
          <w:trHeight w:val="80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b/>
                <w:sz w:val="24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№Е;Calibri" w:cs="Times New Roman" w:ascii="Times New Roman" w:hAnsi="Times New Roman"/>
                <w:b/>
                <w:sz w:val="24"/>
                <w:szCs w:val="2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eastAsia="№Е;Calibri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b/>
                <w:sz w:val="24"/>
                <w:szCs w:val="28"/>
                <w:lang w:eastAsia="ru-RU"/>
              </w:rPr>
              <w:t>Дела, события,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№Е;Calibri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время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№Е;Calibri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b/>
                <w:sz w:val="24"/>
                <w:szCs w:val="28"/>
                <w:lang w:eastAsia="ru-RU"/>
              </w:rPr>
              <w:t>проведения</w:t>
            </w:r>
          </w:p>
        </w:tc>
      </w:tr>
      <w:tr>
        <w:trPr>
          <w:trHeight w:val="7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02" w:hanging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02" w:hanging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Организационные классные ученические собрания. Выбор акти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 раз в четверть</w:t>
            </w:r>
          </w:p>
        </w:tc>
      </w:tr>
      <w:tr>
        <w:trPr>
          <w:trHeight w:val="56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91" w:hanging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Участие в заседаниях Совета старшекласс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93" w:hanging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 раз в месяц</w:t>
            </w:r>
          </w:p>
        </w:tc>
      </w:tr>
      <w:tr>
        <w:trPr>
          <w:trHeight w:val="6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Участие в мероприятиях, проводимых Советом старшеклассников (акции, конкурсы, рейды и т.п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В течение года</w:t>
            </w:r>
          </w:p>
        </w:tc>
      </w:tr>
      <w:tr>
        <w:trPr>
          <w:trHeight w:val="1010" w:hRule="atLeast"/>
        </w:trPr>
        <w:tc>
          <w:tcPr>
            <w:tcW w:w="10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1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Детские общественные объединения»</w:t>
            </w:r>
          </w:p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b/>
                <w:sz w:val="24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№Е;Calibri" w:cs="Times New Roman" w:ascii="Times New Roman" w:hAnsi="Times New Roman"/>
                <w:b/>
                <w:sz w:val="24"/>
                <w:szCs w:val="2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eastAsia="№Е;Calibri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b/>
                <w:sz w:val="24"/>
                <w:szCs w:val="28"/>
                <w:lang w:eastAsia="ru-RU"/>
              </w:rPr>
              <w:t>Дела, события,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№Е;Calibri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время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№Е;Calibri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b/>
                <w:sz w:val="24"/>
                <w:szCs w:val="28"/>
                <w:lang w:eastAsia="ru-RU"/>
              </w:rPr>
              <w:t>проведения</w:t>
            </w:r>
          </w:p>
        </w:tc>
      </w:tr>
      <w:tr>
        <w:trPr>
          <w:trHeight w:val="6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51" w:hanging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Участие в проектах и акциях РД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В течение года</w:t>
            </w:r>
          </w:p>
        </w:tc>
      </w:tr>
      <w:tr>
        <w:trPr>
          <w:trHeight w:val="6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Работа по плану Д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6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В течение года</w:t>
            </w:r>
          </w:p>
        </w:tc>
      </w:tr>
      <w:tr>
        <w:trPr>
          <w:trHeight w:val="59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3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Трудовая акция «Школьный дв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Сентябрь, октябрь, апрель, май</w:t>
            </w:r>
          </w:p>
        </w:tc>
      </w:tr>
      <w:tr>
        <w:trPr>
          <w:trHeight w:val="56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4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Участие в Весенней Неделе доб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апрель</w:t>
            </w:r>
          </w:p>
        </w:tc>
      </w:tr>
      <w:tr>
        <w:trPr>
          <w:trHeight w:val="1010" w:hRule="atLeast"/>
        </w:trPr>
        <w:tc>
          <w:tcPr>
            <w:tcW w:w="106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Цель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отрудничества родителей и школы в деле воспитания на основе единой педагогической пози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Задачи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ключение родителей в совместную со школой воспитательную деятельность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мощи родителям в семейном воспитании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местная со школой организация социальной защиты детей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ЗОЖ ребенка в семье и в школ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Прогнозируемый результат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ожительное сотрудничество родителей с коллективом школы, избежание конфликтов в воспитании детей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ездки, организуемые родителями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и, организуемые родителя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Основные направления в работ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дагогическое просвещение родител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ские собр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участия родителей в подготовке  и проведении коллективных дел в классе и в шко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ое планирование ВР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и, вечера, концер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ходы, дни Здоровь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ь в ремонтных бригад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ормирование родителей о ходе и результатах обучения, воспитания и развития учащих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е и итоговые родительские собр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 консульт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дневников;</w:t>
            </w:r>
          </w:p>
        </w:tc>
      </w:tr>
      <w:tr>
        <w:trPr>
          <w:trHeight w:val="72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№Е;Calibri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eastAsia="№Е;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b/>
                <w:sz w:val="24"/>
                <w:szCs w:val="24"/>
                <w:lang w:eastAsia="ru-RU"/>
              </w:rPr>
              <w:t>Дела, события,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№Е;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ремя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№Е;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b/>
                <w:sz w:val="24"/>
                <w:szCs w:val="24"/>
                <w:lang w:eastAsia="ru-RU"/>
              </w:rPr>
              <w:t>проведения</w:t>
            </w:r>
          </w:p>
        </w:tc>
      </w:tr>
      <w:tr>
        <w:trPr>
          <w:trHeight w:val="59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дительское собрание: </w:t>
            </w:r>
          </w:p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оль матери и отца в жизни ребен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>
          <w:trHeight w:val="5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зговой штурм «Как мы проведем этот год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ции для родителей по вопросам воспит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нед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ительское собрание:</w:t>
            </w:r>
          </w:p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Агрессия детей: ее причины и предупреждени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>
          <w:trHeight w:val="70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работе общешкольного родительского комитет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классного родительского комит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>
          <w:trHeight w:val="70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ительское собрание:</w:t>
            </w:r>
          </w:p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Семейные ценности в современном обществ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>
          <w:trHeight w:val="69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открытых дверей «Добро пожаловать в наш класс: на урок, классный час, мероприятие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учебного года</w:t>
            </w:r>
          </w:p>
        </w:tc>
      </w:tr>
      <w:tr>
        <w:trPr>
          <w:trHeight w:val="10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родителей во внеклассной работе:</w:t>
            </w:r>
          </w:p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Турпоходы (выезды на природу)</w:t>
            </w:r>
          </w:p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портивные игры, соревнования, праздники:</w:t>
            </w:r>
          </w:p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ень здоровья.</w:t>
            </w:r>
          </w:p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«Мама, папа, я – спортивная семья».</w:t>
            </w:r>
          </w:p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Внеклассные мероприятия с участием родителей:</w:t>
            </w:r>
          </w:p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ень знаний.</w:t>
            </w:r>
          </w:p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онкурсная программа ко Дню матери.</w:t>
            </w:r>
          </w:p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овогодний праздник.</w:t>
            </w:r>
          </w:p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аздничный концерт для мам.</w:t>
            </w:r>
          </w:p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ень семьи.</w:t>
            </w:r>
          </w:p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ень Побе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учебного года</w:t>
            </w:r>
          </w:p>
        </w:tc>
      </w:tr>
      <w:tr>
        <w:trPr>
          <w:trHeight w:val="10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«Семья+ школа. Шаг навстречу: </w:t>
            </w:r>
          </w:p>
          <w:p>
            <w:pPr>
              <w:pStyle w:val="Normal"/>
              <w:spacing w:lineRule="auto" w:line="240" w:before="0" w:after="0"/>
              <w:ind w:right="40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-Профилактика травматизма на дорогах, в быту. </w:t>
            </w:r>
          </w:p>
          <w:p>
            <w:pPr>
              <w:pStyle w:val="Normal"/>
              <w:spacing w:lineRule="auto" w:line="240" w:before="0" w:after="0"/>
              <w:ind w:right="40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Действия детей и родителей в условиях экстремальных опасных ситуаций» (приглашение сотрудников МЧС, ОГИБДД).</w:t>
            </w:r>
          </w:p>
          <w:p>
            <w:pPr>
              <w:pStyle w:val="Normal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-Безопасность пребывания детей в О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рганизация горячего пит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, май</w:t>
            </w:r>
          </w:p>
        </w:tc>
      </w:tr>
      <w:tr>
        <w:trPr>
          <w:trHeight w:val="56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одительское собрание:</w:t>
            </w:r>
          </w:p>
          <w:p>
            <w:pPr>
              <w:pStyle w:val="Normal"/>
              <w:spacing w:lineRule="auto" w:line="240" w:before="0" w:after="0"/>
              <w:ind w:right="40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«Вот и стали мы на год взрослей. Подведение итогов прошедшего учебного г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</w:tc>
      </w:tr>
      <w:tr>
        <w:trPr>
          <w:trHeight w:val="56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частие родителей в конкурсах, благотворительных акц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>
          <w:trHeight w:val="56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мощь в благоустройстве  школы,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>
          <w:trHeight w:val="684" w:hRule="atLeast"/>
        </w:trPr>
        <w:tc>
          <w:tcPr>
            <w:tcW w:w="10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фориентация»</w:t>
            </w:r>
          </w:p>
        </w:tc>
      </w:tr>
      <w:tr>
        <w:trPr>
          <w:trHeight w:val="65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№Е;Calibri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eastAsia="№Е;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b/>
                <w:sz w:val="24"/>
                <w:szCs w:val="24"/>
                <w:lang w:eastAsia="ru-RU"/>
              </w:rPr>
              <w:t>Дела, события,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№Е;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ремя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№Е;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b/>
                <w:sz w:val="24"/>
                <w:szCs w:val="24"/>
                <w:lang w:eastAsia="ru-RU"/>
              </w:rPr>
              <w:t>проведения</w:t>
            </w:r>
          </w:p>
        </w:tc>
      </w:tr>
      <w:tr>
        <w:trPr>
          <w:trHeight w:val="7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5"/>
              <w:snapToGrid w:val="false"/>
              <w:jc w:val="center"/>
              <w:rPr>
                <w:rFonts w:ascii="Times New Roman" w:hAnsi="Times New Roman" w:eastAsia="№Е;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№Е;Calibri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ориентационная беседа  «Мои планы на будуще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</w:t>
            </w:r>
          </w:p>
        </w:tc>
      </w:tr>
      <w:tr>
        <w:trPr>
          <w:trHeight w:val="5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ролики «Профессии наших родител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проекте  РДШ «Классные встреч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ВОСПИТАТЕЛЬНОЙ РАБОТЫ ПО МЕСЯЦАМ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3377"/>
        <w:gridCol w:w="5837"/>
      </w:tblGrid>
      <w:tr>
        <w:trPr>
          <w:trHeight w:val="250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ДЕЯТЕЛЬНОСТИ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и научного познания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олучением учебников учащимися класса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час :«День знаний. Зачем учиться?»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37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-эстетическое воспитание</w:t>
            </w:r>
          </w:p>
        </w:tc>
        <w:tc>
          <w:tcPr>
            <w:tcW w:w="583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ость учащихся в кружках. 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школьное мероприятие: «Праздник осени», ярмарка.</w:t>
            </w:r>
          </w:p>
        </w:tc>
      </w:tr>
      <w:tr>
        <w:trPr>
          <w:trHeight w:val="9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и, День Государственности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уровская работа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: Родина, души моей родинка</w:t>
            </w:r>
          </w:p>
        </w:tc>
      </w:tr>
      <w:tr>
        <w:trPr>
          <w:trHeight w:val="6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 воспитание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ник: «Адаптация к новой ступени обучения»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: Земля – это колыбель разума, но нельзя вечно жить в колыбели…</w:t>
            </w:r>
          </w:p>
        </w:tc>
      </w:tr>
      <w:tr>
        <w:trPr>
          <w:trHeight w:val="9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ое воспитание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актива класса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ие должностных обязанностей учащихся класса.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лассного уголка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журства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класса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 с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ей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№1</w:t>
            </w:r>
          </w:p>
        </w:tc>
      </w:tr>
      <w:tr>
        <w:trPr>
          <w:trHeight w:val="9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учителями – предметниками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нения учителей - предметников о классе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певаемости и посещаемости уроков учащимися.</w:t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е воспитание, формирование культуры здорового образа жизни и эмоционального благополучия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час «Здоровье человека и безопасность жизни», выбор секции, кружка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воспитание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Интересные профессии вокруг нас». Продолжить знакомство учащихся с разными профессиями; продолжить повышать интерес учащихся к различным профессиям и расширять их кругозор; помогать в выявлении способностей к определенному виду деятельности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977"/>
        <w:gridCol w:w="6379"/>
      </w:tblGrid>
      <w:tr>
        <w:trPr>
          <w:trHeight w:val="250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ДЕЯТЕЛЬНОСТИ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и научного познан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 состояния учебников у  учащихся класса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: Ежедневный подвиг учителя </w:t>
            </w:r>
          </w:p>
        </w:tc>
      </w:tr>
      <w:tr>
        <w:trPr>
          <w:trHeight w:val="937" w:hRule="atLeast"/>
        </w:trPr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-эстетическое воспитание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творческого оформления своего портфоли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ладостей конфет</w:t>
            </w:r>
          </w:p>
        </w:tc>
      </w:tr>
      <w:tr>
        <w:trPr>
          <w:trHeight w:val="9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Отец-родоначальник»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№2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 воспитани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: С любовью в сердце: достойная жизнь людей старшего поколения в наших руках;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астлив тот, кто счастлив у себя дома</w:t>
            </w:r>
          </w:p>
        </w:tc>
      </w:tr>
      <w:tr>
        <w:trPr>
          <w:trHeight w:val="8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ое воспитани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журства в классе.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 с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ей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беседы с родителями.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емей. (акт посещения на дому)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Адаптация учащихся 5 класса, итоги 1 четверти».</w:t>
            </w:r>
          </w:p>
        </w:tc>
      </w:tr>
      <w:tr>
        <w:trPr>
          <w:trHeight w:val="9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учителями – предметниками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роков в 5 классе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певаемости и посещаемости уроков учащимися.</w:t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е воспитание, формирование культуры здорового образа жизни и эмоционального благополучия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ция «Всемирный день мытья рук»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ика безопасности учащихся – инструктаж на период осенних каникул».</w:t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воспитани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офессии рядом с нами» Совершить экскурс в профессию повара, медсестры, секретаря, технички. Воспитывать уважительное отношение людям труда, к результатам их деятельности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53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977"/>
        <w:gridCol w:w="6367"/>
      </w:tblGrid>
      <w:tr>
        <w:trPr>
          <w:trHeight w:val="250" w:hRule="atLeast"/>
        </w:trPr>
        <w:tc>
          <w:tcPr>
            <w:tcW w:w="1005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ДЕЯТЕЛЬНОСТИ </w:t>
            </w:r>
          </w:p>
        </w:tc>
        <w:tc>
          <w:tcPr>
            <w:tcW w:w="6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и научного познания</w:t>
            </w:r>
          </w:p>
        </w:tc>
        <w:tc>
          <w:tcPr>
            <w:tcW w:w="6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час- «День народного единства 4 ноября 1612 г.»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и и культура народов России: единство в разнообразии</w:t>
            </w:r>
          </w:p>
        </w:tc>
      </w:tr>
      <w:tr>
        <w:trPr>
          <w:trHeight w:val="981" w:hRule="atLeast"/>
        </w:trPr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-эстетическое воспитание</w:t>
            </w:r>
          </w:p>
        </w:tc>
        <w:tc>
          <w:tcPr>
            <w:tcW w:w="63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ворческих подарков и выступления ко Дню матери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мероприятие «День матери».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63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чкин день «Птицы наши друзья»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: Герб страны как предмет нашей гордости;  Мы – одна страна!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 воспитание</w:t>
            </w:r>
          </w:p>
        </w:tc>
        <w:tc>
          <w:tcPr>
            <w:tcW w:w="63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О, руки наших матерей»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ое воспитание</w:t>
            </w:r>
          </w:p>
        </w:tc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успеваемости в классе, выполнение домашних заданий учащимися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журства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 с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ей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. По необходимости посещение семей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подготовке и участию в мероприятиях класса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мам с Днем матери.</w:t>
            </w:r>
          </w:p>
        </w:tc>
      </w:tr>
      <w:tr>
        <w:trPr>
          <w:trHeight w:val="10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учителями – предметниками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успеваемости учащихся класса за 1 четверть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роков в 5 классе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певаемости и посещаемости уроков учащимися.</w:t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е воспитание, формирование культуры здорового образа жизни и эмоционального благополучия </w:t>
            </w:r>
          </w:p>
        </w:tc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вреде курения, алкоголизма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спортивные игры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воспитание</w:t>
            </w:r>
          </w:p>
        </w:tc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сельскую библиотеку. Закладывать основы предпрофессиональной подготовки, начало самоопределения человека в профессии; учить понимать значимость профессии в жизни человека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977"/>
        <w:gridCol w:w="6379"/>
      </w:tblGrid>
      <w:tr>
        <w:trPr>
          <w:trHeight w:val="250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ДЕЯТЕЛЬНОСТИ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</w:tr>
      <w:tr>
        <w:trPr>
          <w:trHeight w:val="59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и научного познан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. час «История празднования Нового года у разных народов»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дискуссия: Жить – значит действовать</w:t>
            </w:r>
          </w:p>
        </w:tc>
      </w:tr>
      <w:tr>
        <w:trPr>
          <w:trHeight w:val="804" w:hRule="atLeast"/>
        </w:trPr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-эстетическое воспитание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и проведение новогоднего мероприятия в школе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мастерской «Новогодняя игрушка своими руками»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героями нашего времени - Герои мирной жизни </w:t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 воспитание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: «Величественны и просты слова единого Закона всей Отчизны, дарующего главные права: работать, радоваться жизни»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ое воспитани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Помоги мне!»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журства в классе.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 с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ей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. По необходимости посещение семей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Режим дня ребенка» «Выполнение домашних заданий детьми»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родителями новогоднего праздника для детей.</w:t>
            </w:r>
          </w:p>
        </w:tc>
      </w:tr>
      <w:tr>
        <w:trPr>
          <w:trHeight w:val="7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учителями – предметниками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певаемости и посещаемости уроков учащимися. Беседы с учителями-предметниками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е воспитание, формирование культуры здорового образа жизни и эмоционального благополучия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Техника безопасности учащихся – инструктаж на зимние каникулы»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е старты.</w:t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воспитани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фессиями при классно-урочной системе. Расширение знаний обучающихся о профессиях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2"/>
        <w:gridCol w:w="3377"/>
        <w:gridCol w:w="5566"/>
      </w:tblGrid>
      <w:tr>
        <w:trPr>
          <w:trHeight w:val="250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</w:tr>
      <w:tr>
        <w:trPr>
          <w:trHeight w:val="250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ДЕЯТЕЛЬНОСТИ 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</w:tr>
      <w:tr>
        <w:trPr>
          <w:trHeight w:val="197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и научного познания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по ролям: К.С. Станиславский и погружение в волшебный мир театра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 состояния учебников у  учащихся класса. Классный час «Книги – наши друзья».</w:t>
            </w:r>
          </w:p>
        </w:tc>
      </w:tr>
      <w:tr>
        <w:trPr>
          <w:trHeight w:val="660" w:hRule="atLeast"/>
        </w:trPr>
        <w:tc>
          <w:tcPr>
            <w:tcW w:w="112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37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-эстетическое воспитание</w:t>
            </w:r>
          </w:p>
        </w:tc>
        <w:tc>
          <w:tcPr>
            <w:tcW w:w="556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гостиная:«Дарит искры волшебства светлый праздник Рождества…»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Зима»</w:t>
            </w:r>
          </w:p>
        </w:tc>
      </w:tr>
      <w:tr>
        <w:trPr>
          <w:trHeight w:val="687" w:hRule="atLeast"/>
        </w:trPr>
        <w:tc>
          <w:tcPr>
            <w:tcW w:w="112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37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556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«Цветные письма»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невником героя: «…осталась одна Таня»</w:t>
            </w:r>
          </w:p>
        </w:tc>
      </w:tr>
      <w:tr>
        <w:trPr>
          <w:trHeight w:val="1059" w:hRule="atLeast"/>
        </w:trPr>
        <w:tc>
          <w:tcPr>
            <w:tcW w:w="112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37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 воспитание</w:t>
            </w:r>
          </w:p>
        </w:tc>
        <w:tc>
          <w:tcPr>
            <w:tcW w:w="556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час-игра «Правила простые и сложные»</w:t>
            </w:r>
          </w:p>
        </w:tc>
      </w:tr>
      <w:tr>
        <w:trPr>
          <w:trHeight w:val="909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ое воспитание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Помоги мне!»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журства в классе.</w:t>
            </w:r>
          </w:p>
        </w:tc>
      </w:tr>
      <w:tr>
        <w:trPr>
          <w:trHeight w:val="1120" w:hRule="atLeast"/>
        </w:trPr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 с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ей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«Хорошо ли ребенку в школе»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беседы с родителями.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 посещение семей.</w:t>
            </w:r>
          </w:p>
        </w:tc>
      </w:tr>
      <w:tr>
        <w:trPr>
          <w:trHeight w:val="912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учителями – предметниками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певаемости и посещаемости уроков учащимися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е воспитание, формирование культуры здорового образа жизни и эмоционального благополучия 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В здоровом теле здоровый дух»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воспитание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Глобальные экологические проблемы Земли». 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2"/>
        <w:gridCol w:w="3377"/>
        <w:gridCol w:w="5566"/>
      </w:tblGrid>
      <w:tr>
        <w:trPr>
          <w:trHeight w:val="250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</w:tr>
      <w:tr>
        <w:trPr>
          <w:trHeight w:val="250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ДЕЯТЕЛЬНОСТИ 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</w:tr>
      <w:tr>
        <w:trPr>
          <w:trHeight w:val="197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и научного познания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й марафон «Может собственных Платонов и быстрых разумом Невтонов российская земля рождать…»</w:t>
            </w:r>
          </w:p>
        </w:tc>
      </w:tr>
      <w:tr>
        <w:trPr>
          <w:trHeight w:val="1059" w:hRule="atLeast"/>
        </w:trPr>
        <w:tc>
          <w:tcPr>
            <w:tcW w:w="112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37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-эстетическое воспитание</w:t>
            </w:r>
          </w:p>
        </w:tc>
        <w:tc>
          <w:tcPr>
            <w:tcW w:w="556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Внеклассному мероприятию «А ну-ка мальчики»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рисунков к 23 февраля.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«Мой папа», «Мои братья»</w:t>
            </w:r>
          </w:p>
        </w:tc>
      </w:tr>
      <w:tr>
        <w:trPr>
          <w:trHeight w:val="586" w:hRule="atLeast"/>
        </w:trPr>
        <w:tc>
          <w:tcPr>
            <w:tcW w:w="112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37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556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гостиная: рассказы о войне: НастражеРодины</w:t>
            </w:r>
          </w:p>
        </w:tc>
      </w:tr>
      <w:tr>
        <w:trPr>
          <w:trHeight w:val="651" w:hRule="atLeast"/>
        </w:trPr>
        <w:tc>
          <w:tcPr>
            <w:tcW w:w="112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37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 воспитание</w:t>
            </w:r>
          </w:p>
        </w:tc>
        <w:tc>
          <w:tcPr>
            <w:tcW w:w="556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 песни и строя (внутришкольная), письмо солдаты</w:t>
            </w:r>
          </w:p>
        </w:tc>
      </w:tr>
      <w:tr>
        <w:trPr>
          <w:trHeight w:val="113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ое воспитание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успеваемости в классе, выполнение домашних заданий учащимися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Помоги мне!»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журства.</w:t>
            </w:r>
          </w:p>
        </w:tc>
      </w:tr>
      <w:tr>
        <w:trPr>
          <w:trHeight w:val="742" w:hRule="atLeast"/>
        </w:trPr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 с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ей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. По необходимости посещение семей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подготовке и участию в праздновании 23 февраля.</w:t>
            </w:r>
          </w:p>
        </w:tc>
      </w:tr>
      <w:tr>
        <w:trPr>
          <w:trHeight w:val="111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учителями – предметниками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певаемости и посещаемости уроков учащимися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с учителями-предметниками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роков в 5 классе.</w:t>
            </w:r>
          </w:p>
        </w:tc>
      </w:tr>
      <w:tr>
        <w:trPr>
          <w:trHeight w:val="830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е воспитание, формирование культуры здорового образа жизни и эмоционального благополучия 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. час «Мой правильный режим – залог здоровья и успеха в учебе»</w:t>
            </w:r>
          </w:p>
        </w:tc>
      </w:tr>
      <w:tr>
        <w:trPr>
          <w:trHeight w:val="830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воспитание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активной картой: Россия в мир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презентации, видеофильма о профессии военного. Формировать активный познавательный интерес к профессиям, связанных с защитой Родины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2"/>
        <w:gridCol w:w="3377"/>
        <w:gridCol w:w="5707"/>
      </w:tblGrid>
      <w:tr>
        <w:trPr>
          <w:trHeight w:val="250" w:hRule="atLeast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</w:tr>
      <w:tr>
        <w:trPr>
          <w:trHeight w:val="250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ДЕЯТЕЛЬНОСТИ 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</w:tr>
      <w:tr>
        <w:trPr>
          <w:trHeight w:val="197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и научного познания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тихов о женщинах: «Я знаю, что все женщины прекрасны…»</w:t>
            </w:r>
          </w:p>
        </w:tc>
      </w:tr>
      <w:tr>
        <w:trPr>
          <w:trHeight w:val="650" w:hRule="atLeast"/>
        </w:trPr>
        <w:tc>
          <w:tcPr>
            <w:tcW w:w="112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37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-эстетическое воспитание</w:t>
            </w:r>
          </w:p>
        </w:tc>
        <w:tc>
          <w:tcPr>
            <w:tcW w:w="570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ое мероприятие «Поздравляем наших мам и девочек»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а (сувенир на память) своими руками для мам и бабушек</w:t>
            </w:r>
          </w:p>
        </w:tc>
      </w:tr>
      <w:tr>
        <w:trPr>
          <w:trHeight w:val="843" w:hRule="atLeast"/>
        </w:trPr>
        <w:tc>
          <w:tcPr>
            <w:tcW w:w="112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37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570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газетными и интернет-публикациями: Гимн России</w:t>
            </w:r>
          </w:p>
        </w:tc>
      </w:tr>
      <w:tr>
        <w:trPr>
          <w:trHeight w:val="909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 воспитание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журства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экскурсия: Путешествие по Крыму</w:t>
            </w:r>
          </w:p>
        </w:tc>
      </w:tr>
      <w:tr>
        <w:trPr>
          <w:trHeight w:val="909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ое воспитание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лаборатория: Искусство и псевдоискусство</w:t>
            </w:r>
          </w:p>
        </w:tc>
      </w:tr>
      <w:tr>
        <w:trPr>
          <w:trHeight w:val="742" w:hRule="atLeast"/>
        </w:trPr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 с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ей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. По необходимости посещение семей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подготовке и участию в мероприятиях класса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мам с 8 марта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№3 «Особенности воспитательного процесса учащихся в школе, воспитание ребенка дома».</w:t>
            </w:r>
          </w:p>
        </w:tc>
      </w:tr>
      <w:tr>
        <w:trPr>
          <w:trHeight w:val="912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учителями – предметниками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певаемости и посещаемости уроков учащимися.</w:t>
            </w:r>
          </w:p>
        </w:tc>
      </w:tr>
      <w:tr>
        <w:trPr>
          <w:trHeight w:val="830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е воспитание, формирование культуры здорового образа жизни и эмоционального благополучия 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вреде курения, алкоголизма. Наркомании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Техника безопасности учащихся – инструктаж на весенние каникулы»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воспитание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Экологические проблемы нашего села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2"/>
        <w:gridCol w:w="3377"/>
        <w:gridCol w:w="5707"/>
      </w:tblGrid>
      <w:tr>
        <w:trPr>
          <w:trHeight w:val="250" w:hRule="atLeast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</w:tr>
      <w:tr>
        <w:trPr>
          <w:trHeight w:val="250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ДЕЯТЕЛЬНОСТИ 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</w:tr>
      <w:tr>
        <w:trPr>
          <w:trHeight w:val="197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и научного познания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, посвященных  ко Дню космонавтики</w:t>
            </w:r>
          </w:p>
        </w:tc>
      </w:tr>
      <w:tr>
        <w:trPr>
          <w:trHeight w:val="1059" w:hRule="atLeast"/>
        </w:trPr>
        <w:tc>
          <w:tcPr>
            <w:tcW w:w="112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37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-эстетическое воспитание</w:t>
            </w:r>
          </w:p>
        </w:tc>
        <w:tc>
          <w:tcPr>
            <w:tcW w:w="570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мероприятие «День отца»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яя неделя добра.</w:t>
            </w:r>
          </w:p>
        </w:tc>
      </w:tr>
      <w:tr>
        <w:trPr>
          <w:trHeight w:val="668" w:hRule="atLeast"/>
        </w:trPr>
        <w:tc>
          <w:tcPr>
            <w:tcW w:w="112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37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570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: Новость слышала планета: «Русский парень полетел»</w:t>
            </w:r>
          </w:p>
        </w:tc>
      </w:tr>
      <w:tr>
        <w:trPr>
          <w:trHeight w:val="692" w:hRule="atLeast"/>
        </w:trPr>
        <w:tc>
          <w:tcPr>
            <w:tcW w:w="112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37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 воспитание</w:t>
            </w:r>
          </w:p>
        </w:tc>
        <w:tc>
          <w:tcPr>
            <w:tcW w:w="570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Пожелаем друг другу добра»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людьми разных профессий</w:t>
            </w:r>
          </w:p>
        </w:tc>
      </w:tr>
      <w:tr>
        <w:trPr>
          <w:trHeight w:val="909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ое воспитание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Помоги мне!»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журства.</w:t>
            </w:r>
          </w:p>
        </w:tc>
      </w:tr>
      <w:tr>
        <w:trPr>
          <w:trHeight w:val="742" w:hRule="atLeast"/>
        </w:trPr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 с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ей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. По необходимости посещение семей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подготовке и участию  в празднике «Моя семья»</w:t>
            </w:r>
          </w:p>
        </w:tc>
      </w:tr>
      <w:tr>
        <w:trPr>
          <w:trHeight w:val="748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учителями – предметниками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певаемости и посещаемости уроков учащимися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роков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е воспитание, формирование культуры здорового образа жизни и эмоционального благополучия 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профилактике ОРВИ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воспитание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идей: «Зеленые» привычки»: сохраним планету для будущих поколений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2"/>
        <w:gridCol w:w="3377"/>
        <w:gridCol w:w="5849"/>
      </w:tblGrid>
      <w:tr>
        <w:trPr>
          <w:trHeight w:val="250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</w:tr>
      <w:tr>
        <w:trPr>
          <w:trHeight w:val="250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ДЕЯТЕЛЬНОСТИ 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</w:tr>
      <w:tr>
        <w:trPr>
          <w:trHeight w:val="197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и научного познания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час «Словом можно убить, словом можно спасти, словом можно полки за собой повести...»</w:t>
            </w:r>
          </w:p>
        </w:tc>
      </w:tr>
      <w:tr>
        <w:trPr>
          <w:trHeight w:val="697" w:hRule="atLeast"/>
        </w:trPr>
        <w:tc>
          <w:tcPr>
            <w:tcW w:w="112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37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-эстетическое воспитание</w:t>
            </w:r>
          </w:p>
        </w:tc>
        <w:tc>
          <w:tcPr>
            <w:tcW w:w="584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природу</w:t>
            </w:r>
          </w:p>
        </w:tc>
      </w:tr>
      <w:tr>
        <w:trPr>
          <w:trHeight w:val="706" w:hRule="atLeast"/>
        </w:trPr>
        <w:tc>
          <w:tcPr>
            <w:tcW w:w="112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37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584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видеоматериалами: День детских общественных организаций.</w:t>
            </w:r>
          </w:p>
        </w:tc>
      </w:tr>
      <w:tr>
        <w:trPr>
          <w:trHeight w:val="702" w:hRule="atLeast"/>
        </w:trPr>
        <w:tc>
          <w:tcPr>
            <w:tcW w:w="112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37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 воспитание</w:t>
            </w:r>
          </w:p>
        </w:tc>
        <w:tc>
          <w:tcPr>
            <w:tcW w:w="584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аздновании Дня Победы, посещение на дому ветеранов и детей войны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ое воспитание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кабинета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журства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 с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ей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. По необходимости посещение семей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 - публичный отчет «Итоги учебного года»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хода с детьми в лес.</w:t>
            </w:r>
          </w:p>
        </w:tc>
      </w:tr>
      <w:tr>
        <w:trPr>
          <w:trHeight w:val="89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учителями – предметниками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певаемости и посещаемости уроков учащимися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«Итоги года»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е воспитание, формирование культуры здорового образа жизни и эмоционального благополучия 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Техника безопасности учащихся – инструктаж на летние  каникулы»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арница».</w:t>
            </w:r>
          </w:p>
        </w:tc>
      </w:tr>
      <w:tr>
        <w:trPr>
          <w:trHeight w:val="830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воспитание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 школ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СОДЕРЖАНИЕ КУРСА «РАЗГОВОРЫ О ВАЖН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 курс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ормирование взглядов школьников на основе национальных ценностей через изучение центральных тем – патриотизм, гражданственность, историческое просвещение, нравственность, эколог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сто курса в плане внеурочной деятельности МБОО «Туора-Кюельская СОШ имени И.Н. Гуляева»: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й курс предназначен для обучающихся 7 класса; рассчитан на 1 час в неделю/33 часа в год в каждом классе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252525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52525"/>
          <w:spacing w:val="-2"/>
          <w:sz w:val="24"/>
          <w:szCs w:val="24"/>
        </w:rPr>
        <w:t>Содержание курса внеурочной деятельности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курса «Разговоры о важном» направлено на формирование у обучающихся ценностных установок, в числе которых – созидание, патриотизм и стремление к межнациональному единству. Темы занятий приурочены к государственным праздникам, знаменательным датам, традиционным праздникам, годовщинам со дня рождения известных людей – ученых, писателей, государственных деятелей и деятелей культуры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нь знаний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а страна – Россия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5 лет со дня рождения К.Э. Циолковского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нь музыки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ньпожилогочеловек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ньучителя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ньотц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ждународныйденьшкольныхбиблиотек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ньнародногоединств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разные, мывместе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ньматери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мволыРоссии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лонтеры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ньГероевОтечеств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ньКонституции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Нового года. Семейные праздники и мечты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ждество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ньснятияблокадыЛенинград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0 лет со дня рождения К.С. Станиславского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ньроссийскойнауки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я и мир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ньзащитникаОтечеств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ждународныйженскийдень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0 лет со дня рождения советского писателя и поэта, автора слов гимнов РФ и СССР С.В. Михалков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ньвоссоединенияКрыма с Россией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мирныйденьтеатр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нькосмонавтики. Мы – первые!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мять о геноциде советского народа нацистами и их пособниками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ньЗемли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ньТруд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ньПобеды. Бессмертныйполк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ньдетскихобщественныхорганизаций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я – странавозможностей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252525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52525"/>
          <w:spacing w:val="-2"/>
          <w:sz w:val="24"/>
          <w:szCs w:val="24"/>
        </w:rPr>
        <w:t>Планируемые результаты освоения курса внеурочной деятельности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результаты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к выполнению обязанностей гражданина и реализации его прав, уважение прав, свобод и законных интересов других люде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ное участие в жизни семьи, школы, местного сообщества, родного края, страны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иятие любых форм экстремизма, дискриминац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роли различных социальных институтов в жизни человек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о способах противодействия коррупц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к разнообразной совместной деятельности, стремление к взаимопониманию и взаимопомощи, активное участие в школьном самоуправлен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к участию в гуманитарной деятельности (волонтерство, помощь людям, нуждающимся в ней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ное отношение к достижениям своей Родины – России, к науке, искусству, спорту, технологиям, боевым подвигам и трудовым достижениям народ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ация на моральные ценности и нормы в ситуациях нравственного выбор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оценивать свое поведение и поступки, поведение и поступки других людей с позиции нравственных и правовых норм с учетом осознания последствий поступко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уровня экологической культуры, осознание глобального характера экологических проблем и путей их реше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ное неприятие действий, приносящих вред окружающей среде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своей роли как гражданина и потребителя в условиях взаимосвязи природной, технологической и социальной сред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к участию в практической деятельности экологической направленност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универсальными учебными познавательными действиями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базовыелогическиедейст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и характеризовать существенные признаки объектов (явлен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учетом предложенной задачи выявлять закономерности и противоречия в рассматриваемых фактах, данных и наблюд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дефициты информации, данных, необходимых для решения поставленной зада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причинно-следственные связи при изучении явлений и процес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выбирать способ решения учебной задачи (сравнивать несколько вариантов решения, выбирать наиболее подходящий с учетом самостоятельно выделенных критериев)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базовыеисследовательскиедейств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вопросы как исследовательский инструмент позн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вопросы, фиксирующие разрыв между реальным и желательным состоянием ситуации, объекта, самостоятельно устанавливать искомое и данно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по самостоятельно составленному плану опыт, несложный эксперимент, небольшое исследование по установлению особенностей объекта изучения, причинно-следственных связей и зависимостей объектов между соб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на применимость и достоверность информацию, полученную в ходе исследования (эксперимент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формулировать обобщения и выводы по результатам проведенного наблюдения, опыта, исследования, владеть инструментами оценки достоверности полученных выводов и обобщ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овать возможное дальнейшее развитие процессов, событий и их последствия в аналогичных или сходных ситуациях, выдвигать предположения об их развитии в новых условиях и контекстах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работа с информацией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различные методы, инструменты и запросы при поиске и отборе информации или данных из источников с учетом предложенной учебной задачи и заданных критериев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надежность информации по критериям, предложенным педагогическим работником или сформулированным самостоятельно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ффективно запоминать и систематизировать информацию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системой универсальных учебных познавательных действий обеспечивает сформированность когнитивных навыков у обучающихся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универсальными учебными коммуникативными действиями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бщение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и формулировать суждения, выражать эмоции в соответствии с целями и условиями общ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жать себя (свою точку зрения) в устных и письменных текста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овместнаядеятельность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организацию совместной работы, определять свою роль (с уче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мозговые штурмы и иные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свою часть работы, достигать качественного результата по своему направлению и координировать свои действия с другими членами команд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качество своего вклада в общий продукт по критериям, самостоятельно сформулированным участниками взаимодейств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ета перед группо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универсальными учебными регулятивными действиями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амоорганизац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проблемы для решения в жизненных и учебных ситуация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план действий (план реализации намеченного алгоритма решения), корректировать предложенный алгоритм с учетом получения новых знаний об изучаемом объект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ать выбор и брать ответственность за решение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амоконтрол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способами самоконтроля, самомотивации и рефлекс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вать адекватную оценку ситуации и предлагать план ее измен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причины достижения (недостижения) результатов деятельности, давать оценку приобретенному опыту, уметь находить позитивное в произошедшей ситу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соответствие результата цели и условиям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эмоциональныйинтеллект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, называть и управлять собственными эмоциями и эмоциями других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и анализировать причины эмоци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вить себя на место другого человека, понимать мотивы и намерения другого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улироватьспособвыраженияэмоц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принятиесебя и других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но относиться к другому человеку, его мнению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вать свое право на ошибку и такое же право другого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себя и других, не осужда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крытостьсебе и други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вать невозможность контролировать все вокруг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системой универсальных учебных регулятив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ые результаты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опредставле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политическом устройстве Российского государства, его институтах, их роли в жизни общества, о его важнейших законах; о базовых национальных российских ценност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мволах государства — Флаге, Гербе России, о флаге и гербе субъекта Российской Федерации, в котором находится образовательное учрежд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ститутах гражданского общества, о возможностях участия граждан в общественном управлении; правах и обязанностях гражданина Росс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одах России, об их общей исторической судьбе, о единстве народов нашей страны; национальных героях и важнейших событиях истории России и ее народ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лигиозной картине мира, роли традиционных религий в развитии Российского государства, в истории и культуре нашей стран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можном негативном влиянии на морально-психологическое состояние человека компьютерных игр, кино, телевизионных передач, рекла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равственных основах учебы, ведущей роли образования, труда и значении творчества в жизни человека и общ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ли знаний, науки, современного производства в жизни человека и общ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динстве и взаимовлиянии различных видов здоровья человека: физического, нравственного (душевного), социально-психологического (здоровья семьи и школьного коллектив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иянии нравственности человека на состояние его здоровья и здоровья окружающих его людей; душевной и физической красоте челове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жности физической культуры и спорта для здоровья человека, его образования, труда и творч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ной роли человека в природе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оценностноеотношени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усскому языку как государственному, языку межнационального общения; своему национальному языку и культур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ье и семейнымтрадиция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е, труду и творче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ему здоровью, здоровью родителей (законных представителей), членов своей семьи, педагогов, сверстни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е и всем формам жизн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интерес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чтению, произведениям искусства, театру, музыке, выставкам и т. п.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енным явлениям, понимать активную роль человека в обществ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м праздникам и важнейшим событиям в жизни России, в жизни родного город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е, природным явлениям и формам жизн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мутворчеству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ыуме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дружеские взаимоотношения в коллективе, основанные на взаимопомощи и взаимной поддержк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ять бережное, гуманное отношение ко всему живому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общепринятые нормы поведения в обществ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асоциальные поступки, уметь противостоять им; проявлять отрицательное отношение к аморальным поступкам, грубости, оскорбительным словам и действия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252525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52525"/>
          <w:spacing w:val="-2"/>
          <w:sz w:val="24"/>
          <w:szCs w:val="24"/>
        </w:rPr>
        <w:t>Тематическое планирование</w:t>
      </w:r>
      <w:bookmarkStart w:id="0" w:name="_GoBack"/>
      <w:bookmarkEnd w:id="0"/>
    </w:p>
    <w:p>
      <w:pPr>
        <w:pStyle w:val="Normal"/>
        <w:tabs>
          <w:tab w:val="clear" w:pos="708"/>
          <w:tab w:val="left" w:pos="567" w:leader="none"/>
          <w:tab w:val="left" w:pos="1845" w:leader="none"/>
        </w:tabs>
        <w:spacing w:before="0" w:after="0"/>
        <w:rPr>
          <w:rFonts w:ascii="Times New Roman" w:hAnsi="Times New Roman" w:cs="Times New Roman"/>
          <w:b/>
          <w:b/>
          <w:bCs/>
          <w:color w:val="252525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52525"/>
          <w:spacing w:val="-2"/>
          <w:sz w:val="24"/>
          <w:szCs w:val="24"/>
        </w:rPr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835"/>
        <w:gridCol w:w="851"/>
        <w:gridCol w:w="2161"/>
        <w:gridCol w:w="992"/>
      </w:tblGrid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зан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апроведения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ОР/Э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</w:t>
            </w:r>
          </w:p>
        </w:tc>
      </w:tr>
      <w:tr>
        <w:trPr>
          <w:trHeight w:val="170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нтябрь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наний. Зачем учиться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ллектуальный мараф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chool-collection.edu.ru/collection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dsoo.ru/Metodicheskie_videouroki.ht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pkpro.ru/razgovory-o-vazhnom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ина, души моей роди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интерактивной карт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я – это колыбель разума, но нельзя вечно жить в колыбели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ктивная звездн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я му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й конкурс тала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</w:tr>
      <w:tr>
        <w:trPr>
          <w:trHeight w:val="170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ктябрь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любовью в сердце: достойная жизнь людей старшего поколения в наших ру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рекла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chool-collection.edu.ru/collection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dsoo.ru/Metodicheskie_videouroki.ht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pkpro.ru/razgovory-o-vazhnom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ый подвиг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-сочи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ец-родоначаль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о ис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частлив тот, кто счастлив у себя до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овая диску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</w:tr>
      <w:tr>
        <w:trPr>
          <w:trHeight w:val="170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оябрь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– одна страна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интерактивнойкарт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chool-collection.edu.ru/collection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dsoo.ru/Metodicheskie_videouroki.ht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pkpro.ru/razgovory-o-vazhnom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и и культура народов России: единство в разнообраз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интерактивнойкарт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, рукинашихматер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стихов, конкурсчтец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б страны как предмет нашей горд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ертноеинтерв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</w:tr>
      <w:tr>
        <w:trPr>
          <w:trHeight w:val="170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ь – значитдействов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наядиску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chool-collection.edu.ru/collection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dsoo.ru/Metodicheskie_videouroki.ht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pkpro.ru/razgovory-o-vazhnom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оимирнойжиз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реча с героями нашего вре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еличественны и просты слова единого Закона всей Отчизны, дарующего главные права: работать, радоваться жизн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вристическая бес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ммечтать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овое обсуж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</w:tr>
      <w:tr>
        <w:trPr>
          <w:trHeight w:val="170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Январь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арит искры волшебства светлый праздник Рождества…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аягости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chool-collection.edu.ru/collection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dsoo.ru/Metodicheskie_videouroki.ht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pkpro.ru/razgovory-o-vazhnom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…осталась одна Тан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дневником геро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С. Станиславский и погружение в волшебный мир теат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по рол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</w:tr>
      <w:tr>
        <w:trPr>
          <w:trHeight w:val="170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враль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ожет собственных Платонов и быстрых разумом Невтонов российская земля рождать…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ллектуальныймарафон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chool-collection.edu.ru/collection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dsoo.ru/Metodicheskie_videouroki.ht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pkpro.ru/razgovory-o-vazhnom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в ми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интерактивной карт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ражеРод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ная гостиная: рассказы о вой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</w:tr>
      <w:tr>
        <w:trPr>
          <w:trHeight w:val="170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т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Я знаю, что все женщины прекрасны…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стихов о женщин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chool-collection.edu.ru/collection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dsoo.ru/Metodicheskie_videouroki.ht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pkpro.ru/razgovory-o-vazhnom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мн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газетными и интернет-публикац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ешествие по Кры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туальная экскур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усство и псевдоискус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ая лабора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</w:t>
            </w:r>
          </w:p>
        </w:tc>
      </w:tr>
      <w:tr>
        <w:trPr>
          <w:trHeight w:val="170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прель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сть слышала планета: «Русский парень полете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биограф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chool-collection.edu.ru/collection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dsoo.ru/Metodicheskie_videouroki.ht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pkpro.ru/razgovory-o-vazhnom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олив споминать прошлое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ная диску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еленые» привычки»: сохраним планету для будущих поко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стиваль ид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Первом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реча с людьми разных профе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</w:tr>
      <w:tr>
        <w:trPr>
          <w:trHeight w:val="170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й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ловом можно убить, словом можно спасти, словом можно полки за собой повести...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наягости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chool-collection.edu.ru/collection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dsoo.ru/Metodicheskie_videouroki.ht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pkpro.ru/razgovory-o-vazhnom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детских обществен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 видеоматериал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 нами все двери откры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й флешм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rPr>
          <w:b/>
          <w:b/>
          <w:bCs/>
          <w:color w:val="252525"/>
          <w:spacing w:val="-2"/>
          <w:sz w:val="24"/>
          <w:szCs w:val="24"/>
        </w:rPr>
      </w:pPr>
      <w:r>
        <w:rPr>
          <w:b/>
          <w:bCs/>
          <w:color w:val="252525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Абзац списка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eastAsia="Times New Roman" w:cs="Courier New"/>
      <w:color w:val="000000"/>
      <w:spacing w:val="-25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VisitedInternetLink">
    <w:name w:val="Followed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harAttribute5">
    <w:name w:val="CharAttribute5"/>
    <w:qFormat/>
    <w:rPr>
      <w:rFonts w:ascii="Batang;바탕" w:hAnsi="Batang;바탕" w:eastAsia="Times New Roman" w:cs="Times New Roman"/>
      <w:sz w:val="28"/>
    </w:rPr>
  </w:style>
  <w:style w:type="character" w:styleId="CharAttribute6">
    <w:name w:val="CharAttribute6"/>
    <w:qFormat/>
    <w:rPr>
      <w:rFonts w:ascii="Times New Roman" w:hAnsi="Times New Roman" w:eastAsia="Batang;바탕" w:cs="Batang;바탕"/>
      <w:color w:val="0000FF"/>
      <w:sz w:val="28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CharAttribute502">
    <w:name w:val="CharAttribute502"/>
    <w:qFormat/>
    <w:rPr>
      <w:rFonts w:ascii="Times New Roman" w:hAnsi="Times New Roman" w:eastAsia="Times New Roman"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Абзац списка1"/>
    <w:basedOn w:val="Normal"/>
    <w:qFormat/>
    <w:pPr>
      <w:ind w:left="708" w:hanging="0"/>
    </w:pPr>
    <w:rPr>
      <w:rFonts w:eastAsia="Times New Roman"/>
    </w:rPr>
  </w:style>
  <w:style w:type="paragraph" w:styleId="Style1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pacing w:val="-25"/>
      <w:sz w:val="20"/>
      <w:szCs w:val="20"/>
      <w:lang w:val="en-US"/>
    </w:rPr>
  </w:style>
  <w:style w:type="paragraph" w:styleId="Aleft">
    <w:name w:val="aleft"/>
    <w:basedOn w:val="Normal"/>
    <w:qFormat/>
    <w:pPr>
      <w:spacing w:lineRule="auto" w:line="240" w:before="60" w:after="75"/>
      <w:ind w:left="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center">
    <w:name w:val="acenter"/>
    <w:basedOn w:val="Normal"/>
    <w:qFormat/>
    <w:pPr>
      <w:spacing w:lineRule="auto" w:line="240" w:before="60" w:after="75"/>
      <w:ind w:left="6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lear">
    <w:name w:val="cle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debar">
    <w:name w:val="sideb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idebarright">
    <w:name w:val="sidebar-right"/>
    <w:basedOn w:val="Normal"/>
    <w:qFormat/>
    <w:pPr>
      <w:spacing w:lineRule="auto" w:line="240" w:before="280" w:after="280"/>
      <w:ind w:right="-9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widget">
    <w:name w:val="textwidg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">
    <w:name w:val="po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title">
    <w:name w:val="post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entry">
    <w:name w:val="post-ent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info">
    <w:name w:val="post-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s">
    <w:name w:val="comm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date">
    <w:name w:val="post-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orelink">
    <w:name w:val="more-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scription1">
    <w:name w:val="description1"/>
    <w:basedOn w:val="Normal"/>
    <w:qFormat/>
    <w:pPr>
      <w:spacing w:lineRule="auto" w:line="240" w:before="280" w:after="280"/>
    </w:pPr>
    <w:rPr>
      <w:rFonts w:ascii="Verdana" w:hAnsi="Verdana" w:eastAsia="Times New Roman" w:cs="Verdana"/>
      <w:b/>
      <w:bCs/>
      <w:color w:val="FFFFFF"/>
      <w:sz w:val="23"/>
      <w:szCs w:val="23"/>
    </w:rPr>
  </w:style>
  <w:style w:type="paragraph" w:styleId="Post1">
    <w:name w:val="post1"/>
    <w:basedOn w:val="Normal"/>
    <w:qFormat/>
    <w:pPr>
      <w:shd w:fill="252525" w:val="clear"/>
      <w:spacing w:lineRule="auto" w:line="240" w:before="280" w:after="24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Posttitle1">
    <w:name w:val="post-title1"/>
    <w:basedOn w:val="Normal"/>
    <w:qFormat/>
    <w:pPr>
      <w:spacing w:lineRule="auto" w:line="240" w:before="280" w:after="280"/>
    </w:pPr>
    <w:rPr>
      <w:rFonts w:ascii="Trebuchet MS" w:hAnsi="Trebuchet MS" w:eastAsia="Times New Roman" w:cs="Trebuchet MS"/>
      <w:b/>
      <w:bCs/>
      <w:color w:val="FFFFFF"/>
      <w:sz w:val="18"/>
      <w:szCs w:val="18"/>
    </w:rPr>
  </w:style>
  <w:style w:type="paragraph" w:styleId="Postdate1">
    <w:name w:val="post-date1"/>
    <w:basedOn w:val="Normal"/>
    <w:qFormat/>
    <w:pPr>
      <w:spacing w:lineRule="atLeast" w:line="225" w:before="280" w:after="280"/>
      <w:ind w:right="150" w:hanging="0"/>
      <w:jc w:val="center"/>
    </w:pPr>
    <w:rPr>
      <w:rFonts w:ascii="Trebuchet MS" w:hAnsi="Trebuchet MS" w:eastAsia="Times New Roman" w:cs="Trebuchet MS"/>
      <w:b/>
      <w:bCs/>
      <w:caps/>
      <w:color w:val="000000"/>
      <w:sz w:val="15"/>
      <w:szCs w:val="15"/>
    </w:rPr>
  </w:style>
  <w:style w:type="paragraph" w:styleId="Postentry1">
    <w:name w:val="post-entry1"/>
    <w:basedOn w:val="Normal"/>
    <w:qFormat/>
    <w:pPr>
      <w:spacing w:lineRule="atLeast" w:line="270" w:before="150" w:after="280"/>
    </w:pPr>
    <w:rPr>
      <w:rFonts w:ascii="Trebuchet MS" w:hAnsi="Trebuchet MS" w:eastAsia="Times New Roman" w:cs="Trebuchet MS"/>
      <w:color w:val="FFFFFF"/>
      <w:sz w:val="18"/>
      <w:szCs w:val="18"/>
    </w:rPr>
  </w:style>
  <w:style w:type="paragraph" w:styleId="Morelink1">
    <w:name w:val="more-link1"/>
    <w:basedOn w:val="Normal"/>
    <w:qFormat/>
    <w:pPr>
      <w:spacing w:lineRule="atLeast" w:line="300" w:before="280" w:after="280"/>
    </w:pPr>
    <w:rPr>
      <w:rFonts w:ascii="Trebuchet MS" w:hAnsi="Trebuchet MS" w:eastAsia="Times New Roman" w:cs="Trebuchet MS"/>
      <w:b/>
      <w:bCs/>
      <w:color w:val="FFFFFF"/>
      <w:sz w:val="18"/>
      <w:szCs w:val="18"/>
    </w:rPr>
  </w:style>
  <w:style w:type="paragraph" w:styleId="Postinfo1">
    <w:name w:val="post-info1"/>
    <w:basedOn w:val="Normal"/>
    <w:qFormat/>
    <w:pPr>
      <w:spacing w:lineRule="auto" w:line="240" w:before="280" w:after="280"/>
    </w:pPr>
    <w:rPr>
      <w:rFonts w:ascii="Trebuchet MS" w:hAnsi="Trebuchet MS" w:eastAsia="Times New Roman" w:cs="Trebuchet MS"/>
      <w:b/>
      <w:bCs/>
      <w:color w:val="FFFFFF"/>
      <w:sz w:val="18"/>
      <w:szCs w:val="18"/>
    </w:rPr>
  </w:style>
  <w:style w:type="paragraph" w:styleId="Comments1">
    <w:name w:val="comments1"/>
    <w:basedOn w:val="Normal"/>
    <w:qFormat/>
    <w:pPr>
      <w:spacing w:lineRule="atLeast" w:line="270" w:before="280" w:after="280"/>
    </w:pPr>
    <w:rPr>
      <w:rFonts w:ascii="Trebuchet MS" w:hAnsi="Trebuchet MS" w:eastAsia="Times New Roman" w:cs="Trebuchet MS"/>
      <w:color w:val="FFFFFF"/>
      <w:sz w:val="18"/>
      <w:szCs w:val="18"/>
    </w:rPr>
  </w:style>
  <w:style w:type="paragraph" w:styleId="Textwidget1">
    <w:name w:val="textwidg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Nocomments">
    <w:name w:val="nocomm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raAttribute3">
    <w:name w:val="ParaAttribute3"/>
    <w:qFormat/>
    <w:pPr>
      <w:widowControl w:val="false"/>
      <w:bidi w:val="0"/>
      <w:ind w:right="-1" w:hanging="0"/>
      <w:jc w:val="center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8">
    <w:name w:val="ParaAttribute8"/>
    <w:qFormat/>
    <w:pPr>
      <w:widowControl/>
      <w:bidi w:val="0"/>
      <w:ind w:firstLine="851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7">
    <w:name w:val="ParaAttribute7"/>
    <w:qFormat/>
    <w:pPr>
      <w:widowControl/>
      <w:bidi w:val="0"/>
      <w:ind w:firstLine="851"/>
      <w:jc w:val="center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2">
    <w:name w:val="ParaAttribute2"/>
    <w:qFormat/>
    <w:pPr>
      <w:widowControl w:val="false"/>
      <w:bidi w:val="0"/>
      <w:ind w:right="-1" w:hanging="0"/>
      <w:jc w:val="center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5">
    <w:name w:val="ParaAttribute5"/>
    <w:qFormat/>
    <w:pPr>
      <w:widowControl w:val="false"/>
      <w:bidi w:val="0"/>
      <w:ind w:right="-1" w:hanging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raAttribute1">
    <w:name w:val="ParaAttribute1"/>
    <w:qFormat/>
    <w:pPr>
      <w:widowControl w:val="false"/>
      <w:bidi w:val="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07:00Z</dcterms:created>
  <dc:creator>AsusUser</dc:creator>
  <dc:description/>
  <dc:language>en-US</dc:language>
  <cp:lastModifiedBy>Анна Афанасьевна</cp:lastModifiedBy>
  <cp:lastPrinted>2010-04-21T00:11:00Z</cp:lastPrinted>
  <dcterms:modified xsi:type="dcterms:W3CDTF">2022-09-27T05:07:00Z</dcterms:modified>
  <cp:revision>2</cp:revision>
  <dc:subject/>
  <dc:title/>
</cp:coreProperties>
</file>