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19"/>
        <w:jc w:val="center"/>
        <w:rPr>
          <w:rFonts w:ascii="Bookman Old Style" w:hAnsi="Bookman Old Style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Bookman Old Style" w:hAnsi="Bookman Old Style"/>
          <w:i/>
          <w:iCs/>
          <w:color w:val="000000"/>
          <w:spacing w:val="-1"/>
          <w:sz w:val="28"/>
          <w:szCs w:val="28"/>
        </w:rPr>
        <w:t>«Праздник солнца»</w:t>
      </w:r>
    </w:p>
    <w:p>
      <w:pPr>
        <w:pStyle w:val="Normal"/>
        <w:shd w:fill="FFFFFF" w:val="clear"/>
        <w:ind w:left="19" w:firstLine="521"/>
        <w:jc w:val="center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д марш входят дети. Они проходят змейкой по площадке и выстра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аются лицом к зрителям (у мальчиков — мячи, у девочек — прыгалки)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рогие ребята! Пусть летнее солнце услышит ваши пес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и, увидит вас веселыми, загорелыми, ловкими, ум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ыми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1-ый ребёнок: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ы встречаем праздник лета,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аздник солнца, праздник света.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олнце, солнце, жарко грей —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удет праздник веселей!</w:t>
      </w:r>
    </w:p>
    <w:p>
      <w:pPr>
        <w:pStyle w:val="Normal"/>
        <w:shd w:fill="FFFFFF" w:val="clear"/>
        <w:tabs>
          <w:tab w:val="clear" w:pos="708"/>
          <w:tab w:val="left" w:pos="10204" w:leader="none"/>
        </w:tabs>
        <w:ind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2-ой ребёнок: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дравствуй, лето! Здравствуй, лето! </w:t>
      </w:r>
    </w:p>
    <w:p>
      <w:pPr>
        <w:pStyle w:val="Normal"/>
        <w:shd w:fill="FFFFFF" w:val="clear"/>
        <w:tabs>
          <w:tab w:val="clear" w:pos="708"/>
          <w:tab w:val="left" w:pos="10204" w:leader="none"/>
        </w:tabs>
        <w:ind w:left="10" w:firstLine="251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Ярким солнцем все согрето, </w:t>
      </w:r>
    </w:p>
    <w:p>
      <w:pPr>
        <w:pStyle w:val="Normal"/>
        <w:shd w:fill="FFFFFF" w:val="clear"/>
        <w:tabs>
          <w:tab w:val="clear" w:pos="708"/>
          <w:tab w:val="left" w:pos="10204" w:leader="none"/>
        </w:tabs>
        <w:ind w:left="10" w:firstLine="251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лес зеленый побежим, </w:t>
      </w:r>
    </w:p>
    <w:p>
      <w:pPr>
        <w:pStyle w:val="Normal"/>
        <w:shd w:fill="FFFFFF" w:val="clear"/>
        <w:tabs>
          <w:tab w:val="clear" w:pos="708"/>
          <w:tab w:val="left" w:pos="10204" w:leader="none"/>
        </w:tabs>
        <w:ind w:left="10" w:firstLine="2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 полянке полежим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3-ий ребёнок: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дравствуй, ягода лесная!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дравствуй, белка озорная!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нова лето к нам пришло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Дети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то очень хорошо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4-ый ребёнок: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аждый день по утрам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лаем зарядку.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чень нравится нам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лать по порядку: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ти поочеред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село шагать, </w:t>
      </w:r>
    </w:p>
    <w:p>
      <w:pPr>
        <w:pStyle w:val="Normal"/>
        <w:shd w:fill="FFFFFF" w:val="clear"/>
        <w:ind w:left="10" w:firstLine="269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уки поднимать, </w:t>
      </w:r>
    </w:p>
    <w:p>
      <w:pPr>
        <w:pStyle w:val="Normal"/>
        <w:shd w:fill="FFFFFF" w:val="clear"/>
        <w:ind w:left="10" w:firstLine="269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седать и вставать, </w:t>
      </w:r>
    </w:p>
    <w:p>
      <w:pPr>
        <w:pStyle w:val="Normal"/>
        <w:shd w:fill="FFFFFF" w:val="clear"/>
        <w:ind w:left="10" w:firstLine="2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егать и скакать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доровье в порядке?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Дети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пасибо зарядке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се дети, стоя в шеренгах, поют песню «Солнце встало» М. Старокадом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кого 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(на припев выполняют движения)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 кем, ребята, вы дружны?</w:t>
      </w:r>
    </w:p>
    <w:p>
      <w:pPr>
        <w:pStyle w:val="Normal"/>
        <w:shd w:fill="FFFFFF" w:val="clear"/>
        <w:ind w:left="10" w:firstLine="2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нать об этом мы должны!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Дети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олнце, воздух и вода —</w:t>
      </w:r>
    </w:p>
    <w:p>
      <w:pPr>
        <w:pStyle w:val="Normal"/>
        <w:shd w:fill="FFFFFF" w:val="clear"/>
        <w:ind w:left="10" w:firstLine="14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ши лучшие друзья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се садятся на места (атрибуты убираются). Проводится командное 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со</w:t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 xml:space="preserve">ревнование </w:t>
      </w:r>
      <w:r>
        <w:rPr>
          <w:rFonts w:cs="Times New Roman" w:ascii="Times New Roman" w:hAnsi="Times New Roman"/>
          <w:bCs/>
          <w:i/>
          <w:color w:val="000000"/>
          <w:spacing w:val="3"/>
          <w:sz w:val="28"/>
          <w:szCs w:val="28"/>
        </w:rPr>
        <w:t>«Передача мяча»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Cs/>
          <w:i/>
          <w:color w:val="000000"/>
          <w:spacing w:val="4"/>
          <w:sz w:val="28"/>
          <w:szCs w:val="28"/>
        </w:rPr>
        <w:t>«Попади в цель»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ыходят два мальчика (у одного надувной мяч)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1-ый мальчик: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Мячик новый есть у нас,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ы играем целый час: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Я бросаю — ты поймай,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 уронишь — поднимай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2-ой мальчик: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До чего ж веселый мячик —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ак и скачет, так и скачет.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ам, где нету потолка,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н летит под облака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одбрасывает мяч и ловит его.)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бегают остальные мальчики и под песню «Мяч» М. Красева выполня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ют упражнения с мячами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Девочка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Я скачу, скачу, скачу,</w:t>
      </w:r>
    </w:p>
    <w:p>
      <w:pPr>
        <w:pStyle w:val="Normal"/>
        <w:shd w:fill="FFFFFF" w:val="clear"/>
        <w:ind w:left="10" w:firstLine="1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ыстро прыгалки верчу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евочки выполняют упражнения со скакалками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тем иг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 xml:space="preserve">ра </w:t>
      </w:r>
      <w:r>
        <w:rPr>
          <w:rFonts w:cs="Times New Roman" w:ascii="Times New Roman" w:hAnsi="Times New Roman"/>
          <w:bCs/>
          <w:i/>
          <w:color w:val="000000"/>
          <w:spacing w:val="2"/>
          <w:sz w:val="28"/>
          <w:szCs w:val="28"/>
        </w:rPr>
        <w:t xml:space="preserve">«Сбей кегли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ледующая игра — </w:t>
      </w:r>
      <w:r>
        <w:rPr>
          <w:rFonts w:cs="Times New Roman" w:ascii="Times New Roman" w:hAnsi="Times New Roman"/>
          <w:bCs/>
          <w:i/>
          <w:color w:val="000000"/>
          <w:spacing w:val="2"/>
          <w:sz w:val="28"/>
          <w:szCs w:val="28"/>
        </w:rPr>
        <w:t xml:space="preserve">«Кто скорее пробежит и </w:t>
      </w:r>
      <w:r>
        <w:rPr>
          <w:rFonts w:cs="Times New Roman" w:ascii="Times New Roman" w:hAnsi="Times New Roman"/>
          <w:bCs/>
          <w:i/>
          <w:color w:val="000000"/>
          <w:spacing w:val="4"/>
          <w:sz w:val="28"/>
          <w:szCs w:val="28"/>
        </w:rPr>
        <w:t xml:space="preserve">достанет до погремушки»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алее </w:t>
      </w:r>
      <w:r>
        <w:rPr>
          <w:rFonts w:cs="Times New Roman" w:ascii="Times New Roman" w:hAnsi="Times New Roman"/>
          <w:bCs/>
          <w:i/>
          <w:color w:val="000000"/>
          <w:spacing w:val="4"/>
          <w:sz w:val="28"/>
          <w:szCs w:val="28"/>
        </w:rPr>
        <w:t>игра с обручами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ожиданно на площадке появляется петрушка Бим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Бим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дравствуйте, ребята! Меня зовут Бим. Я прибежал к в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праздник со своим другом Бомом. Вы его не видели?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ет!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им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н совсем такой, как я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дущий:</w:t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т, не приходил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Бим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от хорошо! Значит, я — первый. Мы с ним пошли раз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ыми дорогами. Пока его нет, я спрячусь. Пусть он поду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ает, что меня здесь нет. Куда мне спрятаться?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площадку с другой стороны выходит Бом (в галошах, на шее длинны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шарф, в руке — зонтик). Выйдя на середину площадки, медленно сн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ает галоши, закрывает зонтик и долго разматывает шарф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ом, ты почему так закутался?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Бом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простуды боюс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чихает)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дравствуйте, ребята!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 меня печальный вид, 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лова моя болит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Я чихаю, я охрип..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то такое?</w:t>
      </w:r>
    </w:p>
    <w:p>
      <w:pPr>
        <w:pStyle w:val="Normal"/>
        <w:shd w:fill="FFFFFF" w:val="clear"/>
        <w:ind w:left="10" w:firstLine="521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Бом (со вздохом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то грипп!</w:t>
      </w:r>
    </w:p>
    <w:p>
      <w:pPr>
        <w:pStyle w:val="Normal"/>
        <w:shd w:fill="FFFFFF" w:val="clear"/>
        <w:ind w:left="10" w:firstLine="5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 вот наши ребята не болеют, послушай почему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ти читают стихи о зарядке. Бим подкрадывается к Бому и дудит. Тот приседает от страха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Бом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к ты меня напугал! А все-таки я первый пришел. Пер-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й! Первый!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Бим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т! Я первый!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дущий:</w:t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етрушки, перестаньте кричать. Лучше будем играть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Cs/>
          <w:i/>
          <w:color w:val="000000"/>
          <w:spacing w:val="5"/>
          <w:sz w:val="28"/>
          <w:szCs w:val="28"/>
        </w:rPr>
        <w:t>«Кто скорее»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(допрыгать до черты или надувных игрушек; снач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а — петрушки, потом — дети)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едущий предлагает </w:t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соревнование-эстафету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Дети делятся на 2 коман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ы, впереди каждой — Петрушка. Надо с мячом пролезть под дугу; дв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аясь по скамейке на коленях, вести мяч головой; подняться и спуститьс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 лесенке, добежать до товарища по команде и передать мяч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аздник заканчивается общим шествием, затем ребята расходятся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уппам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ind w:left="10" w:hanging="10"/>
        <w:jc w:val="center"/>
        <w:rPr>
          <w:rFonts w:ascii="Bookman Old Style" w:hAnsi="Bookman Old Style" w:cs="Times New Roman"/>
          <w:i/>
          <w:i/>
          <w:iCs/>
          <w:sz w:val="28"/>
          <w:szCs w:val="28"/>
        </w:rPr>
      </w:pPr>
      <w:r>
        <w:rPr>
          <w:rFonts w:cs="Times New Roman" w:ascii="Bookman Old Style" w:hAnsi="Bookman Old Style"/>
          <w:i/>
          <w:iCs/>
          <w:sz w:val="28"/>
          <w:szCs w:val="28"/>
        </w:rPr>
        <w:t>«На старт!»</w:t>
      </w:r>
    </w:p>
    <w:p>
      <w:pPr>
        <w:pStyle w:val="Normal"/>
        <w:shd w:fill="FFFFFF" w:val="clear"/>
        <w:ind w:left="10" w:hanging="10"/>
        <w:jc w:val="center"/>
        <w:rPr>
          <w:rFonts w:ascii="Bookman Old Style" w:hAnsi="Bookman Old Style" w:cs="Times New Roman"/>
          <w:i/>
          <w:i/>
          <w:iCs/>
          <w:sz w:val="28"/>
          <w:szCs w:val="28"/>
        </w:rPr>
      </w:pPr>
      <w:r>
        <w:rPr>
          <w:rFonts w:cs="Times New Roman" w:ascii="Bookman Old Style" w:hAnsi="Bookman Old Style"/>
          <w:i/>
          <w:iCs/>
          <w:sz w:val="28"/>
          <w:szCs w:val="28"/>
        </w:rPr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водится на празднично украшенном участке, с установленным табло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 котором будут вывешиваться результаты достижений команд. У каж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ой команды есть капитан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ти подготовительной группы идут парами, проходят через центр и ра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одятся, образуя две колонны в центре участка. Девочки пробегают змей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й между мальчиками, останавливаются возле них слева и справа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доль участка пробегают змейкой дети старшей группы и выстраиваю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лукругом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дущий:</w:t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ют знамена над стадионом,</w:t>
      </w:r>
    </w:p>
    <w:p>
      <w:pPr>
        <w:pStyle w:val="Normal"/>
        <w:shd w:fill="FFFFFF" w:val="clear"/>
        <w:ind w:left="10" w:firstLine="215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достно песни повсюду звучат, </w:t>
      </w:r>
    </w:p>
    <w:p>
      <w:pPr>
        <w:pStyle w:val="Normal"/>
        <w:shd w:fill="FFFFFF" w:val="clear"/>
        <w:ind w:left="10" w:firstLine="215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ногу шагая стройной колонной, </w:t>
      </w:r>
    </w:p>
    <w:p>
      <w:pPr>
        <w:pStyle w:val="Normal"/>
        <w:shd w:fill="FFFFFF" w:val="clear"/>
        <w:ind w:left="10" w:firstLine="2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ы на спортивный выходим парад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1-ый ребёнок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тер крылатый мы обгоняем,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ервые в беге ленточки рвем,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очно в ворота мяч забиваем,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ыгаем ловко и быстро плывем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2-ой ребёнок: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ы встречаем праздник лета,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аздник спорта, праздник света.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олнце, солнце, ярче грей —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удет праздник веселей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3-ий ребёнок: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ияет солнышко с утра,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 мы готовились заранее.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бята, начинать пора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портивные соревнования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4-ый ребёнок: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ы дружим с солнцем и водой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 старт мы выйти рады..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5-ый ребёнок: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оводим праздник спорта свой Мы в честь Олимпиады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6-ой ребёнок: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то всех быстрей, кто всех ловчей,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м очень интересно!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усть слышится веселый смех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не смолкают песни!</w:t>
      </w:r>
    </w:p>
    <w:p>
      <w:pPr>
        <w:pStyle w:val="Normal"/>
        <w:shd w:fill="FFFFFF" w:val="clear"/>
        <w:ind w:left="10" w:firstLine="52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сле переклички дети поют песню Компанейца «Физкульт-ура!». Веду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щий предлагает детям выполнить упражнение с флажками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1-ый ребёнок: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 солнце улыбается,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ы встали вместе с ним.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рядка начинается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д небом голубым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2-ой ребёнок: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доровьем наливаются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се мускулы у нас,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рядкой занимаемся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прохладный ранний час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ют упражнения с флажками, после чего проходят на места. Вдруг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площадку вбегает Петрушка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Здравствуйте, ребята! Ах как жаль, что я на праздник 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ам опоздал! Так спешил — и все-таки опоздал! Но пок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я бежал со станции, видел, как вы тут физкультурой з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мались. Молодцы! Очень хорошо! А мой товарищ Пет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ушка не приходил сюда?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</w:t>
      </w:r>
      <w:r>
        <w:rPr>
          <w:rFonts w:cs="Times New Roman" w:ascii="Times New Roman" w:hAnsi="Times New Roman"/>
          <w:i/>
          <w:iCs/>
          <w:color w:val="000000"/>
          <w:spacing w:val="2"/>
          <w:w w:val="86"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т, не приходил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от хорошо! Значит, я первым прибежал! Пусть он поду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ает, что меня здесь нет. Куда бы мне спрятаться?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(Прячется.)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 противоположной стороны выходит другой Петрушка с чемоданом, с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скрытым зонтиком, в галошах, вокруг шеи обмотан длинный шарф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йдя на площадку, снимает галоши, медленно разматывает шарф, зак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ывает зонт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етрушка, почему ты так закутался?</w:t>
      </w:r>
    </w:p>
    <w:p>
      <w:pPr>
        <w:pStyle w:val="Normal"/>
        <w:shd w:fill="FFFFFF" w:val="clear"/>
        <w:ind w:left="10" w:firstLine="52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Я простуды боюсь... Апчхи!.. Апчхи!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(Снимает шарф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дравствуйте, дети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дравствуй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 меня печальный вид,</w:t>
      </w:r>
    </w:p>
    <w:p>
      <w:pPr>
        <w:pStyle w:val="Normal"/>
        <w:shd w:fill="FFFFFF" w:val="clear"/>
        <w:ind w:left="10" w:firstLine="19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лова моя болит...</w:t>
      </w:r>
    </w:p>
    <w:p>
      <w:pPr>
        <w:pStyle w:val="Normal"/>
        <w:shd w:fill="FFFFFF" w:val="clear"/>
        <w:ind w:left="10" w:firstLine="19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Я чихаю и охрип..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то такое?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то грипп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 вот у нас дети не болеют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Петрушка (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мнением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 болеют?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болеют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(Предлагает детям рассказать почему.)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1-ый ребёнок: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Чтобы нам не болеть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 не простужаться,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ы зарядкой всегда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удем заниматься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2-ой ребёнок: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 шумом струйка водяная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 рукам струится.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икогда не забываем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 утрам умыться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трушка внимательно слушает. В это время первый спрятавшийся Пет</w:t>
        <w:softHyphen/>
        <w:t>рушка подкрадывается сзади ко второму, делает знак, чтобы его не вы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авали. В руках у него дудочка. Он дудит. Тот падает со страху, пото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стает и удивленно смотрит на первого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2-ой Петрушка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ак ты меня напугал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Вскакивает и кричи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Я первый пришел! Я первый пришел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1-ый Петруш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т, я первый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>(Спорят.)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дущий:</w:t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Я сейчас вас помирю. Перестаньте кричать! Кто первым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бежал, тот видел, как дети занимались физкультурой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усть он и покажет, что ребята делали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2-ой Петрушка озадаченно потирает затылок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1-ый Петруш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Я видел, сейчас покажу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ывает.)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дущий:</w:t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етрушки! Оставайтесь на нашем празднике, будем вс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месте участвовать в соревнованиях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тоб силу, ловкость испытать, 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м надо срочно поиграть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5"/>
          <w:sz w:val="28"/>
          <w:szCs w:val="28"/>
        </w:rPr>
        <w:t>Игра-эстафета двух команд с погремушками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тем ведущий предлагает почитать стихи (3 стихотворения). После ст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хов, которые читает один из детей: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«Летят самолеты, плывут корабли, 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осква принимает гостей. 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 рыцарей спорта огромной Земли 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Я песней встречаю своей» —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вучит песенка «На Олимпиаду едет медвежонок». На велосипеде въез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жает ребенок — Олимпийский медвежонок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Медвежонок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сем ребятам мой привет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 такое слово: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порт любите с детских лет —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удете здоровы!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у-ка дружно, детвора,</w:t>
      </w:r>
    </w:p>
    <w:p>
      <w:pPr>
        <w:pStyle w:val="Normal"/>
        <w:shd w:fill="FFFFFF" w:val="clear"/>
        <w:ind w:left="10" w:firstLine="2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рикнем все: физкульт-ура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бенок старшей группы: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ой веселый, звонкий мяч, 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ы куда пустился вскачь? 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расный, синий, голубой, 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 угнаться за тобой!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ети танцуют танец с мячами («Полька», муз. А.А. Костенко)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дущий предлагает детям поиграть в 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 xml:space="preserve">игру </w:t>
      </w:r>
      <w:r>
        <w:rPr>
          <w:rFonts w:cs="Times New Roman" w:ascii="Times New Roman" w:hAnsi="Times New Roman"/>
          <w:bCs/>
          <w:i/>
          <w:color w:val="000000"/>
          <w:spacing w:val="2"/>
          <w:sz w:val="28"/>
          <w:szCs w:val="28"/>
        </w:rPr>
        <w:t>«Перепрыгни через ручей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збившись на команды. После игры подсчитываются очки. Результа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тражается на табло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 каждой команды выбирается по 3 человека, и проводится 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 xml:space="preserve">аттракцион </w:t>
      </w:r>
      <w:r>
        <w:rPr>
          <w:rFonts w:cs="Times New Roman" w:ascii="Times New Roman" w:hAnsi="Times New Roman"/>
          <w:bCs/>
          <w:i/>
          <w:color w:val="000000"/>
          <w:spacing w:val="4"/>
          <w:sz w:val="28"/>
          <w:szCs w:val="28"/>
        </w:rPr>
        <w:t>«Ногой по мячу»: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5-6 метрах от мяча с завязанными глазами учас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ка несколько раз поворачивают вокруг себя, а потом он должен ног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дарить по мячу (1 очко)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Cs/>
          <w:i/>
          <w:color w:val="000000"/>
          <w:spacing w:val="-1"/>
          <w:sz w:val="28"/>
          <w:szCs w:val="28"/>
        </w:rPr>
        <w:t>«Кто скорее»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— дети выстраиваются в две команды и передают мяч: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ежду ног, поверху, сбоку. Победителю — 3 очка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6"/>
          <w:sz w:val="28"/>
          <w:szCs w:val="28"/>
        </w:rPr>
        <w:t>Виктори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ind w:left="10" w:firstLine="521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акие есть мячи для игр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ind w:left="10" w:firstLine="521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кие футбольные команды вы знает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ind w:left="10" w:firstLine="521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ких спортсменов вы знаете? В каких видах спорта они выступают?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аждый правильный ответ — 1 очко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едущий подводит итог соревнований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манда-победитель под аплодисменты обходит площадку. Все выстр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ваются по периметру квадрата.</w:t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i/>
          <w:i/>
          <w:i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1-ый ребёнок: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стем мы на смену российским спортсменам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Родине будем верны.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тоб славу умножить ее, непременно 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мелее расти мы должны.</w:t>
      </w:r>
    </w:p>
    <w:p>
      <w:pPr>
        <w:pStyle w:val="Normal"/>
        <w:shd w:fill="FFFFFF" w:val="clear"/>
        <w:ind w:left="10" w:firstLine="233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521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2-ой ребёнок: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усть смех не смолкает на праздниках детских,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усть звезды горят на Кремле!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о всею страною поднимемся вместе 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а счастье, за мир на земле!</w:t>
      </w:r>
    </w:p>
    <w:p>
      <w:pPr>
        <w:pStyle w:val="Normal"/>
        <w:shd w:fill="FFFFFF" w:val="clear"/>
        <w:ind w:left="10" w:firstLine="2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54:00Z</dcterms:created>
  <dc:creator>админ</dc:creator>
  <dc:description/>
  <cp:keywords/>
  <dc:language>en-US</dc:language>
  <cp:lastModifiedBy>админ</cp:lastModifiedBy>
  <dcterms:modified xsi:type="dcterms:W3CDTF">2009-05-13T14:46:00Z</dcterms:modified>
  <cp:revision>29</cp:revision>
  <dc:subject/>
  <dc:title>«Праздник солнца»</dc:title>
</cp:coreProperties>
</file>