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тражение ценности «книга» в укладе детского сада: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характер воспитательных процессов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менение игровых и нетрадиционных приемов работы с детьми с ТНР с использованием устного народного творчества.</w:t>
      </w:r>
    </w:p>
    <w:p>
      <w:pPr>
        <w:pStyle w:val="Normal"/>
        <w:pBdr/>
        <w:shd w:fill="FFFFFF" w:val="clear"/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Пожалуйте гости дорогие! Веселья вам да радости!</w:t>
      </w:r>
    </w:p>
    <w:p>
      <w:pPr>
        <w:pStyle w:val="Normal"/>
        <w:pBdr/>
        <w:shd w:fill="FFFFFF" w:val="clear"/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авно мы вас ждем – поджидаем, выступление без вас не начинаем!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>Рады вас видеть у себя в гостях в нашей горнице.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>Собралось к нам гостей со всех волостей,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E75B5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>Сядем рядком да поговорим ладком.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E75B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2E75B5"/>
          <w:sz w:val="28"/>
          <w:szCs w:val="28"/>
          <w:u w:val="single"/>
        </w:rPr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Я, учитель-логопед, Панзыга Ирина Сергеевна, как и все педагоги нашего детского сада, как представитель нашего профессионального сообщества, коллектива единомышленников, активно участвую во всех событиях детского сада в рамках своей компетенции.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 формирование ценности познания через ценность «книги» мне как специалисту близка и понятна. А так как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ной из фундаментальных потребностей, лежащих в основе познавательного развития и познавательного направления воспитания детей дошкольного возраста, является потребность в новых впечатлениях, новых знаниях, то я стараюсь направить свою воспитательную и образовательную деятельност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овлетворение естественного детского любопытства и любознательности, потребности в играх и новых впечатлениях, желание сделать что-либо своими руками.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50750C"/>
          <w:sz w:val="21"/>
          <w:szCs w:val="21"/>
          <w:shd w:fill="FFFFFF" w:val="clear"/>
        </w:rPr>
      </w:pPr>
      <w:r>
        <w:rPr>
          <w:rFonts w:cs="Arial" w:ascii="Arial" w:hAnsi="Arial"/>
          <w:color w:val="50750C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Хочу представить вашему вниманию нескольк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83119"/>
          <w:sz w:val="28"/>
          <w:szCs w:val="28"/>
          <w:shd w:fill="FFFFFF" w:val="clear"/>
        </w:rPr>
        <w:t>игровых и</w:t>
      </w:r>
      <w:r>
        <w:rPr>
          <w:rStyle w:val="StrongEmphasis"/>
          <w:rFonts w:cs="Verdana" w:ascii="Verdana" w:hAnsi="Verdana"/>
          <w:color w:val="383119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нетрадиционных приемов с использованием элементов устного народного творчества, которые помогут активизировать речевую деятельность детей и способствовать в дальнейшем формированию познавательной инициативы и интереса детей к самому процессу познания. Естественно использую речевой материал по т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Давайте рассмотрим их подробне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вый своеобразный игровой 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Иллюстрирование и другая продуктивная деятельность, как закрепление изучаемого материала и создание на основе этого групповых семейных книг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 xml:space="preserve">Хочу показа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u w:val="single"/>
        </w:rPr>
        <w:t>Групповую семейную книгу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 xml:space="preserve"> пословиц и поговорок с использованием иллюстрирования - на примере работы с пословицами. </w:t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Эта работа всегда проводится в тесном контакте с родителями, где они совместно с детьми иллюстрируют изучаемый материал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>ведь наглядно ребенок запомнит, поймет и потом сможет применять в речи пословицу лучш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>Ведь один раз увидеть лучше, чем сто раз услышать.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десь собраны пословицы на разные темы труд, семья, книга, Родина, дружба, взаимопомощь и другие.</w:t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пробуйте догадаться, что это за пословицы?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Примером продуктивной деятельности служ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книга «Главная буква моей семьи». Где целью было не изготовление букв, а изучение истории своей фамилии, имени, первой заглавной буквы своего предка. а уже потом изготовление заглавной буквы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Она очень тяжелая по смыслу и по весу, вы ее можете рассмотреть на выста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2) Втор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гровой прием – 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это сенсорная нейро игра, для развития межполушарных связей, которые у детей дошкольного возраста развиты плохо, мелкой моторики, произвольного внимания и координации движений и интереса к деятельност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Это игра -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знакомых предметов по-новому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етям всегда интересно то, что близко и знакомо, но предстает в другом свете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едлагаю взять поднос и насыпать в него, например, фасоль и макароны. На запястье руки надо одеть такие пластиковые (бумажные) стаканчики с резинкой (рассказываю, как их сделать). На каждое слово любого речевого материала, будь то пословицы и поговорки или загадки, или стихотворения, надо правой рукой брать фасоль и класть ее в стакан на левой руке, а потом левой рукой брать макароны- класть их в правый стаканчик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День без книги, как обед без хлеба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Книгу читаешь, как на крыльях летаешь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Кто много читает, тот много знае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3) Третий игровой прием 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амомассаж.</w:t>
      </w:r>
    </w:p>
    <w:p>
      <w:pPr>
        <w:pStyle w:val="Normal"/>
        <w:shd w:fill="FFFFFF" w:val="clear"/>
        <w:spacing w:lineRule="auto" w:line="276" w:before="0" w:after="0"/>
        <w:ind w:left="785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Камешки «марблс». Цветные карандаши. Грецкие орехи. 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Японский ученый Йосиро Цуцуми разработал систему упражнений для самомассажа. В нее вошли: растирание подушечек пальцев, массаж ладонных поверхностей каменными, металлическими или стеклянными разноцветными шариками «марблс», массаж грецкими орехами, массаж шестигранными карандашами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Научить детей самомассажу рук несложно. С помощью граненых карандашей ребенок массирует запястья, кисти рук: пальцы, ладони, тыльные поверхности ладоней, межпальцевые зоны. Такой массаж и игры с карандашами будут стимулировать речевое развитие детей, способствовать овладению тонкими движениями пальцев, улучшат трофику тканей и кровоснабжение пальцев рук. Особый интерес массажные упражнения вызывают у детей, если их выполнение сочетается с проговариванием коротких стихотворений и рифмовок, пословиц и поговорок или скороговорок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роговорки:</w:t>
      </w:r>
    </w:p>
    <w:p>
      <w:pPr>
        <w:pStyle w:val="Style10"/>
        <w:shd w:fill="FFFFFF" w:val="clear"/>
        <w:spacing w:before="0" w:after="0"/>
        <w:ind w:firstLine="708"/>
        <w:rPr>
          <w:b/>
          <w:b/>
          <w:color w:val="111111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Купи кипу книг. («Марблс»)</w:t>
      </w:r>
    </w:p>
    <w:p>
      <w:pPr>
        <w:pStyle w:val="Style10"/>
        <w:shd w:fill="FFFFFF" w:val="clear"/>
        <w:spacing w:before="225" w:after="0"/>
        <w:rPr/>
      </w:pPr>
      <w:r>
        <w:rPr>
          <w:b/>
          <w:color w:val="111111"/>
          <w:sz w:val="28"/>
          <w:szCs w:val="28"/>
        </w:rPr>
        <w:t xml:space="preserve">          </w:t>
      </w:r>
      <w:r>
        <w:rPr>
          <w:b/>
          <w:color w:val="111111"/>
          <w:sz w:val="28"/>
          <w:szCs w:val="28"/>
        </w:rPr>
        <w:t>Читай, книгочей, не жалей очей. (карандаши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4) Четвертый игровой прием –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элементы логоритмики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яя за взрослым, например, чистоговорку в движении, у ребенка вырабатывается ритм, он лучше усваивает потом музыкальный ритм. С первых дней посещения детского сада учим детей слушать народную музыку, знакомим с народными инструментами, используем разные предметы и даже продукты, которые вы используете на кухне. Это, например, скорлупа яиц, грецких орехов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игр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Бел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ы отстукиваем скорлупками грецких орехов ритм и проговаривают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словица: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Книга в счастье украшает, а в несчастье утешает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>Чистоговорки: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Ла-ла-ла – книгу в руки я взяла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Тай-тай-тай- мама, книгу почитай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Еч-еч-еч – сказки развивают речь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Ла-ла-ла – книга интересная бы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чень любят играть с сенсорными коробками, которую можно наполнить фасолью, горохом или греч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гружаясь, как можно глубже в наполнитель, ручки ребенка массируются, пальцы становятся более чувствительными, а их движения — координирован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ное - руки должны быть в крупе по запястье, ведь таким образом снимается мышечный спазм ручек, напряженность и устал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 полезна гречка, так как эта крупа имеет острые грани, которые необходимы для активизации нервных окончаний пальчиков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5) Следующий нетрадиционный при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Доска Бильго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а интеллект, развитие внимания и речи, а также координацию движений в организме человека отвечает особый отдел головного мозга – мозжечок. Его стимуляция с помощью специальных упражнений помогает развивать участки мозга, отвечающие за формирование высших психических функций. Это особенно важно для правильного развития детей. Один из самых популярных инструментов для мозжечковой стимуляции – тренажер Бильг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К сожалению, современные дети уходят сейчас в гиподинамию, гаджеты занимают все их активное время, когда они должны скакать, бегать, прыгать и нарабатывать новые двигательные контуры, за счет которого обучается мозжечковая и вестибулярная сис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управлению тела. Для того, чтобы они возникли нужны тренировки и для этого создали доску Бильг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лагаю вам встать на доску Бильгоу, взять в руки кинезиологический мешочек, проговаривая пословицу, надо перекладывать мешочек из рук в руки (над головой, впереди себя), подкидывание мешочка вверх сначала одной рукой, другой рукой, затем двумя руками, или принимать эти мешочки от ме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рошая книга – лучший под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рошая книга ярко звёздочки свет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можно предложить ребенку встать на доску, я загадываю загадку. А ребенок держит равновесие и ловит кинезиологический мешочек, говоря отгадку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Я все знаю, всех учу, а сама всегда молчу (книга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Чтоб со мною подружиться, нужно грамоте учиться (книга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Тридцать три родных сестрицы – писаных красивицы,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На одной живут странице,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А повсюду славятся (буквы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6) Шестой нетрадиционный при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Межполушарные доски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головном мозге человека два полушария, которые связаны мозолистым телом. Левое отвечает за логику и память, а правое – за воображение и эмоциональность. Через мозолистое тело проходят нейронные связи и импульсы, связывающие полушария. Если связи нарушены или недостаточно развиты, то мозг медленно или неправильно обрабатывает информацию, полученную от органов. Это отрицательно влияет на речь, навыки письма и счета, координацию движений, память и проявление эмоцией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ежполушарные доски разработаны специально для того, чтобы ребенок в игровой форме улучшал межполушарные связи и развивал свои способности. С одной стороны, такие доски – это необычная игрушка, с которой дети весело проводят время, а с другой – нейротренажер, позволяющий научить полушария мозга «договариваться».</w:t>
      </w:r>
    </w:p>
    <w:p>
      <w:pPr>
        <w:pStyle w:val="Style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жполушарные доски я кладу на соль, которая служит ароматерапией для ребенка. Галотерапия – оздоровление человека благодаря вдыханию воздуха, насыщенного соляными микрочастицами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А) Одновременно пальчиками обеих рук проходим лабиринт от начала до конца, затем в обратном направлении и проговариваем пословицу: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Дом без книги, как птица без крыльев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Б) Пока пальчик ведущей руки проходит лабиринт, ладошка второй руки стучит по столу 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Книга- источник знаний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Книга- лучший подарок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Ребенок, выполняя сложные манипуляции, не только развивает речь. Он прилагает усилия, испытывает трудности. Но тем и ценнее, и радостнее для него достижение результата. </w:t>
      </w:r>
    </w:p>
    <w:p>
      <w:pPr>
        <w:pStyle w:val="Normal"/>
        <w:pBdr/>
        <w:shd w:fill="FFFFFF" w:val="clear"/>
        <w:spacing w:lineRule="auto" w:line="24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Все вышеперечисленные методы и приёмы работы с использованием малых форм фольклора, стимулируют познавательную активность детей с ОВЗ. В процессе применения игровых и нетрадиционных приёмов происходит активное вовлечение детей в образовательный процесс, но это способствует не только развитию речи, но и формированию личности ребенка. </w:t>
      </w:r>
    </w:p>
    <w:p>
      <w:pPr>
        <w:pStyle w:val="Normal"/>
        <w:pBdr/>
        <w:shd w:fill="FFFFFF" w:val="clear"/>
        <w:spacing w:lineRule="auto" w:line="24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Буду рада если моя работа будет кому-то полезна.</w:t>
      </w:r>
    </w:p>
    <w:p>
      <w:pPr>
        <w:pStyle w:val="Normal"/>
        <w:pBdr/>
        <w:shd w:fill="FFFFFF" w:val="clear"/>
        <w:spacing w:lineRule="auto" w:line="24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пасибо за внимание!</w:t>
      </w:r>
    </w:p>
    <w:p>
      <w:pPr>
        <w:pStyle w:val="Normal"/>
        <w:pBdr/>
        <w:shd w:fill="FFFFFF" w:val="clear"/>
        <w:spacing w:lineRule="auto" w:line="24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highlight w:val="white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whit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 xml:space="preserve">Стаканчики </w:t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День без книги, как обед без хлеба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Книгу читаешь, как на крыльях летаешь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Кто много читает, тот много знает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Style10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короговорки:</w:t>
      </w:r>
    </w:p>
    <w:p>
      <w:pPr>
        <w:pStyle w:val="Style10"/>
        <w:shd w:fill="FFFFFF" w:val="clear"/>
        <w:spacing w:before="0" w:after="0"/>
        <w:ind w:firstLine="708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111111"/>
          <w:sz w:val="32"/>
          <w:szCs w:val="32"/>
        </w:rPr>
        <w:t>Купи кипу книг. («Марблс»)</w:t>
      </w:r>
    </w:p>
    <w:p>
      <w:pPr>
        <w:pStyle w:val="Style10"/>
        <w:shd w:fill="FFFFFF" w:val="clear"/>
        <w:spacing w:before="225" w:after="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         </w:t>
      </w:r>
      <w:r>
        <w:rPr>
          <w:b/>
          <w:color w:val="111111"/>
          <w:sz w:val="32"/>
          <w:szCs w:val="32"/>
        </w:rPr>
        <w:t>Читай, книгочей, не жалей очей. (карандаш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. Элементы логоритмики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словица: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Книга в счастье украшает, а в несчастье утешает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>Чистоговорки: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Ла-ла-ла – книгу в руки я взяла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Тай-тай-тай- мама, книгу почитай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Еч-еч-еч – сказки развивают речь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Ла-ла-ла – книга интересная была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>5. Доска Бильгоу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Хорошая книга – лучший подарок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Хорошая книга ярко звёздочки светит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>Загадки (доска Бильгоу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Я все знаю, всех учу, а сама всегда молчу (книга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Чтоб со мною подружиться, нужно грамоте учиться (книга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Тридцать три родных сестрицы – писаных красивицы,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На одной живут странице,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А повсюду славятся (буквы)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</w:rPr>
        <w:t>6. Межполушарные доски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Дом без книги, как птица без крыльев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Книга- источник знаний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  <w:t>Книга- лучший подарок.</w:t>
      </w:r>
    </w:p>
    <w:p>
      <w:pPr>
        <w:pStyle w:val="Normal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20:23:00Z</dcterms:created>
  <dc:creator>PC</dc:creator>
  <dc:description/>
  <cp:keywords/>
  <dc:language>en-US</dc:language>
  <cp:lastModifiedBy>Andrey</cp:lastModifiedBy>
  <cp:lastPrinted>2023-05-10T21:41:00Z</cp:lastPrinted>
  <dcterms:modified xsi:type="dcterms:W3CDTF">2023-05-16T21:43:00Z</dcterms:modified>
  <cp:revision>3</cp:revision>
  <dc:subject/>
  <dc:title/>
</cp:coreProperties>
</file>