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Детский сад «Парма» Индустриального района г. Перм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Mangal;Segoe Print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cs="Mangal;Segoe Print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b/>
          <w:b/>
          <w:color w:val="000000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b/>
          <w:color w:val="000000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" w:cs="Mangal;Segoe Print"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lang w:eastAsia="hi-IN" w:bidi="hi-IN"/>
        </w:rPr>
        <w:t>Познавательно-творческий проект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для детей старшего дошкольного возраста 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lang w:eastAsia="hi-IN" w:bidi="hi-IN"/>
        </w:rPr>
        <w:t>«Как ты прекрасна, Пермская Земля!»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lang w:eastAsia="hi-IN" w:bidi="hi-IN"/>
        </w:rPr>
        <w:t>по ознакомлению с творчеством пермского художника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lang w:eastAsia="hi-IN" w:bidi="hi-IN"/>
        </w:rPr>
        <w:t>Любови Малышевой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" w:cs="Mangal;Segoe Print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Mangal;Segoe Print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kern w:val="2"/>
          <w:sz w:val="36"/>
          <w:szCs w:val="36"/>
          <w:lang w:eastAsia="hi-IN" w:bidi="hi-IN"/>
        </w:rPr>
      </w:pPr>
      <w:r>
        <w:rPr>
          <w:rFonts w:eastAsia="Calibri" w:cs="Arial" w:ascii="Arial" w:hAnsi="Arial"/>
          <w:b/>
          <w:bCs/>
          <w:kern w:val="2"/>
          <w:sz w:val="36"/>
          <w:szCs w:val="36"/>
          <w:lang w:eastAsia="hi-IN" w:bidi="hi-IN"/>
        </w:rPr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Calibri" w:cs="Arial"/>
          <w:b/>
          <w:b/>
          <w:sz w:val="52"/>
          <w:szCs w:val="52"/>
        </w:rPr>
      </w:pPr>
      <w:r>
        <w:rPr>
          <w:rFonts w:eastAsia="Calibri" w:cs="Arial" w:ascii="Arial" w:hAnsi="Arial"/>
          <w:b/>
          <w:sz w:val="52"/>
          <w:szCs w:val="52"/>
        </w:rPr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Calibri" w:cs="Arial"/>
          <w:b/>
          <w:b/>
          <w:sz w:val="52"/>
          <w:szCs w:val="52"/>
        </w:rPr>
      </w:pPr>
      <w:r>
        <w:rPr>
          <w:rFonts w:eastAsia="Calibri" w:cs="Arial" w:ascii="Arial" w:hAnsi="Arial"/>
          <w:b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и МАДО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Детский сад «Парма» г.Перм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лева Наталия Геннадьевна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шкова Алена Алексеевна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бикина Нинель Алексе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ермь,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Как ты прекрасна, Пермская земля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ект по ознакомлению детей старшего дошкольного возраста с творчеством пермского художника Любови Малыше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 w:before="100" w:after="100"/>
        <w:outlineLvl w:val="0"/>
        <w:rPr>
          <w:rFonts w:ascii="Times New Roman" w:hAnsi="Times New Roman" w:cs="Helvetica;Arial"/>
          <w:b/>
          <w:b/>
          <w:bCs/>
          <w:iCs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</w:rPr>
        <w:t>Аннотация</w:t>
      </w:r>
    </w:p>
    <w:p>
      <w:pPr>
        <w:pStyle w:val="Normal"/>
        <w:spacing w:lineRule="atLeast" w:line="217" w:before="100" w:after="100"/>
        <w:ind w:firstLine="708"/>
        <w:jc w:val="both"/>
        <w:rPr>
          <w:rFonts w:ascii="Times New Roman" w:hAnsi="Times New Roman" w:cs="Helvetica;Arial"/>
          <w:sz w:val="28"/>
          <w:szCs w:val="20"/>
        </w:rPr>
      </w:pPr>
      <w:r>
        <w:rPr>
          <w:rFonts w:cs="Times New Roman" w:ascii="Times New Roman" w:hAnsi="Times New Roman"/>
          <w:bCs/>
          <w:sz w:val="28"/>
        </w:rPr>
        <w:t>Проект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0"/>
        </w:rPr>
        <w:t>«Как ты прекрасна, Пермская Земля» направлен знакомство детей старшего дошкольного возраста с творчеством пермского художника Любови Викторовны Малышевой. Он расширит представления детей о живописи, ее жанровом разнообразии (пейзажная живопись), разовьет интерес к творчеству пермских художников.</w:t>
      </w:r>
      <w:r>
        <w:rPr>
          <w:rFonts w:cs="Helvetica;Arial" w:ascii="Times New Roman" w:hAnsi="Times New Roman"/>
          <w:sz w:val="28"/>
          <w:szCs w:val="20"/>
        </w:rPr>
        <w:t xml:space="preserve"> Дети узнают, какие интересные люди   живут сейчас, в одно с нами время, на Пермской земле. Каждый из них по-своему выражает свою любовь к нашей большой и малой Родине. Пусть эта любовь найдёт отклик и в детских душах.</w:t>
      </w:r>
    </w:p>
    <w:p>
      <w:pPr>
        <w:pStyle w:val="Normal"/>
        <w:numPr>
          <w:ilvl w:val="0"/>
          <w:numId w:val="0"/>
        </w:numPr>
        <w:spacing w:lineRule="atLeast" w:line="340" w:before="100" w:after="100"/>
        <w:jc w:val="center"/>
        <w:outlineLvl w:val="0"/>
        <w:rPr/>
      </w:pPr>
      <w:r>
        <w:rPr>
          <w:rFonts w:cs="Helvetica;Arial" w:ascii="Helvetica;Arial" w:hAnsi="Helvetica;Arial"/>
          <w:b/>
          <w:bCs/>
          <w:i/>
          <w:iCs/>
          <w:sz w:val="32"/>
          <w:szCs w:val="20"/>
          <w:shd w:fill="FFFFFF" w:val="clear"/>
        </w:rPr>
        <w:t>Паспорт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38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ное  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екта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Как ты прекрасна, Пермская Земл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детей старшего дошкольного возраста с творчеством пермского художника Любови Викторовны Малышевой.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ы проек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спитатели МАДОУ «Детский сад «Парма» г.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лева Наталия Геннадьевна, Пашкова Алена Алексеевна, Сибикина Нинель Алексеевна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 детей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-7 л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госр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год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проек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вательно-творческий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ьность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В преддверии 300-летия города Перми в нашем детском саду активизировалась образовательная деятельность с детьми по реализации «пармского» содержания – вариативной части Образовательной программы ДОУ. Одним из направлений данной работы является знакомство детей с знаменитыми людьми, прославившими наш город и край в разных сферах человеческой деятельности – науке, промышленности, образовании, спорте, культуре, в том числе и с нашими современниками. Пермь по праву является культурной столицей России. В нашем городе живут творческие, талантливые люди, добившиеся больших высот в разных областях культуры, проводятся интересные культурные мероприятия. Нам есть кем гордиться! Вместе с тем, в ходе общения с детьми было выявлено, что дети старшего дошкольного возраста в недостаточной степени знакомы с деятелями пермской культуры, в частности с пермскими художниками, недостаточно знают о жанрах живописи, в которых эти художники творят. Знакомство дошкольников с творчеством современных пермских художников, на наш взгляд, наиболее полно можно реализовать через проектную деятельность. Реализацией данного проекта мы стремимся актуализировать знания детей о жанровой живописи, повысить интерес к творчеству пермских художников. Благодаря проекту, </w:t>
            </w:r>
            <w:r>
              <w:rPr>
                <w:rFonts w:cs="Helvetica;Arial" w:ascii="Times New Roman" w:hAnsi="Times New Roman"/>
                <w:sz w:val="28"/>
                <w:szCs w:val="20"/>
              </w:rPr>
              <w:t>дети узнают, какие интересные картины создала художница на Прикамской  земле, смогут расширить свои представления о красоте родного края.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Helvetica;Arial" w:ascii="Times New Roman" w:hAnsi="Times New Roman"/>
                <w:bCs/>
                <w:iCs/>
                <w:sz w:val="28"/>
                <w:szCs w:val="20"/>
                <w:shd w:fill="FFFFFF" w:val="clear"/>
              </w:rPr>
              <w:t>Знакомство детей старшего дошкольного возраста с творчеством пермского художника Л.В.Малышевой.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Образо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- расширять представления детей о жанровых разновидностях живопис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- познакомить с понятием «городской пейзаж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- расширить представления о профессии худож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- развивать интерес детей к пермским художника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- развивать способность любоваться красотой родного города, Пермского края, воспетой в картинах худож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</w:rPr>
            </w:pPr>
            <w:r>
              <w:rPr>
                <w:rFonts w:cs="Helvetica;Arial" w:ascii="Times New Roman" w:hAnsi="Times New Roman"/>
                <w:sz w:val="28"/>
              </w:rPr>
              <w:t>Воспит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Helvetica;Arial"/>
                <w:sz w:val="28"/>
                <w:szCs w:val="20"/>
              </w:rPr>
            </w:pPr>
            <w:r>
              <w:rPr>
                <w:rFonts w:cs="Helvetica;Arial" w:ascii="Times New Roman" w:hAnsi="Times New Roman"/>
                <w:sz w:val="28"/>
              </w:rPr>
              <w:t>- воспитывать ценностное отношение, чувство гордости за людей, прославляющих Пермский край.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риалы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орудование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ие альбомы о творчестве Л.В.Малыш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тавки репродукций картин худо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ео-презентации о творчестве Л.В.Малышевой.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этапов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одготовительный эта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дбор биографического материала о Л.В.Малыш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дбор иллюстратив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формление тематических альб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дбор стихов к картинам худо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видео-презентаций, слайдов, виртуальных выставок о творчестве худо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зработка циклов бесед с детьми о творчестве Л.В.Малыщ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зработка тематического пла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Основной (практический) эта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змещение и рассматривание в Центре Творчества тематических альб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смотр видео-презентации о творчестве Л.В.Малыш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ведение циклов бесед с детьми, просмотр слайдовых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рганизация сезонных выставок картин Л.В.Малыш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иртуальные экскурсии «Город мой Пермь», «Сказание о Земле Перм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Заключительный эта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дведение итогов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ведение совместной творческой гостиной с родителями и детьми «В гостях у художника Л.В.Малышевой»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олагаемые результат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ети познакомились и проявляют интерес к творчеству пермского художника Л.В.Малышевой. Расширились их представления о профессии художн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художественном содержании картин Любови Малышевой дети научились видеть прекрасное вокруг себя, расширили свои представления о жанре изобразительного искусства «Пейзаж» и его видах, смогли увидеть красоту русской уральской природы Прикамья не только на картинах художницы, но и в повседневной жизни города. </w:t>
            </w:r>
          </w:p>
          <w:p>
            <w:pPr>
              <w:pStyle w:val="Style18"/>
              <w:ind w:firstLine="708"/>
              <w:jc w:val="both"/>
              <w:rPr>
                <w:rFonts w:ascii="Times New Roman" w:hAnsi="Times New Roman" w:cs="Helvetica;Arial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ширился словарный запас детей (пленэр, «городская живопись» и др.). Дети научились отличать картины художника среди других картин, узнавать и называть объекты, улицы, запечатленные на них. Пополнился Центр Творчества тематическими альбомами, иллюстрациями о творчестве художника. Повысилась компетентность родителей и педагогов по проблемам художественно-эстетического воспитания дошкольников. Родители стали уделять больше внимания знакомству детей с разными видами искусства, в том числе и живописью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ерспективно-тематический план проведения цикла бесед по ознакомлению детей старшего дошкольного возраста с творчеством пермского художника Л.В.Малыше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0"/>
        <w:gridCol w:w="31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Знакомство с биографией и творчеством Л.В.Малышев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Знакомство детей с понятием «городской пезж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3.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Старая Пермь» в картинах Л.В.Малыше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Осенняя песня Перм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Улицы Перми» в творчестве Л.В.Малыше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Кама – река тружениц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7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Зима в родном город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Архитектура города Перми» в картинах Л.В.Малыше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Арт-объекты города Перм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0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Звонкий городской пейзаж» - любимая тема худож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Весеннее пробуждение» в Пер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Природы тихие красоты» - природа Пермского края на картинах Л.В.Малыше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Пермь героическ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Пермское лето сказочного цвета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овместная творческая гостиная педагогов, детей и родителей «В гостях у пермского художника Л.Малышев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Знакомство дошкольников с творческой биограф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юбови Владимировны Малыш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DFAF5" w:val="clear"/>
        </w:rPr>
        <w:t>Малышева Любовь Викторовна – известный  пермский художник-пейзажист, один из активно работающих художников города Перм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одилась</w:t>
      </w:r>
      <w:r>
        <w:rPr>
          <w:rFonts w:cs="Times New Roman" w:ascii="Times New Roman" w:hAnsi="Times New Roman"/>
          <w:sz w:val="28"/>
          <w:szCs w:val="28"/>
          <w:shd w:fill="FDFAF5" w:val="clear"/>
        </w:rPr>
        <w:t xml:space="preserve"> Любовь Викторовна 3 февраля 1965 года. Детство будущего художника прошло в очень живописном месте – древнем поселке Ильинский Пермской области, на берегу красивой реки Обвы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озн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ого, что она станет художником, к Любови Викторовне пришло очень рано. С детского сада она была увлечена живопись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е отец был геологом, искал в Пермском крае нефть, и семья  много ездила по Пермскому краю. Когда семья переехала в город Краснокамск, маленькая Люба по ступила в Краснокамскую художественную школу. Упор в обучении делался на пленэр – рисование картин полностью на природе, а не в помещении, и при естественном освещении. Будущим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дожникам разрешали писать даже ночь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DFA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Любовь стала взрослой и окончила художественное училище Краснокамска, она вышла замуж, родила дочку и переехала с семьей в город Добрянку. Однажды, случайно услышав в новостях про Академию живописи в Перми, решила поступать и поступила на дневное отделение факультета живописи Уральского филиала российской Академии живописи, ваяния и зодчест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Любовь Малышева -  один из интереснейших и активно работающих художников города Перми.</w:t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 xml:space="preserve"> Она ведет активную творческую деятельность, принимает участие во всех значительных городских, краевых, региональных и международных выставк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е работы знают во многих городах и музеях не только нашей страны, но и в других странах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DFAF5" w:val="clear"/>
        </w:rPr>
        <w:t>Широта жанровых интересов художника многогранна: она создает портреты, пейзажи, натюрморты, сказочные фантазии. Но особое место в творчестве художника занимает городской пейзаж. Панорамы, улицы Перми, труженица Кама, – все это с любовью отражено в работах автор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Художник любуется каждым уголком природы родного края и передает это любование через свои картины нам, зрителя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shd w:fill="FDFAF5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 заниматься творчеством художнику помогает её семья, которая поддерживает во всех начинаниях. У Любови Малышевой двое детей и двое внуков. Радует, что внучка уже хорошо рисует и может продолжить дело своей талантливой и знаменитой бабушки.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Helvetica">
    <w:altName w:val="Arial"/>
    <w:charset w:val="cc"/>
    <w:family w:val="swiss"/>
    <w:pitch w:val="default"/>
  </w:font>
  <w:font w:name="Georgi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02:00Z</dcterms:created>
  <dc:creator>Admin</dc:creator>
  <dc:description/>
  <dc:language>en-US</dc:language>
  <cp:lastModifiedBy>Parma</cp:lastModifiedBy>
  <cp:lastPrinted>2013-02-12T19:45:00Z</cp:lastPrinted>
  <dcterms:modified xsi:type="dcterms:W3CDTF">2023-05-22T04:19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9859CAAD24CA3A6A73247C96DF820</vt:lpwstr>
  </property>
  <property fmtid="{D5CDD505-2E9C-101B-9397-08002B2CF9AE}" pid="3" name="KSOProductBuildVer">
    <vt:lpwstr>1049-11.2.0.11537</vt:lpwstr>
  </property>
</Properties>
</file>