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аспорт проек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редней группы «Радуга» апрель 2023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«Знакомство с космосом</w:t>
      </w:r>
      <w:r>
        <w:rPr/>
        <w:t>»</w:t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6863"/>
      </w:tblGrid>
      <w:tr>
        <w:trPr>
          <w:trHeight w:val="153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бле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 точки зрения педагог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точки зрения ребенка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37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У детей присутствуют очень поверхностные знания о космосе, первом человеке, полетевшем в космос космонавтики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37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81818"/>
                <w:shd w:fill="FFFFFF" w:val="clear"/>
              </w:rPr>
              <w:t>Что есть в космосе?</w:t>
            </w:r>
          </w:p>
        </w:tc>
      </w:tr>
      <w:tr>
        <w:trPr>
          <w:trHeight w:val="153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введения проекта в поле зрения детей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через совместную и специально организованную деятельность</w:t>
            </w:r>
          </w:p>
        </w:tc>
      </w:tr>
      <w:tr>
        <w:trPr>
          <w:trHeight w:val="153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 проекта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.04.2023 – 12.04.2023 (краткосрочный проект)</w:t>
            </w:r>
          </w:p>
        </w:tc>
      </w:tr>
      <w:tr>
        <w:trPr>
          <w:trHeight w:val="153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роекта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 - творческий.</w:t>
            </w:r>
          </w:p>
        </w:tc>
      </w:tr>
      <w:tr>
        <w:trPr>
          <w:trHeight w:val="153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проекта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Знакомство с космосом»</w:t>
            </w:r>
          </w:p>
        </w:tc>
      </w:tr>
      <w:tr>
        <w:trPr>
          <w:trHeight w:val="153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и задачи проекта</w:t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: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Расширить знания и представления детей о космосе, о профессии космонавт, о планетах солнечной системы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: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Развивать познавательный интерес, внимание, память, воображение, логическое мышление, творческие способност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Познакомить с государственным праздником «День Космонавтики», с первым космонавтом Ю. Гагариным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познавательную активность, мышление, творческие способности детей.</w:t>
            </w:r>
          </w:p>
        </w:tc>
      </w:tr>
      <w:tr>
        <w:trPr>
          <w:trHeight w:val="153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роекта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оспитатель Ушанкина Н.В. и дети средней группы.</w:t>
            </w:r>
          </w:p>
        </w:tc>
      </w:tr>
      <w:tr>
        <w:trPr>
          <w:trHeight w:val="274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грация образовательных областей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ознавательное развитие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 Беседа: «Сложности первого полёта в космос», «Первый космонавт –  Ю. А. Гагарин», «Планеты солнечной систе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/и: </w:t>
            </w:r>
            <w:r>
              <w:rPr>
                <w:rFonts w:cs="Times New Roman" w:ascii="Times New Roman" w:hAnsi="Times New Roman"/>
              </w:rPr>
              <w:t>«Из разных геометрических фигур составь ракету»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«Найди тень космического кораб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ечев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 упражнение «Один, два, три, четыре, пят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тихов о космосе, о Вселенной, о Солнечной сис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атривание портрета первого космонавта в скафандр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 игра: «Скажи наобор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 упражнение «Какая она, наша плане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тение художественной литератур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Чтение отрывка из книги В. Синицына «Первый космонавт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Н. Носов «Незнайка на луне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Л. Обухова «Как мальчик стал космонавтом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В. Бороздин «Первый в космосе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«Как Солнце и Луна друг к другу в гости ходили» (Албанская сказ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Художественно - эстетическое развитие</w:t>
            </w:r>
          </w:p>
          <w:p>
            <w:pPr>
              <w:pStyle w:val="C29"/>
              <w:shd w:fill="FFFFFF" w:val="clear"/>
              <w:spacing w:before="0" w:after="0"/>
              <w:rPr/>
            </w:pPr>
            <w:r>
              <w:rPr>
                <w:rStyle w:val="C3"/>
                <w:color w:val="000000"/>
                <w:sz w:val="22"/>
                <w:szCs w:val="22"/>
              </w:rPr>
              <w:t>Конструирование: «Ракета»</w:t>
            </w:r>
          </w:p>
          <w:p>
            <w:pPr>
              <w:pStyle w:val="C29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 xml:space="preserve">Рисование: </w:t>
            </w:r>
            <w:r>
              <w:rPr/>
              <w:t xml:space="preserve">«Планета Земля» </w:t>
            </w:r>
          </w:p>
          <w:p>
            <w:pPr>
              <w:pStyle w:val="C8"/>
              <w:shd w:fill="FFFFFF" w:val="clear"/>
              <w:spacing w:before="0" w:after="0"/>
              <w:rPr>
                <w:rStyle w:val="C3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 xml:space="preserve">Лепка: </w:t>
            </w:r>
            <w:r>
              <w:rPr/>
              <w:t xml:space="preserve">«Созвезди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крашивание раскрасок о космос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Аппликация «Смешные человечки - инопланетян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Физическое развит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изическое упражнение «Мы пойдём на космодром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Лунох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Подвижная игры «Ждут нас быстрые ракеты», «Невесомость», «Солнышко и дождик»</w:t>
            </w:r>
            <w:r>
              <w:rPr>
                <w:rFonts w:cs="Times New Roman" w:ascii="Times New Roman" w:hAnsi="Times New Roman"/>
                <w:b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циально – коммуникативное развитие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/р игра «Космодром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80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и этапы реализации проекта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/>
            </w:pPr>
            <w:r>
              <w:rPr/>
              <w:t>6.04.2023 – 12.04.2023 (краткосрочный проект)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b/>
                <w:bCs/>
                <w:color w:val="000000"/>
                <w:sz w:val="22"/>
                <w:szCs w:val="22"/>
              </w:rPr>
              <w:t>1.Подготовительный этап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2"/>
                <w:bCs/>
                <w:color w:val="000000"/>
                <w:sz w:val="22"/>
                <w:szCs w:val="22"/>
              </w:rPr>
              <w:t xml:space="preserve">Подборка бесед, иллюстраций и загадок на тему «День космонавтики». 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2"/>
                <w:b/>
                <w:bCs/>
                <w:color w:val="000000"/>
                <w:sz w:val="22"/>
                <w:szCs w:val="22"/>
              </w:rPr>
              <w:t>2.Творческий этап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2"/>
                <w:bCs/>
                <w:color w:val="000000"/>
                <w:sz w:val="22"/>
                <w:szCs w:val="22"/>
              </w:rPr>
              <w:t>Проведение бесед с детьми; проведение дидактических подвижных, сюжетно-ролевых игр;</w:t>
            </w:r>
          </w:p>
          <w:p>
            <w:pPr>
              <w:pStyle w:val="C0"/>
              <w:shd w:fill="FFFFFF" w:val="clear"/>
              <w:tabs>
                <w:tab w:val="clear" w:pos="708"/>
                <w:tab w:val="center" w:pos="3461" w:leader="none"/>
              </w:tabs>
              <w:spacing w:before="0" w:after="0"/>
              <w:rPr/>
            </w:pPr>
            <w:r>
              <w:rPr>
                <w:rStyle w:val="C2"/>
                <w:bCs/>
                <w:color w:val="000000"/>
                <w:sz w:val="22"/>
                <w:szCs w:val="22"/>
              </w:rPr>
              <w:t>Чтение художественной литературы.</w:t>
            </w:r>
          </w:p>
          <w:p>
            <w:pPr>
              <w:pStyle w:val="C0"/>
              <w:shd w:fill="FFFFFF" w:val="clear"/>
              <w:tabs>
                <w:tab w:val="clear" w:pos="708"/>
                <w:tab w:val="center" w:pos="3461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b/>
                <w:bCs/>
                <w:color w:val="000000"/>
                <w:sz w:val="22"/>
                <w:szCs w:val="22"/>
              </w:rPr>
              <w:t>3.Заключительный этап</w:t>
              <w:tab/>
            </w:r>
          </w:p>
          <w:p>
            <w:pPr>
              <w:pStyle w:val="C0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Выставка рисунков и поделок детей по теме проекта.</w:t>
            </w:r>
          </w:p>
        </w:tc>
      </w:tr>
      <w:tr>
        <w:trPr>
          <w:trHeight w:val="1563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конечные результаты и продукт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3" w:after="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ети получат элементарные знания о космосе, нашей планете. Будет активизирован словарь детей по данной теме. Дети станут более активными, любознательными, будут интересоваться новым, неизвестным в окружающем мире. Научатся решать элементарные интеллектуальные задачи, используя полученные знания в игре. Дети узнают, что космос – это пространство между планетами, познакомятся с профессией космонавт, закрепят знания о летательных аппаратах: ракета, луноход.</w:t>
            </w:r>
          </w:p>
        </w:tc>
      </w:tr>
      <w:tr>
        <w:trPr>
          <w:trHeight w:val="526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проекта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электронном виде на группе.</w:t>
            </w:r>
          </w:p>
        </w:tc>
      </w:tr>
      <w:tr>
        <w:trPr>
          <w:trHeight w:val="870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ние процесса реализации проекта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роцесс реализации проекта оценивается поэтапно, администрацией ГБДОУ (по мере получения продуктов проекта). Конечный результат оценивается администрацией и участниками проекта: педагогами в форме самоанализа, детьми - беседа о том, понравилось ли им.</w:t>
            </w:r>
          </w:p>
        </w:tc>
      </w:tr>
      <w:tr>
        <w:trPr>
          <w:trHeight w:val="870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и  продукты деятельности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ходе проекта у детей сформировались элементарные представления о космосе, о космическом пространстве. Дети узнали, что наша планета уникальна, о том, как важно ее изучать. 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детей активизировался и обогатился словарный запас путем введения определенных слов в практику общения.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Helvetica" w:hAnsi="Helvetica" w:cs="Helvetica"/>
                <w:color w:val="333333"/>
                <w:sz w:val="30"/>
                <w:szCs w:val="30"/>
              </w:rPr>
            </w:pPr>
            <w:r>
              <w:rPr>
                <w:color w:val="000000"/>
                <w:sz w:val="22"/>
                <w:szCs w:val="22"/>
              </w:rPr>
              <w:t>Результат данной деятельности был, достигнут, благодаря слаженной, организованной деятельности взрослых и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поставленные задачи были выполнены и цель достигну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Выставки оформлены. </w:t>
            </w:r>
          </w:p>
        </w:tc>
      </w:tr>
      <w:tr>
        <w:trPr>
          <w:trHeight w:val="582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возможных рисков и трудностей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гут возникнуть трудности во время выполнения аппликации при использовании клея.</w:t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амоанализ проекта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7543"/>
      </w:tblGrid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проекта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накомство с космосом»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«Радуга»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О воспитателя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анкина Наталья Валерьевна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 проекта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4.2023 – 12.04.2023 (краткосрочный проект)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 и задачи проекта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: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Расширить знания и представления детей о космосе, о профессии космонавт, о планетах солнечной системы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: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Развивать познавательный интерес, внимание, память, воображение, логическое мышление, творческие способност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Познакомить с государственным праздником «День Космонавтики», с первым космонавтом Ю. Гагариным.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познавательную активность, мышление, творческие способности детей.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игнутый результат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ходе проекта у детей сформировались элементарные представления о космосе, о космическом пространстве. Дети узнали, что наша планета уникальна, о том, как важно ее изучать. 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детей активизировался и обогатился словарный запас путем введения определенных слов в практику общения.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Helvetica" w:hAnsi="Helvetica" w:cs="Helvetica"/>
                <w:color w:val="333333"/>
                <w:sz w:val="30"/>
                <w:szCs w:val="30"/>
              </w:rPr>
            </w:pPr>
            <w:r>
              <w:rPr>
                <w:color w:val="000000"/>
                <w:sz w:val="22"/>
                <w:szCs w:val="22"/>
              </w:rPr>
              <w:t>Результат данной деятельности был, достигнут, благодаря слаженной, организованной деятельности взрослых и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поставленные задачи были выполнены и цель достигну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тавки оформлены. 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ализ ( Рефлексия)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более удачные мероприятия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Была организована выставка творческих работ, ребята с радостью разглядывали свои работы и работы своих друзей.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обходимость в коррекции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ти спортивный инвентарь для прогулки на площадке.</w:t>
            </w:r>
          </w:p>
        </w:tc>
      </w:tr>
      <w:tr>
        <w:trPr>
          <w:trHeight w:val="381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зывы детей о проекте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Космос такой таинственный и далекий»</w:t>
            </w:r>
          </w:p>
        </w:tc>
      </w:tr>
      <w:tr>
        <w:trPr>
          <w:trHeight w:val="603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воды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ленная цель достигнута, задачи выполн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онуты все аспекты образовательных областей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C3">
    <w:name w:val="c3"/>
    <w:basedOn w:val="Style14"/>
    <w:qFormat/>
    <w:rPr/>
  </w:style>
  <w:style w:type="character" w:styleId="C13">
    <w:name w:val="c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0:47:00Z</dcterms:created>
  <dc:creator>Fox</dc:creator>
  <dc:description/>
  <cp:keywords/>
  <dc:language>en-US</dc:language>
  <cp:lastModifiedBy>Наталья</cp:lastModifiedBy>
  <dcterms:modified xsi:type="dcterms:W3CDTF">2023-03-17T10:47:00Z</dcterms:modified>
  <cp:revision>2</cp:revision>
  <dc:subject/>
  <dc:title/>
</cp:coreProperties>
</file>