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-7"/>
          <w:w w:val="104"/>
        </w:rPr>
      </w:pPr>
      <w:r>
        <w:rPr>
          <w:spacing w:val="-7"/>
          <w:w w:val="104"/>
        </w:rPr>
        <w:t>Радиотелескопы набирают силу или необычайное путешествие в Тункинскую долину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jc w:val="center"/>
        <w:rPr/>
      </w:pPr>
      <w:r>
        <w:rPr/>
        <w:t>Ломакина Анастасия</w:t>
      </w:r>
    </w:p>
    <w:p>
      <w:pPr>
        <w:pStyle w:val="Normal"/>
        <w:ind w:firstLine="708"/>
        <w:jc w:val="center"/>
        <w:rPr/>
      </w:pPr>
      <w:r>
        <w:rPr/>
        <w:t xml:space="preserve">Руководитель:  Л.А. Саврасова. преподаватель физики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LineNumbers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Маршрут: г.Байкальск – г.Слюдянка – п.Култук – п.Торы – п.Никольск – с.Тунка – с.Бадары – п. Аршан.</w:t>
      </w:r>
      <w:r>
        <w:rPr>
          <w:iCs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rPr>
          <w:iCs/>
        </w:rPr>
      </w:pPr>
      <w:r>
        <w:rPr>
          <w:iCs/>
        </w:rPr>
        <w:t xml:space="preserve">Тункинская  долина связана с Байкальском хорошей асфальтированной дорогой. </w:t>
      </w:r>
    </w:p>
    <w:p>
      <w:pPr>
        <w:pStyle w:val="Normal"/>
        <w:numPr>
          <w:ilvl w:val="1"/>
          <w:numId w:val="3"/>
        </w:numPr>
        <w:rPr/>
      </w:pPr>
      <w:r>
        <w:rPr/>
        <w:t>Время в пути: 3 часа в одну сторону.</w:t>
      </w:r>
    </w:p>
    <w:p>
      <w:pPr>
        <w:pStyle w:val="Normal"/>
        <w:numPr>
          <w:ilvl w:val="1"/>
          <w:numId w:val="3"/>
        </w:numPr>
        <w:rPr/>
      </w:pPr>
      <w:r>
        <w:rPr/>
        <w:t>Транспорт: микроавтобус.</w:t>
      </w:r>
    </w:p>
    <w:p>
      <w:pPr>
        <w:pStyle w:val="Normal"/>
        <w:rPr/>
      </w:pPr>
      <w:r>
        <w:rPr/>
        <w:t>Цель  экскурсии:</w:t>
      </w:r>
    </w:p>
    <w:p>
      <w:pPr>
        <w:pStyle w:val="Normal"/>
        <w:numPr>
          <w:ilvl w:val="0"/>
          <w:numId w:val="2"/>
        </w:numPr>
        <w:rPr/>
      </w:pPr>
      <w:r>
        <w:rPr/>
        <w:t>Получить возможность расширить кругозор по изучению родного края,  реализовать свой интерес к предмету.</w:t>
      </w:r>
    </w:p>
    <w:p>
      <w:pPr>
        <w:pStyle w:val="Normal"/>
        <w:numPr>
          <w:ilvl w:val="0"/>
          <w:numId w:val="2"/>
        </w:numPr>
        <w:rPr/>
      </w:pPr>
      <w:r>
        <w:rPr/>
        <w:t>Посмотреть практическое применение радиотелескопа.</w:t>
      </w:r>
    </w:p>
    <w:p>
      <w:pPr>
        <w:pStyle w:val="Normal"/>
        <w:numPr>
          <w:ilvl w:val="0"/>
          <w:numId w:val="1"/>
        </w:numPr>
        <w:rPr/>
      </w:pPr>
      <w:r>
        <w:rPr/>
        <w:t>Получить представление о профессиях: физик-инженер, журналист, фотограф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рить свои  профориентационные устремления, утвердиться в сделанном выборе. 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/>
        <w:t>Краеведческая работа по сбору информации о Тункинской долине.</w:t>
      </w:r>
    </w:p>
    <w:p>
      <w:pPr>
        <w:pStyle w:val="Normal"/>
        <w:numPr>
          <w:ilvl w:val="0"/>
          <w:numId w:val="1"/>
        </w:numPr>
        <w:rPr/>
      </w:pPr>
      <w:r>
        <w:rPr/>
        <w:t>Научиться  публичным выступлениям.</w:t>
      </w:r>
      <w:r>
        <w:rPr>
          <w:iCs/>
          <w:spacing w:val="-7"/>
          <w:w w:val="104"/>
        </w:rPr>
        <w:t xml:space="preserve"> </w:t>
      </w:r>
    </w:p>
    <w:p>
      <w:pPr>
        <w:pStyle w:val="Normal"/>
        <w:ind w:left="360" w:hanging="0"/>
        <w:rPr>
          <w:iCs/>
          <w:spacing w:val="-7"/>
          <w:w w:val="104"/>
        </w:rPr>
      </w:pPr>
      <w:r>
        <w:rPr>
          <w:iCs/>
          <w:spacing w:val="-7"/>
          <w:w w:val="104"/>
        </w:rPr>
      </w:r>
    </w:p>
    <w:p>
      <w:pPr>
        <w:pStyle w:val="Normal"/>
        <w:ind w:left="360" w:hanging="0"/>
        <w:rPr>
          <w:iCs/>
          <w:spacing w:val="-7"/>
          <w:w w:val="104"/>
        </w:rPr>
      </w:pPr>
      <w:r>
        <w:rPr>
          <w:iCs/>
          <w:spacing w:val="-7"/>
          <w:w w:val="104"/>
        </w:rPr>
      </w:r>
    </w:p>
    <w:p>
      <w:pPr>
        <w:pStyle w:val="Normal"/>
        <w:rPr>
          <w:iCs/>
          <w:spacing w:val="-7"/>
          <w:w w:val="104"/>
        </w:rPr>
      </w:pPr>
      <w:r>
        <w:rPr>
          <w:iCs/>
          <w:spacing w:val="-7"/>
          <w:w w:val="104"/>
        </w:rPr>
      </w:r>
    </w:p>
    <w:p>
      <w:pPr>
        <w:pStyle w:val="Normal"/>
        <w:ind w:left="360" w:hanging="0"/>
        <w:rPr>
          <w:iCs/>
          <w:spacing w:val="-7"/>
          <w:w w:val="104"/>
        </w:rPr>
      </w:pPr>
      <w:r>
        <w:rPr>
          <w:iCs/>
          <w:spacing w:val="-7"/>
          <w:w w:val="104"/>
        </w:rPr>
        <w:t xml:space="preserve">Содержание: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4680"/>
                          <a:chOff x="0" y="0"/>
                          <a:chExt cx="34290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4290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6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6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68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0288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ё о Тункинской долин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0288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нечная станция «Крес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28160"/>
                            <a:ext cx="10288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ервато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адары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8160"/>
                            <a:ext cx="10288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нем Республики Бурятия …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35pt" coordorigin="0,0" coordsize="5400,2700">
                <v:rect id="shape_0" stroked="f" o:allowincell="f" style="position:absolute;left:0;top:1;width:539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4" stroked="t" o:allowincell="f" style="position:absolute;left:2700;top:107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2700;top:107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2700;top:107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90;top:0;width:1619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ё о Тункинской долин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619;width:1619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нечная станция «Крест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90;top:1619;width:1619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ервато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адары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1619;width:1619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нем Республики Бурятия 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iCs/>
          <w:spacing w:val="-7"/>
          <w:w w:val="104"/>
        </w:rPr>
      </w:pPr>
      <w:r>
        <w:rPr/>
        <w:t xml:space="preserve">    </w:t>
      </w:r>
      <w:r>
        <w:rPr/>
        <w:t>Наш замечательный коллектив решил отправиться в экспедицию в Тункинскую долину с целью посмотреть один из трёх крупнейших радиотелескопов России под названием «Бадары» и посмотреть жизнь и быт жителей Тун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ть пролегал по маршруту Байкальск – Аршан через населённые пункты Слюдянка, Култук, Торы, Никольск, Тунка и Бадары. Тункинская долина связана с Байкальском хорошей асфальтированной трассой. Весь путь до Аршана составляет 210 километров примерно 3 часа езды. Много брать продуктов даже не пришлось: на тракте располагалось достаточное количество придорожных кафе и бурятских позных, где обслуживающий персонал был одет в национальную одежду. Это в основном шёлковые  халаты расшитые причудливыми узорами, на головах островерхие шапки, обшитые мехом, на ногах – как нам сказали, унты из камуса (шкура  снятая с оленьих ног). Во время маршрута можно посетить массу минеральных источников Аршана, которых насчитывается более 400, и каждый из них отличается от другого по своим свойствам, однако мы смогли побывать лишь на одном – Аршанском, расположенном на курорте – из-за ограниченного времени.</w:t>
      </w:r>
    </w:p>
    <w:p>
      <w:pPr>
        <w:pStyle w:val="Normal"/>
        <w:jc w:val="both"/>
        <w:rPr/>
      </w:pPr>
      <w:r>
        <w:rPr/>
        <w:t>Тункинская долина, как мы заметили, очень живописна. С запада она ограничена Тункинскими гольцами, имеющими сходство с европейскими Альпами, а с востока – менее крутыми склонами Хамар-Дабана. Высота гольцов около 2500 метров. В начале осени на них появляются снежные шапки. Попав сюда, мы подумали, что здесь</w:t>
      </w:r>
    </w:p>
    <w:p>
      <w:pPr>
        <w:pStyle w:val="Normal"/>
        <w:jc w:val="both"/>
        <w:rPr/>
      </w:pPr>
      <w:r>
        <w:rPr/>
        <w:t>никогда не ступала нога человека. Здесь своя природа, свои законы. Общая протяжённость долины составляет 200 километров. Максимальная высота над уровнем моря – 1200 метров. Ширина – от 20 до 30 метров.</w:t>
      </w:r>
    </w:p>
    <w:p>
      <w:pPr>
        <w:pStyle w:val="Normal"/>
        <w:jc w:val="both"/>
        <w:rPr/>
      </w:pPr>
      <w:r>
        <w:rPr/>
        <w:t>Тункинский национальный парк</w:t>
      </w:r>
      <w:r>
        <w:rPr>
          <w:b/>
        </w:rPr>
        <w:t xml:space="preserve"> </w:t>
      </w:r>
      <w:r>
        <w:rPr/>
        <w:t>был образован 27 мая 1991 года. Его территория занимает массивы восточного Саяна и хребта Хамар-Дабан. Общая площадь – 1 183 662 гектара. В средней части долины протекает Иркут, принимая при этом облик равнинной реки. Местами трасса почти вплотную подходила к нему, и мы видели, как он медленно несёт свои воды, создавая при этом причудливые петли и старицы. Весной, летом и осенью это идеальные места для отдыха. Однако выше, где долина сужается, Иркут резко меняется, превращаясь из равнинной реки в горную. Здесь расположено множество мелких и больших водопадов.</w:t>
      </w:r>
    </w:p>
    <w:p>
      <w:pPr>
        <w:pStyle w:val="Normal"/>
        <w:jc w:val="both"/>
        <w:rPr/>
      </w:pPr>
      <w:r>
        <w:rPr/>
        <w:t>Недалеко от Быстрого раньше добывали лазурит – очень красивый камень, которому приписывали целебные свойства. Впервые месторождение лазурита в Тункинской долине открыл русский учёный и исследователь Сибири Э.Г. Лаксман. На данный момент миру известно только два месторождения – Бадахшанское в Афганистане и Малобыстринское в Тунке у берегов Байкала.</w:t>
      </w:r>
    </w:p>
    <w:p>
      <w:pPr>
        <w:pStyle w:val="Normal"/>
        <w:jc w:val="both"/>
        <w:rPr/>
      </w:pPr>
      <w:r>
        <w:rPr/>
        <w:t>По пути</w:t>
      </w:r>
      <w:r>
        <w:rPr>
          <w:b/>
        </w:rPr>
        <w:t xml:space="preserve"> </w:t>
      </w:r>
      <w:r>
        <w:rPr/>
        <w:t>нам через каждые 10-15 минут попадались посёлки и сёла: Б.Быстрое, Тибельти, Торы, Зун-Мурино, Зактуй,  Ту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мерно через 3 часа томительного ожидания в дороге мы наконец-то въехали в урочище близ села Бадары. Сперва нашему взору предстали десятки, а то и сотни мелких радиотелескопов в виде тарелок, стоящих на одной платформе. На самом деле платформы две, и расположены они  перпендикулярно друг к другу. А радиотелескопов 256 и все они поворачиваются к Солнцу синфазно и причём с высокой точностью. Этот комплекс для наблюдения за Солнцем получил название «Крест». «Но где же большая тарелка?» - прозвучал вопрос. Принялись за поиски. Развернулись и поехали до развилки дорог (вдруг не там свернули). В пути нам попалась группа необычных  людей, очевидно местных жителей. «Не подскажете, как в Бадары проехать?» - спрашиваем мы. «В Бадары? Это к тарелке, что ли? Так туда это» - сказал пожилой человек и указал на поворот вправо. И снова в пути, но ждать долго не пришлось. Минуты через три из леса показалась огромная тарелка-радиотелескоп, затем обсерватория и окружающий всё это забор. Особое впечатление вызвала система охраны, представленная в виде большой металлической двери, несколькими камерами и мотками еле заметной колючей проволоки. Связались с обсерваторией, сказали, мол, из Байкальска, на экскурсию. Двери стали медленно открываться. Мы вошли на территорию обсерватории и направились к равностороннему</w:t>
      </w:r>
    </w:p>
    <w:p>
      <w:pPr>
        <w:pStyle w:val="Normal"/>
        <w:jc w:val="both"/>
        <w:rPr/>
      </w:pPr>
      <w:r>
        <w:rPr/>
        <w:t>(!) зданию. Поначалу искали вход,  и в конце концов наши старания увенчались успехом.</w:t>
      </w:r>
    </w:p>
    <w:p>
      <w:pPr>
        <w:pStyle w:val="Normal"/>
        <w:jc w:val="both"/>
        <w:rPr/>
      </w:pPr>
      <w:r>
        <w:rPr/>
        <w:t>Встретили нас</w:t>
      </w:r>
      <w:r>
        <w:rPr>
          <w:b/>
        </w:rPr>
        <w:t xml:space="preserve"> </w:t>
      </w:r>
      <w:r>
        <w:rPr/>
        <w:t>очень даже гостеприимно. Один из сотрудников вызвался быть нашим экскурсоводом, хотя и был немного простужен. Из его увлекательного рассказа мы узнали, что такое «КВАЗАР-КВО».</w:t>
      </w:r>
    </w:p>
    <w:p>
      <w:pPr>
        <w:pStyle w:val="Normal"/>
        <w:jc w:val="both"/>
        <w:rPr/>
      </w:pPr>
      <w:r>
        <w:rPr/>
        <w:t>«КВАЗАР-КВО»</w:t>
      </w:r>
      <w:r>
        <w:rPr>
          <w:b/>
        </w:rPr>
        <w:t xml:space="preserve"> </w:t>
      </w:r>
      <w:r>
        <w:rPr/>
        <w:t>(КВАЗАР - координатно-временное обеспечение) – сеть из трёх современных радиоастрономических обсерваторий, объединённых в глобальный радиотелескоп с диаметром зеркала 4000 километров. Первоначально, по проекту 1985 года, вместо трёх телескопов предполагалось шесть. Но ввиду распада СССР и нехватки средств, в 1991 их количество сократили до минимума.</w:t>
      </w:r>
    </w:p>
    <w:p>
      <w:pPr>
        <w:pStyle w:val="Normal"/>
        <w:jc w:val="both"/>
        <w:rPr/>
      </w:pPr>
      <w:r>
        <w:rPr/>
        <w:t>Работа комплекса</w:t>
      </w:r>
      <w:r>
        <w:rPr>
          <w:b/>
        </w:rPr>
        <w:t xml:space="preserve"> </w:t>
      </w:r>
      <w:r>
        <w:rPr/>
        <w:t>и отдельно взятых его частей основана на привязке к квазарам – удалённым (от 2 до 10 миллиардов световых лет) от Земли источникам излучения в оптическом и радиодиапазоне – комплекс способен получить пространственные и временные координаты высочайшей точности. Специально для реализации проекта был создан институт прикладной астрономии Российской академии наук в городе Санкт-Петербурге.</w:t>
      </w:r>
    </w:p>
    <w:p>
      <w:pPr>
        <w:pStyle w:val="Normal"/>
        <w:jc w:val="both"/>
        <w:rPr/>
      </w:pPr>
      <w:r>
        <w:rPr/>
        <w:t>Первый радиотелескоп</w:t>
      </w:r>
      <w:r>
        <w:rPr>
          <w:b/>
        </w:rPr>
        <w:t xml:space="preserve"> </w:t>
      </w:r>
      <w:r>
        <w:rPr/>
        <w:t>был введён в эксплуатацию в 1997 году в посёлке Светлое Ленинградской области под Санкт-Петербургом. Обсерватория получила название «Светлая». Именно отсюда русские ученые узнают о приближающихся астероидах.</w:t>
      </w:r>
    </w:p>
    <w:p>
      <w:pPr>
        <w:pStyle w:val="Normal"/>
        <w:jc w:val="both"/>
        <w:rPr/>
      </w:pPr>
      <w:r>
        <w:rPr/>
        <w:t>Второй радиотелескоп</w:t>
      </w:r>
      <w:r>
        <w:rPr>
          <w:b/>
        </w:rPr>
        <w:t xml:space="preserve"> </w:t>
      </w:r>
      <w:r>
        <w:rPr/>
        <w:t xml:space="preserve">вошёл в строй в 2001 году. Местоположение – станица Зеленчукская, Карачаево-Черкессия, Северный Кавказ. Название по месту положения – «Зеленчукская». Позже было введено боле официальное – «Специальная астрофизическая обсерватория Академии наук» или «Зеленчукская обсерватория (САО)». Радиотелескоп же на данный момент известен каждому (во всяком случае, я о нём знаю буквально с пелёнок). </w:t>
      </w:r>
    </w:p>
    <w:p>
      <w:pPr>
        <w:pStyle w:val="Normal"/>
        <w:jc w:val="both"/>
        <w:rPr/>
      </w:pPr>
      <w:r>
        <w:rPr/>
        <w:t>Это «РАТАН – 600», превосходящий по размерам даже радиотелескоп в Светлом и являющийся крупнейшим радиотелескопом в мире.</w:t>
      </w:r>
    </w:p>
    <w:p>
      <w:pPr>
        <w:pStyle w:val="Normal"/>
        <w:jc w:val="both"/>
        <w:rPr/>
      </w:pPr>
      <w:r>
        <w:rPr/>
        <w:t>Созданием радиоастрономической обсерватории «Бадары» завершаются работы по реализации проекта «КВАЗАР-КВО», крупнейшего российского астрономического проекта последней четверти века. Огромную роль в этом деле сыграл Геннадий Яковлевич Смольков – российский учёный и инженер высокого уровня. Открытие состоялось 1 мая 2005 года. Таким образом, Россия получила сеть из высокоточных телескопов, способных как вместе, так и по отдельности предсказывать землетрясения, смещения литосферных плит и другие земные и космические угрозы.</w:t>
      </w:r>
    </w:p>
    <w:p>
      <w:pPr>
        <w:pStyle w:val="Normal"/>
        <w:jc w:val="both"/>
        <w:rPr/>
      </w:pPr>
      <w:r>
        <w:rPr/>
        <w:t>Основная профессия</w:t>
      </w:r>
      <w:r>
        <w:rPr>
          <w:b/>
        </w:rPr>
        <w:t xml:space="preserve"> </w:t>
      </w:r>
      <w:r>
        <w:rPr/>
        <w:t>в обсерватории – инженер. Среди них выделяются своеобразные «подтипы»: инженер-оператор, инженер-</w:t>
      </w:r>
    </w:p>
    <w:p>
      <w:pPr>
        <w:pStyle w:val="Normal"/>
        <w:jc w:val="both"/>
        <w:rPr/>
      </w:pPr>
      <w:r>
        <w:rPr/>
        <w:t xml:space="preserve">техник и т.п., кстати, совершенно случайно встретили нашу выпускницу Олю Русакову. Оля учится заочно в ИГПУ, а работает на станции оператором. Весь обслуживающий персонал живёт и работает вахтовым методом, примерно, получая зарплату 10 - 15 тысяч рублей. Может быть кто – то из нас будет работать на этой станции. </w:t>
      </w:r>
    </w:p>
    <w:p>
      <w:pPr>
        <w:pStyle w:val="Normal"/>
        <w:jc w:val="both"/>
        <w:rPr/>
      </w:pPr>
      <w:r>
        <w:rPr/>
        <w:t>На данный момент</w:t>
      </w:r>
      <w:r>
        <w:rPr>
          <w:b/>
        </w:rPr>
        <w:t xml:space="preserve"> </w:t>
      </w:r>
      <w:r>
        <w:rPr/>
        <w:t>российская астрономия своими открытиями задаёт тон всему миру. В связи с этим Россия выходит на тропу конкуренции с такими развитыми странами, как США и Германия. Но наши учёные не привыкли останавливаться на достигнутом – в ближайшие годы планируется ввести в строй ещё один, четвёртый радиотелескоп. На этот раз его местоположение под Уссурийском в Хабаровском крае.</w:t>
      </w:r>
    </w:p>
    <w:p>
      <w:pPr>
        <w:pStyle w:val="Normal"/>
        <w:jc w:val="both"/>
        <w:rPr/>
      </w:pPr>
      <w:r>
        <w:rPr/>
        <w:t>Совершив ещё несколько экскурсий</w:t>
      </w:r>
      <w:r>
        <w:rPr>
          <w:b/>
        </w:rPr>
        <w:t xml:space="preserve"> </w:t>
      </w:r>
      <w:r>
        <w:rPr/>
        <w:t>по «боевым» постам, мы направились к выходу. Хотелось узнать побольше, но время нам этого не позволяло. Однако во время экскурсии мы сделали несколько фотографий, и это было «компенсацией» за недостаточные знания. Выйдя из обсерватории, решили сфотографироваться группой на фоне поворачивающейся тарелки.</w:t>
      </w:r>
    </w:p>
    <w:p>
      <w:pPr>
        <w:pStyle w:val="Normal"/>
        <w:jc w:val="both"/>
        <w:rPr/>
      </w:pPr>
      <w:r>
        <w:rPr/>
        <w:t>И вот обсерватория</w:t>
      </w:r>
      <w:r>
        <w:rPr>
          <w:b/>
        </w:rPr>
        <w:t xml:space="preserve"> </w:t>
      </w:r>
      <w:r>
        <w:rPr/>
        <w:t>медленно уходит куда-то назад, а мы едем дальше. Впереди нас ждёт уютный курортный посёлок Аршан со своими минеральными источниками.</w:t>
      </w:r>
    </w:p>
    <w:p>
      <w:pPr>
        <w:pStyle w:val="Normal"/>
        <w:jc w:val="both"/>
        <w:rPr/>
      </w:pPr>
      <w:r>
        <w:rPr/>
        <w:t>В этот раз время в дороге</w:t>
      </w:r>
      <w:r>
        <w:rPr>
          <w:b/>
        </w:rPr>
        <w:t xml:space="preserve"> </w:t>
      </w:r>
      <w:r>
        <w:rPr/>
        <w:t>протекало не так утомительно. Все делились впечатлениями от увиденного. Кого-то удивило оборудование, кого-то радиотелескоп, кого-то солнечный комплекс «Крест». Даже водитель сделал пару снимков на мобильный телефон. И вот впереди показался Аршан.</w:t>
      </w:r>
    </w:p>
    <w:p>
      <w:pPr>
        <w:pStyle w:val="Normal"/>
        <w:jc w:val="both"/>
        <w:rPr/>
      </w:pPr>
      <w:r>
        <w:rPr/>
        <w:t>Летом здесь нет отбоя от туристов из других регионов и стран, а зимой от местных и проезжих. Всем хочется попробовать и набрать аршанской водички, сходить на водопад. Вот и мы не удержались от соблазна.</w:t>
      </w:r>
    </w:p>
    <w:p>
      <w:pPr>
        <w:pStyle w:val="Normal"/>
        <w:jc w:val="both"/>
        <w:rPr/>
      </w:pPr>
      <w:r>
        <w:rPr/>
        <w:t>Зимой работает</w:t>
      </w:r>
      <w:r>
        <w:rPr>
          <w:b/>
        </w:rPr>
        <w:t xml:space="preserve"> </w:t>
      </w:r>
      <w:r>
        <w:rPr/>
        <w:t>два вида источников: горячий и холодный. Если посмотреть, то сначала их и не отличишь. В это время в Аршане холодно, и поэтому даже над струёй холодного ключа виднеется пар. Изо льда и минералов под кранами образуются причудливые купола. Картина даже от вида обыденной ванны неописуема: много в ней не поддающегося законам жизни.</w:t>
      </w:r>
    </w:p>
    <w:p>
      <w:pPr>
        <w:pStyle w:val="Normal"/>
        <w:jc w:val="both"/>
        <w:rPr/>
      </w:pPr>
      <w:r>
        <w:rPr/>
        <w:t>Источники бьют</w:t>
      </w:r>
      <w:r>
        <w:rPr>
          <w:b/>
        </w:rPr>
        <w:t xml:space="preserve"> </w:t>
      </w:r>
      <w:r>
        <w:rPr/>
        <w:t xml:space="preserve">из-под земли в разных местах. Аршан стоит около потухшего вулкана, у его подножия. Минеральные источники пополняют  протекающую через посёлок горную речку Кынгаргу. Там, где вода слишком горячая, находиться опасно. Велика вероятность того, что вулкан не потух, а лишь уснул, да и гейзеры здесь пару раз видели. </w:t>
      </w:r>
    </w:p>
    <w:p>
      <w:pPr>
        <w:pStyle w:val="Normal"/>
        <w:jc w:val="both"/>
        <w:rPr/>
      </w:pPr>
      <w:r>
        <w:rPr/>
        <w:t>Ещё нас поразили множественные верёвочки на деревьях вдоль аллеи, как нам объяснили местные жители – это поклонение местным богам, все  просят таким  образом здоровья, и всех благ. Есть также традиция  бросать мелкие деньги в источник.  Мы тоже совершили этот ретуал.</w:t>
      </w:r>
    </w:p>
    <w:p>
      <w:pPr>
        <w:pStyle w:val="Normal"/>
        <w:jc w:val="both"/>
        <w:rPr/>
      </w:pPr>
      <w:r>
        <w:rPr/>
        <w:t>Воду набирали в пластиковые бутылки, заранее взятыми с собой. Набрав запасов жидкости с целебными свойствами, мы двинулись дальше, на этот раз домой. И снова дорога, прекрасная Тункинская долина, посёлки через каждые 10-15 километров. На пересечении дорог в Жемчуг и Аршан заправились, за что и позже поплатились: топливо замерзало, и нам приходилось несколько раз останавливаться, в том числе и в нескольких километрах от дома, в Слюдянке.</w:t>
      </w:r>
    </w:p>
    <w:p>
      <w:pPr>
        <w:pStyle w:val="Normal"/>
        <w:jc w:val="both"/>
        <w:rPr/>
      </w:pPr>
      <w:r>
        <w:rPr/>
        <w:t>В целом,</w:t>
      </w:r>
      <w:r>
        <w:rPr>
          <w:b/>
        </w:rPr>
        <w:t xml:space="preserve"> </w:t>
      </w:r>
      <w:r>
        <w:rPr/>
        <w:t xml:space="preserve">экскурсия прошла без серьёзных происшествий и оставила неизгладимое впечатление от увиденного, услышанного и прочитанного.  </w:t>
      </w:r>
    </w:p>
    <w:p>
      <w:pPr>
        <w:pStyle w:val="Normal"/>
        <w:jc w:val="both"/>
        <w:rPr/>
      </w:pPr>
      <w:r>
        <w:rPr/>
        <w:t xml:space="preserve">В итоге мы узнали: что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енем республики Бурятия названа планета №2593, чья орбита находится между орбитами Марса и Юпите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ссия получила сеть из высокоточных телескопов, способных как вместе, так и по отдельности предсказывать землетрясения, смещения литосферных плит и другие земные и космические угрозы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ИПА тремя телескопами не ограничится - в 2006 г. в комплекс «Квазар» будет интегрирован четвертый радиотелескоп, находящийся в Уссурийске (Хабаровский край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На эти цели придется потратить 200 млн рублей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сталось проложить оптоволоконную линию связи от обсерватории к железнодорожной станции Слюдянка (параллельно Транссибу проложена магистральная линия связи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м радиоастрономической обсерватории «Бадары» завершаются работы по реализации проекта «КВАЗАР-КВО», крупнейшего российского астрономического проекта последней четверти века.</w:t>
      </w:r>
      <w:r>
        <w:rPr>
          <w:iCs/>
        </w:rPr>
        <w:t xml:space="preserve"> Его работа облегчит решение прикладных задач в геодезии, сейсмологии, метрологии, космической навигации, даст возможность систематизировать специальные данные в интересах национальной безопасности страны.</w:t>
      </w:r>
      <w:r>
        <w:rPr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iCs/>
          <w:spacing w:val="-7"/>
          <w:w w:val="104"/>
        </w:rPr>
      </w:pPr>
      <w:r>
        <w:rPr>
          <w:iCs/>
          <w:spacing w:val="-7"/>
          <w:w w:val="104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iCs/>
          <w:spacing w:val="-7"/>
          <w:w w:val="104"/>
        </w:rPr>
      </w:pPr>
      <w:r>
        <w:rPr>
          <w:iCs/>
          <w:spacing w:val="-7"/>
          <w:w w:val="104"/>
        </w:rPr>
        <w:t xml:space="preserve">После поездки нас заинтересовала история  Тункинской долины, обычаи и население, проживающее в Тун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45" w:leader="none"/>
        </w:tabs>
        <w:jc w:val="both"/>
        <w:rPr>
          <w:iCs/>
          <w:spacing w:val="-7"/>
          <w:w w:val="104"/>
        </w:rPr>
      </w:pPr>
      <w:r>
        <w:rPr>
          <w:iCs/>
          <w:spacing w:val="-7"/>
          <w:w w:val="104"/>
        </w:rPr>
        <w:t>Мы  в нашей школьной библиотеке, в Интернете  обнаружили следующие исторические  данные.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iCs/>
          <w:spacing w:val="-7"/>
          <w:w w:val="104"/>
        </w:rPr>
      </w:pPr>
      <w:r>
        <w:rPr>
          <w:iCs/>
          <w:spacing w:val="-7"/>
          <w:w w:val="104"/>
        </w:rPr>
        <w:t>ИСТОРИЯ:</w:t>
      </w:r>
    </w:p>
    <w:p>
      <w:pPr>
        <w:pStyle w:val="Normal"/>
        <w:jc w:val="both"/>
        <w:rPr>
          <w:iCs/>
          <w:spacing w:val="-7"/>
          <w:w w:val="104"/>
        </w:rPr>
      </w:pPr>
      <w:r>
        <w:rPr>
          <w:iCs/>
          <w:spacing w:val="-7"/>
          <w:w w:val="104"/>
        </w:rPr>
        <w:t>Бурятские роды и племена в древности, и средневековье составляли единую этническую общность с другими монгольскими племенами. Древняя и средневековая история Бурятии - неотъемлемая часть единого монгольского мира. Этноним буряты впервые упоминается в монгольском сочинении «Сокровенное сказание» (1240 г.) наряду с такими племенами как баргуты, хори - туматы,  булагачины, кэрэмучины и другие племена, вошедшие позднее в состав бурятского этноса.   Бурятские племена в древности жили на северной окраине монгольского мира, в регионе, носившем название Баргуджин-Тукум, по обеим сторонам озера Байкал. В эпоху Чингисхана и чингисидов буряты входили в состав великого монгольского государства.</w:t>
      </w:r>
    </w:p>
    <w:p>
      <w:pPr>
        <w:pStyle w:val="Normal"/>
        <w:jc w:val="both"/>
        <w:rPr/>
      </w:pPr>
      <w:r>
        <w:rPr>
          <w:iCs/>
          <w:spacing w:val="-7"/>
          <w:w w:val="104"/>
        </w:rPr>
        <w:t xml:space="preserve">В середине </w:t>
      </w:r>
      <w:r>
        <w:rPr>
          <w:iCs/>
          <w:spacing w:val="-7"/>
          <w:w w:val="104"/>
          <w:lang w:val="en-US"/>
        </w:rPr>
        <w:t>XVII</w:t>
      </w:r>
      <w:r>
        <w:rPr>
          <w:iCs/>
          <w:spacing w:val="-7"/>
          <w:w w:val="104"/>
        </w:rPr>
        <w:t xml:space="preserve"> века Бурятия была присоединена к России, в связи, с чем территории по обе стороны от Байкала отделились от Монголии. В условиях российской государственности начался процесс консолидации различных групп и племен. Факторами этого процесса послужили новое административно-политическое управление, вхождение в российскую хозяйственно-административную систему, этнокультурное влияние русского народа. В итоге к концу </w:t>
      </w:r>
      <w:r>
        <w:rPr>
          <w:iCs/>
          <w:spacing w:val="-7"/>
          <w:w w:val="104"/>
          <w:lang w:val="en-US"/>
        </w:rPr>
        <w:t>XIX</w:t>
      </w:r>
      <w:r>
        <w:rPr>
          <w:iCs/>
          <w:spacing w:val="-7"/>
          <w:w w:val="104"/>
        </w:rPr>
        <w:t xml:space="preserve"> века образовалась новая общность - бурятский этнос. После Октябрьской революции были образованы Бурят-Монгольская автономная область в составе Дальневосточной республики (1921 г.) и Бурят-Монгольская автономная область в составе РСФСР (1922 г.) В 1923г. они объединились в Бурят-Монгольскую АССР в составе РСФСР. В1958 году Бурят-Монгольская АССР преобразована в Бурятскую АССР, в 1992 году в Республику Бурятия. </w:t>
      </w:r>
    </w:p>
    <w:p>
      <w:pPr>
        <w:pStyle w:val="Normal"/>
        <w:jc w:val="both"/>
        <w:rPr/>
      </w:pPr>
      <w:r>
        <w:rPr>
          <w:iCs/>
          <w:spacing w:val="-7"/>
          <w:w w:val="104"/>
        </w:rPr>
        <w:t>РЕКА ИРКУТ (в переводе – «несущий воронки», «крутиться, вертеться») имеет протяженность 448 км. Иркут вытекает из большого озера Ильчир вблизи самой высокой горы Восточного Саяна Мунку-Сардык. В верховье река стремительно протекает по узкому ущелью. В широкой Тункинской долине она успокаивается и, петляя, устремляется к Байкалу. Не доходя до озера 20 км, река круто поворачивает в горы, пробивая Зырказунское ущелье и ускоряя свое течение. До пос. Моты на берегах Иркута нет поселений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енем Республики Бурятия названа малая планета  Солнечной системы.</w:t>
      </w:r>
    </w:p>
    <w:p>
      <w:pPr>
        <w:pStyle w:val="Normal"/>
        <w:jc w:val="both"/>
        <w:rPr/>
      </w:pPr>
      <w:r>
        <w:rPr/>
        <w:t>Официальный сертификат Российской академии наук, засвидетельствовавший решение Международного астрономического союза, вручен Президенту республики Леониду Потапову. Планета под номером 2593, чья орбита находится между Марсом и Юпитером, была открыта Крымской астрофизической обсерваторией в 1976 году.</w:t>
      </w:r>
      <w:r>
        <w:rPr>
          <w:iCs/>
        </w:rPr>
        <w:t xml:space="preserve"> Решение Международного астрономического союза о присвоении имени «Бурятия» планете под номером 2593  приурочено к открытию в Тункинском районе республики радиоастрономической обсерватории "Бадары". Открытие обсерватории завершило проект создания в стране глобального радиотелескопа "Квазар-КВО". Его работа облегчит решение прикладных задач в геодезии, сейсмологии, метрологии, космической навигации, даст возможность систематизировать специальные данные в интересах национальной безопасности стран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М.М. Балашов     О природе  - М.:  «Просвещение»,             199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М.Н.Алексеева    Физика -  юным   – М.:  « Просвещение», 1980.</w:t>
      </w:r>
    </w:p>
    <w:p>
      <w:pPr>
        <w:pStyle w:val="Normal"/>
        <w:numPr>
          <w:ilvl w:val="0"/>
          <w:numId w:val="5"/>
        </w:numPr>
        <w:rPr/>
      </w:pPr>
      <w:r>
        <w:rPr/>
        <w:t>М.И. Блудов          Беседы по физике  - М.: «Просвещение»,199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Х.Купер, Н. Хенбест   Атлас космоса «Дорлинг Киндерсли  Лимитед»   Лондон 1992.</w:t>
      </w:r>
    </w:p>
    <w:p>
      <w:pPr>
        <w:pStyle w:val="Normal"/>
        <w:numPr>
          <w:ilvl w:val="0"/>
          <w:numId w:val="5"/>
        </w:numPr>
        <w:rPr/>
      </w:pPr>
      <w:r>
        <w:rPr/>
        <w:t>Ф.Ю. Зигель Астрономия в её развитии – М.:«Просвещение», 1988.</w:t>
      </w:r>
    </w:p>
    <w:p>
      <w:pPr>
        <w:pStyle w:val="Normal"/>
        <w:numPr>
          <w:ilvl w:val="0"/>
          <w:numId w:val="5"/>
        </w:numPr>
        <w:rPr/>
      </w:pPr>
      <w:r>
        <w:rPr/>
        <w:t>Энциклопедия Байкала     Республика Бурятия – М.: «Просвещение», 199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2:00Z</dcterms:created>
  <dc:creator>Larisa</dc:creator>
  <dc:description/>
  <cp:keywords/>
  <dc:language>en-US</dc:language>
  <cp:lastModifiedBy>TR</cp:lastModifiedBy>
  <dcterms:modified xsi:type="dcterms:W3CDTF">2023-05-22T00:53:00Z</dcterms:modified>
  <cp:revision>3</cp:revision>
  <dc:subject/>
  <dc:title>Радиотелескопы набирают силу или необычайное путешествие в Тункинскую долину</dc:title>
</cp:coreProperties>
</file>