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Школа №87 имени Г.И. Герасименко» г.о. Сама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: «Ключ к здоровью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2.5pt;margin-top:-0.4pt;width:378.85pt;height:171.1pt;mso-wrap-style:none;v-text-anchor:middle" type="_x0000_t136">
            <v:path textpathok="t"/>
            <v:textpath on="t" fitshape="t" string="«МЫ ЗА ЗДОРОВЫЙ&#10; ОБРАЗ ЖИЗНИ»" style="font-family:&quot;Impact&quot;;font-size:12pt"/>
            <v:fill o:detectmouseclick="t" type="solid" color2="aqua"/>
            <v:stroke color="#943634" weight="9360" joinstyle="miter" endcap="flat"/>
            <v:shadow on="t" obscured="f" color="silver"/>
            <w10:wrap type="square" side="right"/>
          </v:shape>
        </w:pict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</w:rPr>
        <w:pict>
          <v:shape id="shape_0" fillcolor="#ffc000" stroked="t" o:allowincell="f" style="position:absolute;margin-left:0pt;margin-top:-37.5pt;width:466.5pt;height:37.4pt;mso-wrap-style:none;v-text-anchor:middle;mso-position-vertical:top" type="_x0000_t136">
            <v:path textpathok="t"/>
            <v:textpath on="t" fitshape="t" string="Конкурсно-игровая программа" style="font-family:&quot;Arial Black&quot;;font-size:12pt"/>
            <v:fill o:detectmouseclick="t" type="solid" color2="#003fff"/>
            <v:stroke color="#c00000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зрастная категория: учащиеся 14-15 л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полнил: Рогачев Александр Сергеевич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итель физической куль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ервой категории</w:t>
      </w:r>
    </w:p>
    <w:p>
      <w:pPr>
        <w:pStyle w:val="Normal"/>
        <w:ind w:firstLine="567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амара,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Мы за здоровый образ жизни» (конкурсно-игровая програм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удитория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8-е класс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паганда здорового образа жизни, формирование у обучащихся активной позиции по данной проблем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учащихся о здоровом образе жизн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беждение в необходимости серьезного отношения к своему здоровью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ить знания о пагубном воздействии курения, алкоголя на организм человек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ответственное отношение к здоровью.</w:t>
      </w:r>
    </w:p>
    <w:p>
      <w:pPr>
        <w:pStyle w:val="Style16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Вве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гда нет здоровья, молчит мудрость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не может расцвести искусство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играют силы, бесполезно богатст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 бессилен разу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родо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дущий: Добрый день! Мы рады видеть всех вас сегодня на конкурсной программе «Мы за здоровый образ жизни». В игре примут участие 2 команды, прошу подойти ко мне по 2 человека от класса (раздают карточки 2-х цветов и распределяются в две команд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ижу, что команды уже готовы к игре, но прежде хочу представить вам жюри, которое будет оценивать задания (представление жюр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Игровая программа «Мы за здоровый образ жиз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Конкурс «Приятно познакомиться!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астникам нужно придумать название команды на тему здорового образа жизни и свой дев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 Конкурс-разминка «Народная мудрость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давних времён наши предки замечали, что помогает сохранить здоровье, а что разрушает нашу жизнь. Одна русская пословица гласит: «Живи разумом, так и лекаря не надо». Как вы понимаете слова «живи разумом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анты получают карточки красного цвета, на которых записаны первые части пословиц, и карточки синего цвета, на которых записаны концовки пословиц. Надо из карточек красного и синего цвета сложить послов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 будешь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обудеш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ок телом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 и дело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дорож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ом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 не надобе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арелую болез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 лечи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и голову в холоде, живот в голоде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оги в тепл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м смертям не бывать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одной не минова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сем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угов лечи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 камешком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ай перышко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а здоровь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и разумом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и лекаря не надо</w:t>
            </w:r>
          </w:p>
        </w:tc>
      </w:tr>
    </w:tbl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Игра-кричалка для болельщиков «Это я, это я, это все мои друзья!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если согласны с утверждением дружно кричим: «Это я, это я, это все мои друзья», если нет – топаем ногами 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Кто из вас всегда готов жизнь прожить без докторов…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Кто не хочет быть здоровым, бодрым, стройным и веселым…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Кто из вас не ходит хмурый, любит спорт и физкультуру…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Кто мороза не боится, на коньках летит, как птица…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А кто начнет обед жвачкой с парою конфет…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Кто же любит помидоры, фрукты, овощи, лимоны…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Кто поел и чистит зубки регулярно дважды в сутки…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Кто из вас, из малышей, ходит грязный до ушей…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Кто согласно распорядку выполняет физзарядку…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Кто, хочу у вас узнать, любит петь и отдыхать…?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вижение – это жизнь! И сейчас мы предлагаем отправиться в виртуальный поход на воздушном ш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Конкурс «Путешествие на воздушном шар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йчас мы узнаем, какая команда дальше улетит на воздушном шаре. Каждая команда встаёт в круг, держась за руки. Задание: как можно дольше удержать воздушный шарик в воздухе, не расцепляя 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Конкурс «По бурной ре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т мы уже и долетели до места, но перед нами для того, чтобы пойти дальше, нужно переплыть бурлящую реку. Вся команда встаёт на плот (покрывало). Задание: как можно быстрее перебраться на берег всей командой, не замочив ног (пространство вокруг плота – вода). Побеждает та команда, которая сделает это раньш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Конкурс «Вдоль скалы по узкой тропинке в поисках пеще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анда скручивает плот в узкую длинную полосу и выстраивается на ней шеренгой. Задание: каждому участнику пройти вдоль скалы по узкой тропинке, не сорвавшись в пропасть (скала-участники команды, тропинка – узкая полоса из покрывала, пропасть – пол помещ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«По узкому тоннелю в поисках выхода из пеще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ы переплыли реку, но перед нами следующее испытание – тоннель, да такой узкий, что пройти по нему очень сложно, но мы попробуем. Команды выстраиваются в затылок друг другу, ноги – на ширине плеч. Участники берутся за руки определённым образом: каждый вытягивает правую руку вперёд между ног впереди стоящего, а левую руку протягивает назад между своих ног, и таким образом участники берутся за руки. Задание: Пройти в таком положение до определённой отметки и затем, не расцепляя рук, перестроиться таким образом, чтобы последний участник стал первым, а первый оказался последним, вернуться назад. Кто быстре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Конкурс «Переправляемся через болот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льше на нашем пути топкое болото и пройти его можно только перепрыгивая по кочкам. Командам выдаётся по 2 ступни из картона. Задача: как можно быстрее переправить всю команду через болото – определённое расстояние, не заступая на пол (из зала выбирается по одному помощнику, они возвращают ступни командам после того, как предыдущий игрок дойдёт до конца болот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 Конкурс «Кто больше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тобы быть здоровым и сильным – нужно заниматься спортом. Существуют различные виды спорта, и каждый может выбрать, что ему больше подходит. Сейчас мы проверим, какая команда знает больше видов спор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: Команды по очереди называют свои вариан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: Придумать новый вид спорта и рассказать, что он из себя представляет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. Викторина «Мы выбираем здоровый образ жизни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дущий задает вопросы по очереди каждой команде. За правильный ответ команда получает баллы (по 1 баллу за каждый правильный отв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признак травмы (Боль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а со слюной внутри (Укус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леный змий (Алкоголь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кая полоска марли (Бинт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ейший способ очистки воздуха (Проветривание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ркало души (Глаз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итель нюхать вредные вещества (Токсикоман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ма XX века (СПИД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довитый металл, содержащийся в выхлопных газах (Свинец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ель йода в условиях похода (Крапив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дкость, выжитая из овощей и фруктов (Сок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, на который сажают наркомана (Игл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нючая и вредная привычка (Курение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ейший способ очистки воды (Кипячение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тель зимнего плавания (Морж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р средств для оказания первой медицинской помощи (Аптеч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воспалительная трава (Подорожник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вотечение под кожей (Синяк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о чистоте (Гигиен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е заболевание людей (Эпидемия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распределение времени (Режим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и купишь ни за какие деньги (Здоровье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. Конкурс «Антиреклама вредных продук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Коли ешь ты всё в подряд, еда – яд» - это народная мудрость. Современная пищевая промышленность предлагает такое разнообразие еды, что хочется попробовать всё. Потребление многих продуктов превращается для нас во вредную привычку: мы наскоро ими перекусываем, едим, чтобы просто занять время или потому, что кто-то жуёт рядом и нам тоже хочется. Мы решили объявить бой вредным продуктам, и предлагаем вам придумать для них антирекламу. Мы подготовили досье на некоторые вредные продукты. Внимательно послушайте и определите, о каких современных яствах идёт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нтиреклама 1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(Кока-ко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мерике это потребляют даже двухлетние дет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а среди подростков, хотя при регулярном использовании в 5 раз повышает вероятность переломов и неправильное формирование косте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 подходит для чистки туалет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справляется с ржавчино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отстирать жирные пятн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ягчает сырое мясо, облегчает его приготовлени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заимодействии с жевательной резинкой «Ментос» - фонтанирует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незабываемый вкус и аромат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нтиреклама 2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(Чупа-чуп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дна из сладких радостей современных детей и взрослых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этому стоматологи никогда не останутся без работы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е его регулярного, длительного употребления – кариес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особому приспособлению – «не запачкай руки» - обладает повышенным травматизмом – способно повредить гортань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– Испания, в переводе с испанского означает «сосать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фруктовых вкусов обеспечивают современные «алхими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нтиреклама 3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(Гамбург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японский миллионер пропагандировал это в своей стране словами: «Если мы будем есть это тысячу лет, мы станем выше, наша кожа побелеет, из брюнетов мы превратимся в блондинов». В итоге всего за несколько лет его сограждане стали превращаться в толстяко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тановится «счастливой едой» на всю жизнь, если вас приучили к этому с детств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ели вкуса и аромата делают это необычайно привлекательным, аппетитным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продаётся в компании с картошкой фри и коло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чки: «трёхпалубный», «великий американец», «монстр», «бигма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Попробуйте сами по аналогии придумать антирекламу вредного продукта (чипсы, вермишель быстрого приготовле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. Конкурс «Письмо в редакц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дущий: Каждая команда будет временно исполнять функции редакции молодежной газеты. «Представьте, что к вам в редакцию пришло письмо, - объясняет ведущий. – Постарайтесь за 10 минут совместными усилиями написать ответ адресату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сьмо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Дорогая редакция! У меня есть мечта – я очень хочу похудеть. У меня избыточный вес, и я не могу носить вещи, которые мне нравятся. Я соблюдаю диету, но она мне не помогает. Я кушаю редко, но побольше. Мои любимые блюда – жареная картошка и блинчики со сгущенным молоком. А еще я стараюсь больше пить: лимонад, компот, кисель. Я иногда делаю зарядку, когда есть настроение и свободное время. Я не высыпаюсь, потому что много уроков делаю на компьютере. Подскажите, что я делаю не так? Посоветуйте мне способы для достижения успешного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П., 14 лет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сьмо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Дорогая редакция! В летнем лагере я познакомилась с замечательным человеком, моей подругой Леной. Но она дружит с ребятами, которые курят. Теперь она все больше времени проводит с новыми друзьями и старается подражать им во всем. Мне Лена дорога, и я боюсь, что она начнет курить. Посоветуйте, как мне предотвратить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на, 15 л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3. Конкурс «Модели ролевых ситуац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итуация 1</w:t>
      </w:r>
      <w:r>
        <w:rPr>
          <w:rFonts w:cs="Times New Roman" w:ascii="Times New Roman" w:hAnsi="Times New Roman"/>
          <w:sz w:val="28"/>
          <w:szCs w:val="28"/>
        </w:rPr>
        <w:t>: Вы собираетесь на дискотеку. Раньше на дискотеках вы всегда чувствовали неловкость и смущение. В этот раз друзья предлагают вам «сильный» рецепт от нерешительности – выпить алкогольный коктейль «для храбрости». Вы не знаете, какие последствия повлечет за собой этот коктейль. Как вы себя повед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итуация 2: </w:t>
      </w:r>
      <w:r>
        <w:rPr>
          <w:rFonts w:cs="Times New Roman" w:ascii="Times New Roman" w:hAnsi="Times New Roman"/>
          <w:sz w:val="28"/>
          <w:szCs w:val="28"/>
        </w:rPr>
        <w:t>Собираясь в бассейн, вы забыли полотенце и тапочки. Подруга, которая вместе с вами посещает бассейн,  предлагает воспользоваться ее вещами. Как вы поступи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бор модели поведения делается исходя из взвешивания положительных и отрицательных последствий каждого из возможных вариантов. Выбирается тот вариант, который имеет наименьшее количество отрицательных и наибольшее количество положительных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ша конкурсная программа подходит к концу, просим жюри подвести ит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4. Конкурс для болельщиков "Загадки о режиме дня"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тобы быть здоровым, нужно много знать и уме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: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стать здоровым ты решил, значит, соблюдай… (режим);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утром в семь звенит настырно наш веселый друг… (будильник);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на зарядку встала вся наша дружная… (семья);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режим, конечно, не нарушу – я моюсь под холодным… (душем);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после душа и зарядки ждет меня горячий… (завтрак);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всегда я мою руки с мылом, не надо звать к нам… (Мойдодыра);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беда можно сладко поспать, а можно и во дворе… (поиграть);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жина веселье – в руки мы берем гантели, с папой спортом занимаемся, маме нашей… (улыбаемся);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к нам в окно луна, значит, спать давно… (пора)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одведение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дущий: Ребята, мы сегодня много говорили о здоровье, и нам очень хочется, чтобы здоровый образ жизни стал для вас хорошей привычкой, ведь как говорят в народе: «Посеешь привычку – пожнёшь характер, посеешь характер – пожнёшь судьбу». Помните, ребята, что здоровье – это главная ценность человека. Здоровье не купишь ни за какие деньги.  Хотите быть счастливыми? Одна из формул счастья – это высказывание Джона Локка: «Здоровый дух - в здоровом теле» – вот краткое, но ёмкое описание счастливого состояния в этом мире». Попробуйте примерить это на себе. Выбор за ва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кома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спользуемая литератур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доровая семья. – М.: Крон-Пресс,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уменко Ю.В. Школа и здоровье. – Волгоград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Postheader">
    <w:name w:val="posthead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5:12:00Z</dcterms:created>
  <dc:creator>User</dc:creator>
  <dc:description/>
  <cp:keywords/>
  <dc:language>en-US</dc:language>
  <cp:lastModifiedBy>Дарья</cp:lastModifiedBy>
  <cp:lastPrinted>2019-04-16T12:56:00Z</cp:lastPrinted>
  <dcterms:modified xsi:type="dcterms:W3CDTF">2019-04-16T13:28:00Z</dcterms:modified>
  <cp:revision>29</cp:revision>
  <dc:subject/>
  <dc:title/>
</cp:coreProperties>
</file>