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города Калининграда центр развития ребенка – детский сад №47</w:t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sz w:val="28"/>
          <w:szCs w:val="24"/>
          <w:lang w:eastAsia="ru-RU"/>
        </w:rPr>
      </w:pPr>
      <w:r>
        <w:rPr>
          <w:rFonts w:eastAsia="Microsoft YaHei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sz w:val="28"/>
          <w:szCs w:val="24"/>
        </w:rPr>
      </w:pPr>
      <w:r>
        <w:rPr>
          <w:rFonts w:eastAsia="Microsoft YaHei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sz w:val="28"/>
          <w:szCs w:val="24"/>
        </w:rPr>
      </w:pPr>
      <w:r>
        <w:rPr>
          <w:rFonts w:eastAsia="Microsoft YaHei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sz w:val="28"/>
          <w:szCs w:val="24"/>
        </w:rPr>
      </w:pPr>
      <w:r>
        <w:rPr>
          <w:rFonts w:eastAsia="Microsoft YaHei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sz w:val="28"/>
          <w:szCs w:val="24"/>
        </w:rPr>
      </w:pPr>
      <w:r>
        <w:rPr>
          <w:rFonts w:eastAsia="Microsoft YaHei" w:cs="Times New Roman" w:ascii="Times New Roman" w:hAnsi="Times New Roman"/>
          <w:sz w:val="28"/>
          <w:szCs w:val="24"/>
        </w:rPr>
        <w:t xml:space="preserve">Городская спартакиада «Здоровый дошкольник» </w:t>
      </w:r>
    </w:p>
    <w:p>
      <w:pPr>
        <w:pStyle w:val="Normal"/>
        <w:spacing w:before="0" w:after="0"/>
        <w:jc w:val="center"/>
        <w:rPr/>
      </w:pPr>
      <w:r>
        <w:rPr>
          <w:rFonts w:eastAsia="Microsoft YaHei" w:cs="Times New Roman" w:ascii="Times New Roman" w:hAnsi="Times New Roman"/>
          <w:sz w:val="28"/>
          <w:szCs w:val="24"/>
        </w:rPr>
        <w:t xml:space="preserve">для детей старшего дошкольного возраста. </w:t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sz w:val="28"/>
          <w:szCs w:val="24"/>
        </w:rPr>
      </w:pPr>
      <w:r>
        <w:rPr>
          <w:rFonts w:eastAsia="Microsoft YaHei" w:cs="Times New Roman" w:ascii="Times New Roman" w:hAnsi="Times New Roman"/>
          <w:sz w:val="28"/>
          <w:szCs w:val="24"/>
        </w:rPr>
        <w:t>1-й этап муниципальный (отборочный)</w:t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sz w:val="32"/>
          <w:szCs w:val="24"/>
        </w:rPr>
      </w:pPr>
      <w:r>
        <w:rPr>
          <w:rFonts w:eastAsia="Microsoft YaHei"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sz w:val="28"/>
          <w:szCs w:val="24"/>
        </w:rPr>
      </w:pPr>
      <w:r>
        <w:rPr>
          <w:rFonts w:eastAsia="Microsoft YaHei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Microsoft YaHei" w:cs="Times New Roman" w:ascii="Times New Roman" w:hAnsi="Times New Roman"/>
          <w:b/>
          <w:bCs/>
          <w:sz w:val="32"/>
          <w:szCs w:val="24"/>
        </w:rPr>
        <w:t xml:space="preserve">Сценарий спортивного зимнего праздника </w:t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bCs/>
          <w:sz w:val="32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32"/>
          <w:szCs w:val="24"/>
        </w:rPr>
        <w:t xml:space="preserve">для детей и родителей: </w:t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bCs/>
          <w:sz w:val="32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bCs/>
          <w:sz w:val="32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32"/>
          <w:szCs w:val="24"/>
        </w:rPr>
        <w:t>«Новогодние  приключения»</w:t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bCs/>
          <w:sz w:val="32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bCs/>
          <w:sz w:val="32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bCs/>
          <w:sz w:val="32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32"/>
          <w:szCs w:val="24"/>
        </w:rPr>
        <w:t>Подготовительная группа.</w:t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bCs/>
          <w:sz w:val="32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Microsoft YaHei" w:cs="Times New Roman" w:ascii="Times New Roman" w:hAnsi="Times New Roman"/>
          <w:sz w:val="32"/>
          <w:szCs w:val="24"/>
        </w:rPr>
        <w:t xml:space="preserve">Автор: </w:t>
      </w:r>
      <w:r>
        <w:rPr>
          <w:rFonts w:eastAsia="Microsoft YaHei" w:cs="Times New Roman" w:ascii="Times New Roman" w:hAnsi="Times New Roman"/>
          <w:sz w:val="28"/>
          <w:szCs w:val="24"/>
        </w:rPr>
        <w:t xml:space="preserve"> инструктор по физической культуре Ворожбит И.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sz w:val="36"/>
          <w:szCs w:val="24"/>
        </w:rPr>
      </w:pPr>
      <w:r>
        <w:rPr>
          <w:rFonts w:eastAsia="Microsoft YaHei"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sz w:val="28"/>
          <w:szCs w:val="24"/>
        </w:rPr>
      </w:pPr>
      <w:r>
        <w:rPr>
          <w:rFonts w:eastAsia="Microsoft YaHei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sz w:val="28"/>
          <w:szCs w:val="24"/>
        </w:rPr>
      </w:pPr>
      <w:r>
        <w:rPr>
          <w:rFonts w:eastAsia="Microsoft YaHei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sz w:val="28"/>
          <w:szCs w:val="24"/>
        </w:rPr>
      </w:pPr>
      <w:r>
        <w:rPr>
          <w:rFonts w:eastAsia="Microsoft YaHei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2179320" cy="2677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>г. Калининград</w:t>
      </w:r>
    </w:p>
    <w:p>
      <w:pPr>
        <w:pStyle w:val="Normal"/>
        <w:spacing w:before="0" w:after="0"/>
        <w:jc w:val="center"/>
        <w:rPr>
          <w:rFonts w:ascii="Times New Roman" w:hAnsi="Times New Roman" w:eastAsia="Microsoft YaHei" w:cs="Times New Roman"/>
          <w:b/>
          <w:b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>2022 г.</w:t>
      </w:r>
    </w:p>
    <w:p>
      <w:pPr>
        <w:pStyle w:val="Normal"/>
        <w:spacing w:before="0" w:after="0"/>
        <w:jc w:val="both"/>
        <w:rPr/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укрепление и сохранение здоровья детей через физические упражнения, игровые задания, эстафеты  и подвижные  игры.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i/>
          <w:sz w:val="24"/>
          <w:szCs w:val="24"/>
        </w:rPr>
        <w:t>Оздоровительные</w:t>
      </w:r>
      <w:r>
        <w:rPr>
          <w:rFonts w:eastAsia="Microsoft YaHei" w:cs="Times New Roman" w:ascii="Times New Roman" w:hAnsi="Times New Roman"/>
          <w:sz w:val="24"/>
          <w:szCs w:val="24"/>
        </w:rPr>
        <w:t>: сохранять и укреплять физическое и психическое здоровье детей, развивать   физические качества.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i/>
          <w:sz w:val="24"/>
          <w:szCs w:val="24"/>
        </w:rPr>
        <w:t>Образовательные</w:t>
      </w:r>
      <w:r>
        <w:rPr>
          <w:rFonts w:eastAsia="Microsoft YaHei" w:cs="Times New Roman" w:ascii="Times New Roman" w:hAnsi="Times New Roman"/>
          <w:sz w:val="24"/>
          <w:szCs w:val="24"/>
        </w:rPr>
        <w:t>: формировать у детей представление о пользе спорта, формировать и совершенствовать двигательные умения и навыки в играх-эстафетах, подвижных играх, основных движениях. Развивать двигательное воображение. Обогащать знания детей о русских народных сказках и сказках советских авторов, пополнять  словарный запас.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bookmarkStart w:id="0" w:name="_Hlk120979845"/>
      <w:r>
        <w:rPr>
          <w:rFonts w:eastAsia="Microsoft YaHei"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eastAsia="Microsoft YaHei" w:cs="Times New Roman" w:ascii="Times New Roman" w:hAnsi="Times New Roman"/>
          <w:sz w:val="24"/>
          <w:szCs w:val="24"/>
        </w:rPr>
        <w:t xml:space="preserve">формировать умение согласовывать действия с друг другом, побуждать к проявлению активности и самостоятельности в играх и упражнениях. Воспитывать чувство коллективизма, уважительное  отношение к соперникам и чувство радости за победу других.  Вызвать  чувство радости от совместных действий с близким. 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Предварительная работа</w:t>
      </w:r>
      <w:bookmarkStart w:id="1" w:name="_Hlk121043911"/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Тема: «Русские народные сказки и сказки советских  авторов»</w:t>
      </w:r>
      <w:bookmarkEnd w:id="1"/>
      <w:r>
        <w:rPr>
          <w:rFonts w:eastAsia="Microsoft YaHei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</w:rPr>
        <w:t>- чтение сказок: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«Два Мороза»  К.  Ушинский, М. Михайлов,  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русская народная сказка «Рукавичка»,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«Двенадцать месяцев» С. Я Маршак,</w:t>
      </w:r>
    </w:p>
    <w:p>
      <w:pPr>
        <w:pStyle w:val="Normal"/>
        <w:spacing w:before="0" w:after="0"/>
        <w:jc w:val="both"/>
        <w:rPr/>
      </w:pPr>
      <w:r>
        <w:rPr>
          <w:rFonts w:eastAsia="Microsoft YaHei" w:cs="Times New Roman" w:ascii="Times New Roman" w:hAnsi="Times New Roman"/>
          <w:bCs/>
          <w:sz w:val="24"/>
          <w:szCs w:val="24"/>
        </w:rPr>
        <w:t>русская народная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 сказка «Зимовье»,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русская народная сказка «Снегурочка»,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«Лисичка – сестричка и Волк» А. Н. Афанасьев,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русская народная сказка « Морозко»,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«Ёлка» В. Сутеев.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разучивание с детьми загадок к празднику;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- рассматривание иллюстраций к сказкам;  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просмотр мультипликационных фильмов по сказкам;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разгадывание загадок по сказкам;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иллюстрирование сказок;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изготовление совместно с детьми командных эмблем;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подготовка спортивной формы;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изготовление подарочных открыток для других участников праздника, иллюстрированных сюжетами из сказок (взрослый с ребёнком);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оформление вместе с родителями места проведения мероприятия;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подготовка видео иллюстраций по теме: «Русские народные сказки и сказки советских  авторов», схемы льдинок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Структура проведения праздника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Вводная часть: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icrosoft YaHei" w:cs="Times New Roman" w:ascii="Times New Roman" w:hAnsi="Times New Roman"/>
          <w:sz w:val="24"/>
          <w:szCs w:val="24"/>
        </w:rPr>
        <w:t>Вход всех участников в зал вместе с ведущим. Разделение жеребьёвкой на две команды, выбор названий команд. Разминка под  русскую народную музыку «Ой снег- снежок»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Основная часть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Выполнение заданий: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Игра: «Заморожу»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bookmarkStart w:id="2" w:name="_Hlk120983390"/>
      <w:bookmarkEnd w:id="2"/>
      <w:r>
        <w:rPr>
          <w:rFonts w:eastAsia="Microsoft YaHei" w:cs="Times New Roman" w:ascii="Times New Roman" w:hAnsi="Times New Roman"/>
          <w:sz w:val="24"/>
          <w:szCs w:val="24"/>
        </w:rPr>
        <w:t>Эстафета: «Рукавичка»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bookmarkStart w:id="3" w:name="_Hlk120983390"/>
      <w:bookmarkEnd w:id="3"/>
      <w:r>
        <w:rPr>
          <w:rFonts w:eastAsia="Microsoft YaHei" w:cs="Times New Roman" w:ascii="Times New Roman" w:hAnsi="Times New Roman"/>
          <w:sz w:val="24"/>
          <w:szCs w:val="24"/>
        </w:rPr>
        <w:t>Игровое задание: «Подснежники»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eastAsia="Microsoft YaHei" w:cs="Times New Roman" w:ascii="Times New Roman" w:hAnsi="Times New Roman"/>
          <w:sz w:val="24"/>
          <w:szCs w:val="24"/>
        </w:rPr>
        <w:t>Игровое задание: «Подбери картинку- половинку»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eastAsia="Microsoft YaHei" w:cs="Times New Roman" w:ascii="Times New Roman" w:hAnsi="Times New Roman"/>
          <w:sz w:val="24"/>
          <w:szCs w:val="24"/>
        </w:rPr>
        <w:t>Игровое задание: «Гори-гори ясно»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eastAsia="Microsoft YaHei" w:cs="Times New Roman" w:ascii="Times New Roman" w:hAnsi="Times New Roman"/>
          <w:sz w:val="24"/>
          <w:szCs w:val="24"/>
        </w:rPr>
        <w:t>Игра: «Хвосты»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eastAsia="Microsoft YaHei" w:cs="Times New Roman" w:ascii="Times New Roman" w:hAnsi="Times New Roman"/>
          <w:sz w:val="24"/>
          <w:szCs w:val="24"/>
        </w:rPr>
        <w:t>Игровое задание: «Письмо»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8.    Игровое задание: «Ледяной посох»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Заключительная часть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Хоровод всех участников вокруг ёлк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Подведение итогов, определение победителей и награждение. 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Фотосессия всех участников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Методы и приёмы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Методы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индивидуального подхода;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зрительного восприятия;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слухового восприятия;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двигательного восприятия;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игровой;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наглядный;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словесный;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практический;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соревновательный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Приёмы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аудиовизуальный;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тактильно- мышечный;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зрительные ориентиры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Оборудование: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акустическая музыкальная система, телевизор, сундучок, 2 верёвки, «сосульки» из картона (20 шт.), разрезные картинки с животными, «хвосты» (плетёные косички), письмо-конверт, 2 большие рукавицы из ткани, «снежки» из поролона (30 шт.), цветы подснежники (искусственные 20 шт.), 4 верёвки, 2 дорожки деревянные, 2 корзинки, 2 « костра» ((плоский красный поролоновый круг  диаметр 60 см.), 2 магнитных доски, магнитики (20 шт.),  2 веревочки, 2 ведёрка с «сосульками» из картона (20 шт.. прищепки (20 шт.), 1 посох, 3 схемы  с изображением снежинок разной формы, 2 султанчика синего цвета. 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Персонажи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sz w:val="24"/>
          <w:szCs w:val="24"/>
        </w:rPr>
        <w:t>ведущий- Емеля, Мороз-Синий нос, Мороз-Красный  нос, Снеговичок, Снегурочка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Оформление зала</w:t>
      </w:r>
      <w:r>
        <w:rPr>
          <w:rFonts w:eastAsia="Microsoft YaHei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заставки для экрана телевизор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с изображением зимнего леса – начало и конец праздника,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сюжеты из сказок –верные ответы к загадка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большая « книга»  в  рост человека, оформленная  как книга «Сказки» (открывается, как дверь);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ёлка, украшенная игрушками; 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две ёлки без игрушек;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деревянный сказочный домик с двумя прикреплёнными верёвками для «сосулек»; 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шторы и окна , украшенные снежинками.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Ход: 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Звучит русская народная  музыка «Ах ты, зимушка-зима», в зал въезжает «печь» и Емеля, за ним выходят участники (дети с родителями) входят в зал.</w:t>
      </w:r>
    </w:p>
    <w:p>
      <w:pPr>
        <w:pStyle w:val="Normal"/>
        <w:spacing w:before="0" w:after="0"/>
        <w:jc w:val="both"/>
        <w:rPr/>
      </w:pPr>
      <w:bookmarkStart w:id="4" w:name="_Hlk120988705"/>
      <w:r>
        <w:rPr>
          <w:rFonts w:eastAsia="Microsoft YaHei" w:cs="Times New Roman" w:ascii="Times New Roman" w:hAnsi="Times New Roman"/>
          <w:sz w:val="24"/>
          <w:szCs w:val="24"/>
        </w:rPr>
        <w:t>Емеля</w:t>
      </w:r>
      <w:r>
        <w:rPr>
          <w:rFonts w:eastAsia="Microsoft YaHei" w:cs="Times New Roman" w:ascii="Times New Roman" w:hAnsi="Times New Roman"/>
          <w:b/>
          <w:sz w:val="24"/>
          <w:szCs w:val="24"/>
        </w:rPr>
        <w:t>: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</w:t>
      </w:r>
      <w:bookmarkEnd w:id="4"/>
      <w:r>
        <w:rPr>
          <w:rFonts w:eastAsia="Microsoft YaHei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</w:rPr>
        <w:t>-Вот мы и приехали, гости дорогие. Все меня узнали? Из какой сказки я и моя печь? Кто автор?  Правильно. Сказка «По щучьему веленью» А. Толстой (на экране телевизора заставка из этой сказки).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А сейчас весёлая разминка! Я называю и показываю действия, а вы повторяйте под музыку (имитация движений: конькобежец, парное фигурное катание, лыжник, катание на санках парой).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b/>
          <w:b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>Разминка под русскую народную  музыку «Ой снег-снежок» ( 1 куплет с припевом).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b/>
          <w:b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</w:rPr>
        <w:t>Емеля</w:t>
      </w:r>
      <w:r>
        <w:rPr>
          <w:rFonts w:eastAsia="Microsoft YaHei" w:cs="Times New Roman" w:ascii="Times New Roman" w:hAnsi="Times New Roman"/>
          <w:b/>
          <w:sz w:val="24"/>
          <w:szCs w:val="24"/>
        </w:rPr>
        <w:t>: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</w:rPr>
        <w:t>- Отлично повеселились! Сегодня нас ждут новогодние приключения. Посмотрите на  необычную большую книгу. Прочитайте, что  написано на книге.</w:t>
      </w:r>
    </w:p>
    <w:p>
      <w:pPr>
        <w:pStyle w:val="Normal"/>
        <w:spacing w:before="0" w:after="0"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</w:rPr>
        <w:t>- Правильно: « Сказки», значит,  и  приключения  наши сегодня будут сказочными. На экране телевизора,  вы увидите задания и ответы на вопросы. Еще у нас есть  сундук, где хранятся подсказки. А вот  домик стоит, на нём висят две верёвочки и в ведре «сосульки» «Сосульку» получает команда за каждую победу. Победят те, у кого больше «сосулек».</w:t>
      </w:r>
    </w:p>
    <w:p>
      <w:pPr>
        <w:pStyle w:val="Normal"/>
        <w:spacing w:before="0" w:after="0"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- Давайте разделимся на команды (жеребьевка).  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- Придумайте  название своей команде ( придумывают название).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- Вы готовы к приключениям? 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- Давайте будем отгадывать загадки про сказочных героев, которые вы разучили дома с родителями. 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1-ый ребёнок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Шубка, шапка, красный нос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Шубка, шапка, синий нос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Значит это …….(Дед Мороз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Почему два носа?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Потому что ----(два Мороза)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bookmarkStart w:id="5" w:name="_Hlk121054573"/>
      <w:bookmarkEnd w:id="5"/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 xml:space="preserve">Емеля : 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Microsoft YaHei" w:cs="Times New Roman" w:ascii="Times New Roman" w:hAnsi="Times New Roman"/>
          <w:bCs/>
          <w:sz w:val="24"/>
          <w:szCs w:val="24"/>
        </w:rPr>
        <w:t>Кто это, из какой сказки герой и кто автор?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Cs/>
          <w:sz w:val="24"/>
          <w:szCs w:val="24"/>
        </w:rPr>
        <w:t>- Правильно. Это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Мороз-Красный нос и Мороз - Синий нос  из сказки «Два Мороза»  К.  Ушинского, М. Михайлова . Встречайте наших героев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i/>
          <w:sz w:val="24"/>
          <w:szCs w:val="24"/>
        </w:rPr>
        <w:t>Из «книги» выбегают два Мороза. На экране картинка из этой сказк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i/>
          <w:i/>
          <w:sz w:val="24"/>
          <w:szCs w:val="24"/>
        </w:rPr>
      </w:pPr>
      <w:r>
        <w:rPr>
          <w:rFonts w:eastAsia="Microsoft YaHei" w:cs="Times New Roman" w:ascii="Times New Roman" w:hAnsi="Times New Roman"/>
          <w:i/>
          <w:sz w:val="24"/>
          <w:szCs w:val="24"/>
        </w:rPr>
      </w:r>
      <w:bookmarkStart w:id="6" w:name="_Hlk121054573"/>
      <w:bookmarkStart w:id="7" w:name="_Hlk121054573"/>
      <w:bookmarkEnd w:id="7"/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Мороз-Красный нос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станьте дети, встаньте в кру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Я твой друг и ты мой дру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Мороз - Синий нос: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Заморозим вас чуть-чуть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И отправимся мы снова в путь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Емеля проводит </w:t>
      </w: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игру «Заморожу» (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под музыку)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eastAsia="Microsoft YaHei" w:cs="Times New Roman" w:ascii="Times New Roman" w:hAnsi="Times New Roman"/>
          <w:sz w:val="24"/>
          <w:szCs w:val="24"/>
        </w:rPr>
        <w:t>2 султанчика синего цвета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Ход: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Все участники строятся в два круга. Морозы султанчиками «морозят» поочерёдно (руки, ноги), кого коснулись выходят из круга. Победитель та команда, где игроков осталось больше.      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2-ой ребёнок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ьюга выла- завыв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На дороге рукавичка лежала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Что за  домик для зверей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Нет ни окон, ни дверей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 xml:space="preserve">Емеля : 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Microsoft YaHei" w:cs="Times New Roman" w:ascii="Times New Roman" w:hAnsi="Times New Roman"/>
          <w:bCs/>
          <w:sz w:val="24"/>
          <w:szCs w:val="24"/>
        </w:rPr>
        <w:t>Какая сказка и кто автор?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Cs/>
          <w:sz w:val="24"/>
          <w:szCs w:val="24"/>
        </w:rPr>
        <w:t>- Правильно. Это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русская народная сказка «Рукавичка»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i/>
          <w:sz w:val="24"/>
          <w:szCs w:val="24"/>
        </w:rPr>
        <w:t>Из сундучка достаёт 2 большие рукавицы со  «Снежками». На экране картинка из этой сказк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Емел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Рукавичку мы нашл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Для игры вам принесл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ы ребята «снежки» соберите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 рукавичку принесите.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Емеля проводит </w:t>
      </w: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эстафету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i/>
          <w:i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bookmarkStart w:id="8" w:name="_Hlk89009531"/>
      <w:bookmarkStart w:id="9" w:name="_Hlk120964984"/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 xml:space="preserve">2. </w:t>
      </w:r>
      <w:bookmarkEnd w:id="9"/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 xml:space="preserve"> Эстафета «Рукавички»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 (полоса препятствий, командное задание под музыку)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4 верёвки, 2 дорожки (деревянные доски ш-10 см.), снежки 30 шт.,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2 больших варежки, 2 корзины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>Ход: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Все участники проходят полосу препятствий потоком парой (взрослый с ребёнком), побеждает тот, кто правильно пройдет полосу препятствия  и перенесет  больше «снежков» из корзины в свою  рукавичк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  <w:u w:val="single"/>
        </w:rPr>
        <w:t>Полоса препятствий: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берут «снежок» из рукавички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ходьба по  узкой доске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прыжки с продвижением вперёд через 4  верёвки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eastAsia="Microsoft YaHei" w:cs="Times New Roman"/>
          <w:sz w:val="24"/>
          <w:szCs w:val="24"/>
        </w:rPr>
      </w:pPr>
      <w:bookmarkStart w:id="10" w:name="_Hlk89009531"/>
      <w:r>
        <w:rPr>
          <w:rFonts w:eastAsia="Microsoft YaHei" w:cs="Times New Roman" w:ascii="Times New Roman" w:hAnsi="Times New Roman"/>
          <w:sz w:val="24"/>
          <w:szCs w:val="24"/>
        </w:rPr>
        <w:t xml:space="preserve">бросок с метки  «снежка» в </w:t>
      </w:r>
      <w:bookmarkEnd w:id="10"/>
      <w:r>
        <w:rPr>
          <w:rFonts w:eastAsia="Microsoft YaHei" w:cs="Times New Roman" w:ascii="Times New Roman" w:hAnsi="Times New Roman"/>
          <w:sz w:val="24"/>
          <w:szCs w:val="24"/>
        </w:rPr>
        <w:t>корзину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бег обратно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Итог: считают  у кого больше «Снежков»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3-ий ребёнок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Девочка в сказочный лес пош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Девочка зимой подснежники наш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Двенадцать братьев ей помогл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Двенадцать братьев девочку спасл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 xml:space="preserve">Емеля : 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Microsoft YaHei" w:cs="Times New Roman" w:ascii="Times New Roman" w:hAnsi="Times New Roman"/>
          <w:bCs/>
          <w:sz w:val="24"/>
          <w:szCs w:val="24"/>
        </w:rPr>
        <w:t>Какая сказка и кто автор?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Cs/>
          <w:sz w:val="24"/>
          <w:szCs w:val="24"/>
        </w:rPr>
        <w:t>- Правильно. Это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сказка «Двенадцать месяцев» С. Я Маршак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i/>
          <w:sz w:val="24"/>
          <w:szCs w:val="24"/>
        </w:rPr>
        <w:t>Из сундучка достаёт 2 корзинки с «подснежниками». На экране картинка из этой сказк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i/>
          <w:i/>
          <w:sz w:val="24"/>
          <w:szCs w:val="24"/>
        </w:rPr>
      </w:pPr>
      <w:r>
        <w:rPr>
          <w:rFonts w:eastAsia="Microsoft YaHei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Емел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И мы в сказочный лес пойдё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И много цветов найдё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нимание, смекалку проявите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Команде победу принесите.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Емеля проводит игровое задание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3. Игровое задание: «Подснежники» (</w:t>
      </w:r>
      <w:r>
        <w:rPr>
          <w:rFonts w:eastAsia="Microsoft YaHei" w:cs="Times New Roman" w:ascii="Times New Roman" w:hAnsi="Times New Roman"/>
          <w:sz w:val="24"/>
          <w:szCs w:val="24"/>
        </w:rPr>
        <w:t>под музыку)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bookmarkStart w:id="11" w:name="_Hlk89019530"/>
      <w:r>
        <w:rPr>
          <w:rFonts w:eastAsia="Microsoft YaHei"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  цветы по количеству  участников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>Ход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bookmarkStart w:id="12" w:name="_Hlk89019530"/>
      <w:r>
        <w:rPr>
          <w:rFonts w:eastAsia="Microsoft YaHei" w:cs="Times New Roman" w:ascii="Times New Roman" w:hAnsi="Times New Roman"/>
          <w:sz w:val="24"/>
          <w:szCs w:val="24"/>
        </w:rPr>
        <w:t>Все дети закрывают глаза, а взрослые прячут цветы по 1 шт. в разные места в зале. По сигналу Емели дети ищут цветы и собирают в корзину. Победители (у кого больше подснежников) получают «сосульку».</w:t>
      </w:r>
      <w:bookmarkEnd w:id="12"/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bookmarkStart w:id="13" w:name="_Hlk121050477"/>
      <w:bookmarkEnd w:id="13"/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4-ый ребёнок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Собрались звери в  зимнем лес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Уселись все под сосну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Думают, как зиму перезимовать,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А вам, ребята, надо отвечать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 xml:space="preserve">Емеля : 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Microsoft YaHei" w:cs="Times New Roman" w:ascii="Times New Roman" w:hAnsi="Times New Roman"/>
          <w:bCs/>
          <w:sz w:val="24"/>
          <w:szCs w:val="24"/>
        </w:rPr>
        <w:t xml:space="preserve"> Какая сказка и кто автор?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Cs/>
          <w:sz w:val="24"/>
          <w:szCs w:val="24"/>
        </w:rPr>
        <w:t>- Правильно. Это русская народная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 сказка «Зимовье». 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i/>
          <w:sz w:val="24"/>
          <w:szCs w:val="24"/>
        </w:rPr>
        <w:t>Из сундучка достаёт набор разрезных картинок с зверями. На экране картинка из этой сказк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Емел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ыполните правильно задани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Подключите своё вним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Под музыку весело плясать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Картинку быстро подобрать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bookmarkStart w:id="14" w:name="_Hlk121050477"/>
      <w:bookmarkEnd w:id="14"/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4. Игровое задание: «Подбери картинку- половинку»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(командное задание)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>Оборудование</w:t>
      </w:r>
      <w:r>
        <w:rPr>
          <w:rFonts w:eastAsia="Microsoft YaHei" w:cs="Times New Roman" w:ascii="Times New Roman" w:hAnsi="Times New Roman"/>
          <w:sz w:val="24"/>
          <w:szCs w:val="24"/>
        </w:rPr>
        <w:t>: разрезанные пополам картинки животных: баран, гусь, свинья, бык, волк, лиса, медведь. (по количеству  участников), 2 магнитных доски и магнитики.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sz w:val="24"/>
          <w:szCs w:val="24"/>
        </w:rPr>
        <w:t>Ход</w:t>
      </w:r>
      <w:r>
        <w:rPr>
          <w:rFonts w:eastAsia="Microsoft YaHe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Участникам раздаются половинки картинок.  Под музыку двигаются, подражая движениям животных из этой сказки, которые показывает Емеля. По сигналу бегут к своей доске и собирают картинки.  Самые быстрые подучают «сосульку»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5-ый ребёнок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Дед и Баба внучку слеп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 снежную одежду нарядил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Добрая, милая и озорная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се мы её хорошо знаем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 xml:space="preserve">Емеля : 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Microsoft YaHei" w:cs="Times New Roman" w:ascii="Times New Roman" w:hAnsi="Times New Roman"/>
          <w:bCs/>
          <w:sz w:val="24"/>
          <w:szCs w:val="24"/>
        </w:rPr>
        <w:t>Кто это, какая сказка и кто автор?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Cs/>
          <w:sz w:val="24"/>
          <w:szCs w:val="24"/>
        </w:rPr>
        <w:t>- Правильно. Это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Снегурочка из русской народной сказки «Снегурочка»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i/>
          <w:sz w:val="24"/>
          <w:szCs w:val="24"/>
        </w:rPr>
        <w:t>Из «книги» выходит Снегурочка. На экране картинка из этой сказк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Снегурочк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Надо прыгнуть высоко и далек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Это будет не легк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Но вы костра не пугайтесь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Лучше все постарайтесь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Снегурочка проводит игровое задание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5. Игровое задание: «Гори-гори ясно»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(командное задание)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eastAsia="Microsoft YaHei" w:cs="Times New Roman" w:ascii="Times New Roman" w:hAnsi="Times New Roman"/>
          <w:sz w:val="24"/>
          <w:szCs w:val="24"/>
        </w:rPr>
        <w:t>2 красных поролоновых круга (диаметр-60 см),  с нарисованным костром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>Ход.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Участники строятся в 2 команды парами (взрослый держит за руку ребёнка). По очереди, по сигналу бегут. Перепрыгивают через «костёр» и возвращаются обратно. Побеждает команда, где больше  участников перепрыгнуло круг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</w:r>
      <w:bookmarkStart w:id="15" w:name="_Hlk121051141"/>
      <w:bookmarkStart w:id="16" w:name="_Hlk121051141"/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6-ой ребёнок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Глупого волка лиса обхитр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 зимнюю прорубь его усадила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Обманывает и приговаривает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«Ловись  рыбка большая и маленькая»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 xml:space="preserve">Емеля : 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Microsoft YaHei" w:cs="Times New Roman" w:ascii="Times New Roman" w:hAnsi="Times New Roman"/>
          <w:bCs/>
          <w:sz w:val="24"/>
          <w:szCs w:val="24"/>
        </w:rPr>
        <w:t>Какая сказка и кто автор?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Cs/>
          <w:sz w:val="24"/>
          <w:szCs w:val="24"/>
        </w:rPr>
        <w:t>- Правильно. Это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 сказка «Лисичка – сестричка и Волк» А. Н. Афанасьева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i/>
          <w:sz w:val="24"/>
          <w:szCs w:val="24"/>
        </w:rPr>
        <w:t>Из сундучка достаёт «хвосты». На экране картинка из этой сказк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Емеля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 сказке волка обхитрила лис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олк остался без хвос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Вы свой «хвост» поберегите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Как можно больше «хвостов» соберите.</w:t>
      </w:r>
      <w:bookmarkEnd w:id="16"/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Емеля проводит игру-ловишку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6. Игра «Хвосты» (все вместе под музыку)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плетёные «хвосты из ткани.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sz w:val="24"/>
          <w:szCs w:val="24"/>
        </w:rPr>
        <w:t>Ход: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Все закрепляют «хвосты»  - вставляют в резинку шорт, спортивных штанов сзади,  где удобно. Под музыку двигаются произвольно, после остановки музыки, все стараются поймать чужой «хвост» и свой сберечь. Выигрывает  та команда, которая соберет больше хвостов. 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7-ой ребёнок: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sz w:val="24"/>
          <w:szCs w:val="24"/>
        </w:rPr>
        <w:t>Дети Морозу письмо написали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Снеговику его отдали.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sz w:val="24"/>
          <w:szCs w:val="24"/>
        </w:rPr>
        <w:t>Снеговик письмо  доставил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Дед Мороз Ёлку на праздник отправил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 xml:space="preserve">Емеля : </w:t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Microsoft YaHei" w:cs="Times New Roman" w:ascii="Times New Roman" w:hAnsi="Times New Roman"/>
          <w:bCs/>
          <w:sz w:val="24"/>
          <w:szCs w:val="24"/>
        </w:rPr>
        <w:t>Кто это, какая сказка и кто автор?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Cs/>
          <w:sz w:val="24"/>
          <w:szCs w:val="24"/>
        </w:rPr>
        <w:t>- Правильно. Это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Снеговик из сказки «Ёлка» В. Сутеев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i/>
          <w:sz w:val="24"/>
          <w:szCs w:val="24"/>
        </w:rPr>
        <w:t>Из «книги» выбегает Снеговик с письмом. На экране картинка из этой сказк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Снеговик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Послали дети Морозу письмо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Только никак не дойдёт оно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Емеля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Надо Снеговику помочь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Все невзгоды превозмочь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Снеговик проводит игровое задание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7. Игровое задание. «Письмо»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(командное задание)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2 конверта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sz w:val="24"/>
          <w:szCs w:val="24"/>
        </w:rPr>
      </w:pPr>
      <w:r>
        <w:rPr>
          <w:rFonts w:eastAsia="Microsoft YaHei" w:cs="Times New Roman" w:ascii="Times New Roman" w:hAnsi="Times New Roman"/>
          <w:b/>
          <w:sz w:val="24"/>
          <w:szCs w:val="24"/>
        </w:rPr>
        <w:t>Ход:</w:t>
      </w:r>
    </w:p>
    <w:p>
      <w:pPr>
        <w:pStyle w:val="Normal"/>
        <w:spacing w:before="0" w:after="0"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</w:rPr>
        <w:t xml:space="preserve">2 команды строятся в колонну парами (взрослый с ребёнком держатся за руки), у каждой конверт (у первого ребёнка.) По сигналу первые пары делают один прыжок вперёд и стоят на месте, к ним подходит вторая пара, встаёт точно рядом, им  передают конверт , по сигналу вторая пара прыгает вперёд , а первая стоит на месте (повторяется до последней пары) </w:t>
      </w:r>
      <w:r>
        <w:rPr>
          <w:rFonts w:eastAsia="Microsoft YaHei" w:cs="Times New Roman" w:ascii="Times New Roman" w:hAnsi="Times New Roman"/>
          <w:b/>
          <w:sz w:val="24"/>
          <w:szCs w:val="24"/>
        </w:rPr>
        <w:t>(</w:t>
      </w:r>
      <w:r>
        <w:rPr>
          <w:rFonts w:eastAsia="Microsoft YaHei" w:cs="Times New Roman" w:ascii="Times New Roman" w:hAnsi="Times New Roman"/>
          <w:bCs/>
          <w:sz w:val="24"/>
          <w:szCs w:val="24"/>
        </w:rPr>
        <w:t>принцип игры «Кенгуру»).</w:t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Побеждает та команда, чья последняя пара прыгнет дальше. Письмо отдают Снеговику.</w:t>
      </w:r>
      <w:r>
        <w:rPr>
          <w:rFonts w:eastAsia="Microsoft YaHe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Хоровод</w:t>
      </w:r>
      <w:r>
        <w:rPr>
          <w:rFonts w:eastAsia="Microsoft YaHei" w:cs="Times New Roman" w:ascii="Times New Roman" w:hAnsi="Times New Roman"/>
          <w:sz w:val="24"/>
          <w:szCs w:val="24"/>
        </w:rPr>
        <w:t xml:space="preserve">  всех участников вокруг ёлки под русскую народную песню «Вдоль по улице метелица метёт» (совместно с героями сказок по показу Емели)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b/>
          <w:b/>
          <w:bCs/>
          <w:sz w:val="24"/>
          <w:szCs w:val="24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</w:rPr>
        <w:t>Емеля: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icrosoft YaHei" w:cs="Times New Roman" w:ascii="Times New Roman" w:hAnsi="Times New Roman"/>
          <w:sz w:val="24"/>
          <w:szCs w:val="24"/>
        </w:rPr>
        <w:t>-  Вот и закончились наши новогодние приключения, но лучшие приключения у вас впереди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icrosoft YaHei" w:cs="Times New Roman" w:ascii="Times New Roman" w:hAnsi="Times New Roman"/>
          <w:sz w:val="24"/>
          <w:szCs w:val="24"/>
        </w:rPr>
        <w:t>- Подведём итог и определим победителей (считают «сосульки», все участники и победители получают новогодние призы, команды дарят друг другу подарки, приготовленные заранее самими участниками)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  <w:t>Фотосессия участников праздника.</w:t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icrosoft YaHei" w:cs="Times New Roman"/>
          <w:sz w:val="24"/>
          <w:szCs w:val="24"/>
        </w:rPr>
      </w:pPr>
      <w:r>
        <w:rPr>
          <w:rFonts w:eastAsia="Microsoft YaHei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Arial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32:00Z</dcterms:created>
  <dc:creator>Сад</dc:creator>
  <dc:description/>
  <dc:language>en-US</dc:language>
  <cp:lastModifiedBy>user341</cp:lastModifiedBy>
  <cp:lastPrinted>2021-11-30T07:06:00Z</cp:lastPrinted>
  <dcterms:modified xsi:type="dcterms:W3CDTF">2022-12-05T11:32:00Z</dcterms:modified>
  <cp:revision>2</cp:revision>
  <dc:subject/>
  <dc:title/>
</cp:coreProperties>
</file>