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 И. О. учителя:    Букаткина Лариса Михайло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 окружающий ми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«Народы России. Мы – Россияне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«открытие» нового зн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оздать условие для формирования представления о народах, населяющих нашу страну, их национальных традициях, костюма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 (в соответствии с ФГОС)  УУ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.:</w:t>
      </w:r>
      <w:r>
        <w:rPr>
          <w:rFonts w:cs="Times New Roman" w:ascii="Times New Roman" w:hAnsi="Times New Roman"/>
          <w:sz w:val="24"/>
          <w:szCs w:val="24"/>
        </w:rPr>
        <w:t>- самостоятельно или с помощью учителя формулировать цель урока после предварительного обсужд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:</w:t>
      </w:r>
      <w:r>
        <w:rPr>
          <w:rFonts w:cs="Times New Roman" w:ascii="Times New Roman" w:hAnsi="Times New Roman"/>
          <w:sz w:val="24"/>
          <w:szCs w:val="24"/>
        </w:rPr>
        <w:t>- выполнять задание по составленному плану, сверять свои действия с ним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.: </w:t>
      </w:r>
      <w:r>
        <w:rPr>
          <w:rFonts w:cs="Times New Roman" w:ascii="Times New Roman" w:hAnsi="Times New Roman"/>
          <w:sz w:val="24"/>
          <w:szCs w:val="24"/>
        </w:rPr>
        <w:t>-планировать свои действия в соответствии с поставленной задаче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: </w:t>
      </w:r>
      <w:r>
        <w:rPr>
          <w:rFonts w:cs="Times New Roman" w:ascii="Times New Roman" w:hAnsi="Times New Roman"/>
          <w:sz w:val="24"/>
          <w:szCs w:val="24"/>
        </w:rPr>
        <w:t>-самостоятельно адекватно оценивать правильность выполнения  действия и вносить необходимые коррективы в исполнение, как по ходу его реализации, так и в конце действ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: </w:t>
      </w:r>
      <w:r>
        <w:rPr>
          <w:rFonts w:cs="Times New Roman" w:ascii="Times New Roman" w:hAnsi="Times New Roman"/>
          <w:sz w:val="24"/>
          <w:szCs w:val="24"/>
        </w:rPr>
        <w:t>- проводить наблюдения и опыты по предложенному плану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: </w:t>
      </w:r>
      <w:r>
        <w:rPr>
          <w:rFonts w:cs="Times New Roman" w:ascii="Times New Roman" w:hAnsi="Times New Roman"/>
          <w:sz w:val="24"/>
          <w:szCs w:val="24"/>
        </w:rPr>
        <w:t>- оценивать правильность выполнения зада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.:</w:t>
      </w:r>
      <w:r>
        <w:rPr>
          <w:rFonts w:cs="Times New Roman" w:ascii="Times New Roman" w:hAnsi="Times New Roman"/>
          <w:sz w:val="24"/>
          <w:szCs w:val="24"/>
        </w:rPr>
        <w:t xml:space="preserve"> - добывать новые знания:</w:t>
      </w:r>
      <w:r>
        <w:rPr>
          <w:rFonts w:cs="Times New Roman" w:ascii="Times New Roman" w:hAnsi="Times New Roman"/>
          <w:i/>
          <w:sz w:val="24"/>
          <w:szCs w:val="24"/>
        </w:rPr>
        <w:t xml:space="preserve"> нахо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веты</w:t>
      </w:r>
      <w:r>
        <w:rPr>
          <w:rFonts w:cs="Times New Roman" w:ascii="Times New Roman" w:hAnsi="Times New Roman"/>
          <w:sz w:val="24"/>
          <w:szCs w:val="24"/>
        </w:rPr>
        <w:t xml:space="preserve"> на вопросы, используя учебник, свой жизненный опыт и информацию, полученную на урок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:</w:t>
      </w:r>
      <w:r>
        <w:rPr>
          <w:rFonts w:cs="Times New Roman" w:ascii="Times New Roman" w:hAnsi="Times New Roman"/>
          <w:sz w:val="24"/>
          <w:szCs w:val="24"/>
        </w:rPr>
        <w:t xml:space="preserve"> - понимать значение справочников, словарей, энциклопедий; пользоваться справочниками, словарями, энциклопедиями для поиска информации при подготовке прое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:</w:t>
      </w:r>
      <w:r>
        <w:rPr>
          <w:rFonts w:cs="Times New Roman" w:ascii="Times New Roman" w:hAnsi="Times New Roman"/>
          <w:sz w:val="24"/>
          <w:szCs w:val="24"/>
        </w:rPr>
        <w:t xml:space="preserve"> - понимать значение знаков и символов в жизни обще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.:</w:t>
      </w:r>
      <w:r>
        <w:rPr>
          <w:rFonts w:cs="Times New Roman" w:ascii="Times New Roman" w:hAnsi="Times New Roman"/>
          <w:sz w:val="24"/>
          <w:szCs w:val="24"/>
        </w:rPr>
        <w:t xml:space="preserve"> - сотрудничать с одноклассниками при выполнении учебных зада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.:</w:t>
      </w:r>
      <w:r>
        <w:rPr>
          <w:rFonts w:cs="Times New Roman" w:ascii="Times New Roman" w:hAnsi="Times New Roman"/>
          <w:sz w:val="24"/>
          <w:szCs w:val="24"/>
        </w:rPr>
        <w:t>- осуществлять взаимопроверку при выполнении учебных зада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.:</w:t>
      </w:r>
      <w:r>
        <w:rPr>
          <w:rFonts w:cs="Times New Roman" w:ascii="Times New Roman" w:hAnsi="Times New Roman"/>
          <w:sz w:val="24"/>
          <w:szCs w:val="24"/>
        </w:rPr>
        <w:t xml:space="preserve">- ставить вопросы друг другу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.:</w:t>
      </w:r>
      <w:r>
        <w:rPr>
          <w:rFonts w:cs="Times New Roman" w:ascii="Times New Roman" w:hAnsi="Times New Roman"/>
          <w:i/>
          <w:sz w:val="24"/>
          <w:szCs w:val="24"/>
        </w:rPr>
        <w:t>- слуш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понимать</w:t>
      </w:r>
      <w:r>
        <w:rPr>
          <w:rFonts w:cs="Times New Roman" w:ascii="Times New Roman" w:hAnsi="Times New Roman"/>
          <w:sz w:val="24"/>
          <w:szCs w:val="24"/>
        </w:rPr>
        <w:t xml:space="preserve"> речь други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чностные: </w:t>
      </w:r>
      <w:r>
        <w:rPr>
          <w:rFonts w:cs="Times New Roman" w:ascii="Times New Roman" w:hAnsi="Times New Roman"/>
          <w:sz w:val="24"/>
          <w:szCs w:val="24"/>
        </w:rPr>
        <w:t>-учебно-познавательный интерес к новому учебному материалу и способам решения новой задач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 к самооценке на основе критериев успешности учебной деятельност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оценка результатов учебной деятельности, используя знаково-символические средств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жпредметные связи: </w:t>
      </w:r>
      <w:r>
        <w:rPr>
          <w:rFonts w:cs="Times New Roman" w:ascii="Times New Roman" w:hAnsi="Times New Roman"/>
          <w:sz w:val="24"/>
          <w:szCs w:val="24"/>
        </w:rPr>
        <w:t>технолог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с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сопровождени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Плешаков А.А. Окружающий мир. 3 класс: Учебник для общеобразовательных учреждений: В 2 ч. М.: «Просвещение», 2020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лешаков А.А. Окружающий мир. 3 класс. Рабочая тетрадь: В 2 ч. М.: «Просвещение», 2020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персональный компьютер, мультимидиа-проектор, карточки для работы, к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ы для познавательной деятельности обучающихся: </w:t>
      </w:r>
      <w:r>
        <w:rPr>
          <w:rFonts w:cs="Times New Roman" w:ascii="Times New Roman" w:hAnsi="Times New Roman"/>
          <w:sz w:val="24"/>
          <w:szCs w:val="24"/>
        </w:rPr>
        <w:t xml:space="preserve">Словарь русского языка: Ок. 53000 слов / С.И. Ожегов; Под общ.  ред. Проф. Л.И. Скворцова. -  «Издательство «Мир и Образование», 200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– ресурс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u.wikipedia.or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hyperlink r:id="rId3" w:tgtFrame="_blank">
        <w:r>
          <w:rPr>
            <w:rStyle w:val="InternetLink"/>
            <w:rFonts w:eastAsia="SimSun;宋体" w:cs="Times New Roman" w:ascii="Times New Roman" w:hAnsi="Times New Roman"/>
            <w:b/>
            <w:bCs/>
            <w:sz w:val="28"/>
            <w:szCs w:val="28"/>
            <w:lang w:eastAsia="zh-CN"/>
          </w:rPr>
          <w:t>gufo.me</w:t>
        </w:r>
      </w:hyperlink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› </w:t>
      </w:r>
      <w:hyperlink r:id="rId4" w:tgtFrame="_blank">
        <w:r>
          <w:rPr>
            <w:rStyle w:val="InternetLink"/>
            <w:rFonts w:eastAsia="SimSun;宋体" w:cs="Times New Roman" w:ascii="Times New Roman" w:hAnsi="Times New Roman"/>
            <w:b/>
            <w:sz w:val="28"/>
            <w:szCs w:val="28"/>
            <w:lang w:eastAsia="zh-CN"/>
          </w:rPr>
          <w:t>Толковый словарь Даля</w:t>
        </w:r>
      </w:hyperlink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65" w:type="dxa"/>
        <w:jc w:val="left"/>
        <w:tblInd w:w="-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3058"/>
        <w:gridCol w:w="3119"/>
        <w:gridCol w:w="2976"/>
        <w:gridCol w:w="3969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 разви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х учебных действий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к учебной деятельности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ыработать на личностно-значимом уровне внутренней готовности выполнения нормативных требований учебной деятельност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им настроением вы пришли на урок? Покажите одну из «мордашек», соответственно своему настро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урок необычный у н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 к нему, вижу, каждый из вас.</w:t>
              <w:br/>
              <w:t xml:space="preserve">Улыбка, уверенность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ж, «Так держать!»</w:t>
              <w:br/>
              <w:t>За парты вы сели?</w:t>
              <w:br/>
              <w:t xml:space="preserve">Пора начинать!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мы будем работать с вами в группах. Какие качества нам необходимы, чтобы работа была слаженной, интересной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ищество, взаимопомощь, ответственность, у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 перед работой,  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едлагаю повторить правила работы  в группе. (Памятка на доске!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 в своей группе  самостоятельно выберите главного командира-консультанта? Задача консультантов. Каждый член в группе самостоятельно оценивает свою работу в карточке, затем консультант оценит ваш в клад в общее дело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Светофор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Есть такие пословицы -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трать время попусту. Время выиграно, всё выигра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вхождение учащегося в пространство учебной деятельности. Устное сообщение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ет настроение одной - двумя фразами, дополнительно настроев на рабо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ласса к рабо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изируют о своём эмоциональном состоянии с помощью карточек со стилизованными рису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командира-консульта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: планирование учебного сотрудничества с учителем и сверстникам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целеполаг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самоопределение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 фиксирование индивидуального затруднения в пробном учебном действ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дготовка мышления учащихся и организация осознания ими внутренней потребности  к построению учебных действий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уровня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ронтальная 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овторение понятий «малая родина»  и «большая Роди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эт Владимир Александрович Степанов, написал стихотворение в котором объединил две род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шайте и ответ те на вопрос о какой ещё Родине говорится  в  его стихотворени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Правильно о «большой Родине» и «малой родине». Как называется наша большая Родина?</w:t>
            </w: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чем отличается одно государство от другого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ывает повторение знаний и умений, для погружения в пробле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Активизирует соответствующие мыслительные операции и познавательные процесс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овывает самопроверку учащимися своих ответов по готовому образцу с фиксацией полученных результат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ы живем в России, говорим на русском язык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государство имеет свой язык, на котором разговаривает его народ, свои символы, свою историю, традиции, географическое положение, свои обыча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каждого государства есть своя символик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герб, флаг и гимн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 символы очень важны. Они объединяют всех людей, живущих в стране, независимо от национальностей. Каждый россиянин может сказать: «Это наш герб. Это наш флаг. Это наш гимн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развитие логического мыш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- подведение под поня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: - использование критериев для обоснования своего сужд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- выражение своих мыслей с достаточной полнотой и точ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- фиксирование индивидуального затруднения в пробном действ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:- с помощью учителя формулировать цель урока после предварительного об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явление места и причин затруд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рганизовать анализ учащимися возникшей ситуации и на этой основе выявить места и причины затруднения является осознание того, в чём именно состоит недостаточность их знаний, умений или способностей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- Прочитайте слова первого и второго столбика нашего гим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- Чем гордятся  россиян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- А, что мы подразумеваем под словом «народ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- Из каких источников мы можем узнать об толковании этого слов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- Я предлагаю обратиться в толковые словари. Народ – население государства, жители страны. Нация, национальность или народность. Народное искусство. Народное торжество. (Толковый словарь С.И. Ожегов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Народ – люди народившиеся на известном пространстве; говорящ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им языком; обыватели государства, страны. (Толковый словарь В.Да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- Вы хотите узнать о братских народах нашей стран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- Задайте вопросы, что вы хотите узн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улируйте тему уро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огружение в проблему, создаёт ситуацию разры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государства или жители стран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язы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культу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внешний вид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ежд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таются решить проблему, опираясь на личный опыт и на свои уже имеющиеся знания и ум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ют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-Свободой, братскими народами, мудростью народ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- Сколько народов живут на территории нашей страны? Как они называются? Как они живут? Где они жив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 «Мы - россияне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- использование критериев для обоснования своего суждения; выражение своих мыслей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- самостоятельно формулировать цель урока после предварительного об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- принимать и сохранять учебную задачу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построения проекта выхода из затруд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становка целей учебной деятельности и на этой основе – выбор способа и средств их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по теме урока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ткройте учебник с. 2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е народы представлены в учебнике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то народы: русский, мордовский, татарский, ненецк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- Сегодня мы рассмотрим самые многочисленные и малочисленные народы нашей стра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вас на столах лежат один конверт с вопросительным знаком.  В этом конверте находится еще тайна и загадка для вас, которую вы на этом уроке должны разгадать. </w:t>
            </w:r>
          </w:p>
          <w:p>
            <w:pPr>
              <w:pStyle w:val="ListParagraph"/>
              <w:spacing w:lineRule="auto" w:line="240" w:before="0" w:after="0"/>
              <w:ind w:left="-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ет устный коллективный анализ учебной зада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ет выдвинутые учениками гипотезы, организует их обсуж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изучение темы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ь и изучить тайну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иллюстрации к вашей страничк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пословицу к страничке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иться с ребятами из других групп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, доказывают, аргументируют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о словарями и  карандашом, отмечают «что я знаю ..» и «что я нового узнал 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 формулируют понятия и способы действий, которые  им нужно уточнить и научиться правильно их применят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- добывать новые знания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постановка вопросов; инициативное сотрудничество в поиске и выборе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: принимать и сохранять учебную цель и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- волевая саморегуляция в ситуации затруд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умение слушать в соответствии с целевой установкой и чётко выполнять указ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 во внешней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строения учащимися нового способа действий и формирований умений его применять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пункт плана вы изучаете вместе, а 2,3,4 части консультант распределяет поручения, чтобы сэкономить время. Группа получит дополнительный балл, если члены группы успешно справятся с тестом. Пословица находится во втором конверте на другом столе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учебное исследование, для выделения по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ет осознанность восприятия. Первичное обобщение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 с учителем проводят коллективное исследование с опорой на сх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каждый этап и выполняют задания с комментированием во внешней речи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:- с помощью учител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ъяснять выб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более подходящих для выполнения задания материалов и инстр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- контроль, коррекция, оцен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- донести свою позицию до других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форм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мысль в рисунк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упных для изготовления издел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- выполнение действий по алгоритму;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амостоятельной работы с самопроверкой по эталон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своение учащимися нового способа действий при решении типовых зада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выполняют за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самостоятельную коррекционну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ют задание небольшого объёма на новый способ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работу по выполнению отдельных опера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я с эталоном, выявляют и корректируют ошибки, определяют способы действий, которые вызывают у них затруднения и им предстоит их доработат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- контроль и оценка процесса и результата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- адекватное понимание причин успеха / неуспеха в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- использование критериев для обоснования своего суждения; выражение своих мыслей с достаточной полнотой и точ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оценка результатов учебной деятельности используя знаково-символические средства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включения в систему знаний и повтор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ыявить границы применимости нового знания и научить использовать его в системе изученных ранее знаний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ученик или в паре демонстрируют работу  группы, сопровождая ее рассказ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деятельность по применению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коррекционную работу, практическую рабо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ния на включение нового знания в систему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контроль, коррекция, оценка; само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- осознанное и произвольное построение речевого высказы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планирование работы по устранению неуспех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планировать работу по устранению ошибок.</w:t>
            </w:r>
          </w:p>
        </w:tc>
      </w:tr>
      <w:tr>
        <w:trPr/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рефлексии деятельности на урок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амооценка учащимися результатов своей учебной деятельно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и достижения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олучило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е полу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не полу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ё настроение по результатам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ефлекс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оценку собственной учебной деятельности, соотносят цель и результаты, деятельности на уроке, проговаривают способ «открытия» нового знания. Сигнализируют о своём эмоциональном состоянии с помощью карточек со стилизованными рисунками. В карточках «Рефлексия» командир выставляет оценку деятельности каждого члена грумы (индивидуальный вклад в общее дело), затем член группы выставляет отметку себе. Анализируют совпадения оцен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- контроль и оценка процесса и результата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- адекватное понимание причин успеха / неуспеха в учеб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- использование критериев для обоснования своего суждения; выражение своих мыслей с достаточной полнотой и точ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оценка результатов учебной деятельности используя знаково-символические средства.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ового вы узнали сегодн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авились ли мы с учебными задачами, которые поставили в начале уро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было интерес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 чем надо поработать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оценивающая деятельность. Участвует в обсуждении оценки при расхождении оценки командира и члена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типичные недочёты, причины неудач, отмечают положительное в работе, обращают внимание на индивидуальное твор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контроль, коррекция, оценка; само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- осознанное и произвольное построение речевого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планирование работы по устранению неуспех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планировать работу по устранению ошибок.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коро мы услышим звон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ра заканчивать уро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сущность домашн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ют вопросы по выполнению домашн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добывать новые знания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, используя учебник, свой жизненный опыт и информацию, полученную разных источ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b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" TargetMode="External"/><Relationship Id="rId3" Type="http://schemas.openxmlformats.org/officeDocument/2006/relationships/hyperlink" Target="https://gufo.me/" TargetMode="External"/><Relationship Id="rId4" Type="http://schemas.openxmlformats.org/officeDocument/2006/relationships/hyperlink" Target="https://gufo.me/dict/dal" TargetMode="External"/><Relationship Id="rId5" Type="http://schemas.openxmlformats.org/officeDocument/2006/relationships/hyperlink" Target="https://ru.wikipedia.org/wiki/&#1063;&#1077;&#1083;&#1086;&#1074;&#1077;&#1095;&#1077;&#1089;&#1082;&#1086;&#1077;_&#1090;&#1077;&#1083;&#1086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56:00Z</dcterms:created>
  <dc:creator>Admin</dc:creator>
  <dc:description/>
  <cp:keywords/>
  <dc:language>en-US</dc:language>
  <cp:lastModifiedBy>larisa10101990@gmail.com</cp:lastModifiedBy>
  <dcterms:modified xsi:type="dcterms:W3CDTF">2023-03-18T07:35:00Z</dcterms:modified>
  <cp:revision>20</cp:revision>
  <dc:subject/>
  <dc:title/>
</cp:coreProperties>
</file>