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24"/>
        <w:jc w:val="center"/>
        <w:rPr>
          <w:rFonts w:ascii="Bookman Old Style" w:hAnsi="Bookman Old Style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Bookman Old Style" w:hAnsi="Bookman Old Style"/>
          <w:i/>
          <w:iCs/>
          <w:color w:val="000000"/>
          <w:sz w:val="28"/>
          <w:szCs w:val="28"/>
        </w:rPr>
        <w:t>«Веселые звездочки»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ощадка украшена цветными флажками и шариками. Под грамзапи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Мелодии дружбы» Ю. Чичкова («Детство — это я и ты») дети-участники выходят на площадку и делают Круг почёта. В руках у них разные ат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ты (обручи, мячи, гимнастические палки). Дети выполняют упражн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всех спортивных площадках Москвы в первых числах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юня отмечают всемирный День защиты детей. И м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егодня тоже своими спортивными достижениями отм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м этот праздник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1-ый ребёнок: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м нужен мир — тебе, и мне, и всем на свете детям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должен мирным быть рассвет, который зав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третим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2-о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м нужен мир, трава в росе, улыбчивое детство, </w:t>
      </w:r>
    </w:p>
    <w:p>
      <w:pPr>
        <w:pStyle w:val="Normal"/>
        <w:shd w:fill="FFFFFF" w:val="clear"/>
        <w:ind w:left="24" w:firstLine="2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м нужен мир, прекрасный ми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ученный в наследство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3-и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м нужен разноцветный луг и радуга над лугом, </w:t>
      </w:r>
    </w:p>
    <w:p>
      <w:pPr>
        <w:pStyle w:val="Normal"/>
        <w:shd w:fill="FFFFFF" w:val="clear"/>
        <w:ind w:left="24" w:firstLine="2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м нужно бегать, прыга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ть и говорить друг с другом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вучит запись песни О. Газманова «Москва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 которую дети дел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естроения и упражнения с атрибутам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егодня мы на нашей площадке приветствуем команды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юных спортсменов. Это команды «Веселые москвичи»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Московские звездочки». Команды, поприветствуйте друг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а!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Команда «Веселые москвичи»: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сквичи мы, москвичи — все в команде силачи, 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удем прыгать мы, и бегать, и плясать, и танцевать, 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м похлопайте в ладоши, чтобы нам не отставать!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Команда «Московские звездочки»: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ы — спортивные ребята, звездочки Москвы, 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спортивном небосклоне пока мы не видны. 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дем спортом заниматься, надо только постараться, </w:t>
      </w:r>
    </w:p>
    <w:p>
      <w:pPr>
        <w:pStyle w:val="Normal"/>
        <w:shd w:fill="FFFFFF" w:val="clear"/>
        <w:ind w:left="24" w:firstLine="23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удем быстрыми расти, станем звездами Москвы!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ед веселыми соревнованиями полагается разминка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вучит запись «Танцуйте сидя» (стихи М. Пляцковского), «Аэробика» (м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ыка Ю. Чичкова). Все дети выполняют упражнения под музыку с ат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там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 теперь нас ждут веселые соревновани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ревнование для капитанов команд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«Перетяни кана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Эстафета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ойти вдоль гимнастических палок приставным шагом н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ругую сторону площадки (чья команда быстрее и правильнее выпол</w:t>
        <w:softHyphen/>
        <w:t>нит упражн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бить мешочком кубики с расстояния 5 метров (подсчитывается 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чество сбитых кубик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стафета с мячом на время (чья команда больше передаст за 30 с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унд мячей через голову назад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ыжки парами до предмета и обр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стафета парами с обручем на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ind w:left="24" w:firstLine="51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очереди перешагивать через гимнастическую палку (чья команда</w:t>
        <w:br/>
        <w:t>быстрее перейдет на другую сторону площадки)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онце праздника подводится итог соревнований, объявляется команда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тель. Команды награждаются за активное участие в соревнованиях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вучит запись «Детство — это я и ты» Ю. Чичкова. Дети совершают Кру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чёта и уходят с площадки.</w:t>
      </w:r>
    </w:p>
    <w:p>
      <w:pPr>
        <w:pStyle w:val="Normal"/>
        <w:shd w:fill="FFFFFF" w:val="clear"/>
        <w:ind w:left="24" w:hanging="24"/>
        <w:jc w:val="center"/>
        <w:rPr>
          <w:rFonts w:ascii="Bookman Old Style" w:hAnsi="Bookman Old Style" w:cs="Times New Roman"/>
          <w:i/>
          <w:i/>
          <w:sz w:val="28"/>
          <w:szCs w:val="28"/>
        </w:rPr>
      </w:pPr>
      <w:r>
        <w:rPr>
          <w:rFonts w:cs="Times New Roman" w:ascii="Bookman Old Style" w:hAnsi="Bookman Old Style"/>
          <w:bCs/>
          <w:i/>
          <w:color w:val="000000"/>
          <w:spacing w:val="-1"/>
          <w:sz w:val="28"/>
          <w:szCs w:val="28"/>
        </w:rPr>
        <w:t>«Необитаемый остров»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креплять навыки выполнения ритмической гим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стики; совершенствовать навыки выполнения игровых упра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ний с прыжками (продвижение вперед на двух ногах, на прав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ге, на левой; прыжки с места; прыжки через препятствие)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вести сюжетные эстафеты с несколькими заданиями; форм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ать навыки выживания в экстремальных ситуациях; восп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ывать чувство товарищества, смелость, фантазию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>Материал: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сный и голубой обручи, удочки и рыбки с магнитом; котелки, поленья; волейбольная сетка; два каната,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цах которых закреплены игрушечные головы удавов; фо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мы песни пирата из музыкальной сказки Ю. Энтина «Голуб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енок», песни «Робинзон» (на стихи Л. Дербенева), песни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сполнении группы «Арабески» и мелодии оркестра П. Мориа.</w:t>
      </w:r>
    </w:p>
    <w:p>
      <w:pPr>
        <w:pStyle w:val="Normal"/>
        <w:shd w:fill="FFFFFF" w:val="clear"/>
        <w:ind w:left="24" w:hanging="24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2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бята, сегодня мы с вами попали на необитаемый остров, окруженный со всех сторон океаном. Мы здесь совсем одни, и ждать помощи нам не от кого. А лучшая закалка — это..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Дети.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имнастика!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 выполняют </w:t>
      </w:r>
      <w:r>
        <w:rPr>
          <w:rFonts w:cs="Times New Roman" w:ascii="Times New Roman" w:hAnsi="Times New Roman"/>
          <w:bCs/>
          <w:i/>
          <w:color w:val="000000"/>
          <w:spacing w:val="6"/>
          <w:sz w:val="28"/>
          <w:szCs w:val="28"/>
        </w:rPr>
        <w:t>комплекс ритмической гимнастики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нограмму песни «Робинзон»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тем под музыку Ю. Энтина в зал вбегает пират (воспит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), который старается напугать детей. Дети прячутся педагог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 спину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пались, ребятишки! Никому не убежать, всех в плен к себе заберу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 подожди, злодей, кричать. Давай-ка лучше п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стному поборемся. Спортом позанимаемся. Согласен?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гласен! Знаю я одну игру — «Кого поймаю, у т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вост отгрызаю!»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11"/>
          <w:sz w:val="28"/>
          <w:szCs w:val="28"/>
        </w:rPr>
        <w:t>Игра «Догонялки»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(по типу игры «Огуречик»). Де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ыгают сначала на двух ногах, потом попеременно на правой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евой, высоко поднимая бедра. Пират пытается поймать их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х, уморили вы меня! Никого я не поймал, но вы вс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вно на поклон ко мне придете: костра вам не развести, еды 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готовить. Я все дрова спрятал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о мы еще посмотрим!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сюж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 xml:space="preserve">етная эстафета «Разложи костер»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ики (по одному) делают кувырок, берут полено и бегут с ним д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сного обруча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Что ж, костер вы развели, но котелок все равно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ой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 это детям по плечу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сюжетная эстафета «Свари уху».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вочки (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ой) ловят рыбок в голубом обруче, бегут по скамейке-мостик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 красному обручу, складывают рыбок в котелок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е-то вы умеете!.. Но я не я буду, если не заставл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с уйти с моего острова! (Берет канаты с головами удавов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гает детей; те бегут к педагогу.)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наешь, пират, почему удавы злые? Потому что т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х не кормишь. Мы сварили уху, сейчас их покормим, и он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удут с нами дружить и играть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ти кормят удавов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Игра-упражнени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«Измерь длину удава».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ти по очеред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ыгают вдоль каната. Побеждает тот, кто сделет наименьшее количество прыжков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знаю, что вы смелые, ловкие и быстрые. И даже удавов приручили. Но сдаваться мне не хочется... Придумал! 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с сетью поймаю!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7"/>
          <w:sz w:val="28"/>
          <w:szCs w:val="28"/>
        </w:rPr>
        <w:t>Игра «Перепрыгни — подлезь».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д фонограмму песн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группы «Арабески» дети перепрыгивают через сетку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лезают под ней, затем запутывают в сетке пирата. Он призна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ебя побежденным и просит пощады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авай, пират, лучше в добрые игры поиграем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ешь такие?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bCs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Пират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наю. В детстве мама играла со мной в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 xml:space="preserve">«Море </w:t>
      </w:r>
      <w:r>
        <w:rPr>
          <w:rFonts w:cs="Times New Roman" w:ascii="Times New Roman" w:hAnsi="Times New Roman"/>
          <w:bCs/>
          <w:i/>
          <w:color w:val="000000"/>
          <w:spacing w:val="9"/>
          <w:sz w:val="28"/>
          <w:szCs w:val="28"/>
        </w:rPr>
        <w:t>волнуется».</w:t>
      </w:r>
    </w:p>
    <w:p>
      <w:pPr>
        <w:pStyle w:val="Normal"/>
        <w:shd w:fill="FFFFFF" w:val="clear"/>
        <w:ind w:left="24" w:firstLine="516"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Дети играют под фонограмму, исполняемой оркестром П. Мориа.</w:t>
      </w:r>
    </w:p>
    <w:p>
      <w:pPr>
        <w:pStyle w:val="Normal"/>
        <w:shd w:fill="FFFFFF" w:val="clear"/>
        <w:ind w:left="24" w:firstLine="516"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9"/>
          <w:sz w:val="28"/>
          <w:szCs w:val="28"/>
        </w:rPr>
        <w:t>Пират.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Растрогали вы меня, дети. Вот что я решил: дам я вам свой корабль, чтобы вы могли вернуться домой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19:00Z</dcterms:created>
  <dc:creator>админ</dc:creator>
  <dc:description/>
  <cp:keywords/>
  <dc:language>en-US</dc:language>
  <cp:lastModifiedBy>админ</cp:lastModifiedBy>
  <dcterms:modified xsi:type="dcterms:W3CDTF">2009-05-06T13:36:00Z</dcterms:modified>
  <cp:revision>5</cp:revision>
  <dc:subject/>
  <dc:title>«Веселые звездочки»</dc:title>
</cp:coreProperties>
</file>