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влова Анастасия Анатольевна, учитель истории и обществознания, МБОУ "Гимназия" г. Черногорск Республики Хакасия</w:t>
      </w:r>
    </w:p>
    <w:p>
      <w:pPr>
        <w:pStyle w:val="Normal"/>
        <w:tabs>
          <w:tab w:val="clear" w:pos="708"/>
          <w:tab w:val="left" w:pos="126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тодическая разработка внеурочного занятия по теме: «Как вернуть честно отданный налог»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Тема: </w:t>
      </w:r>
      <w:r>
        <w:rPr>
          <w:iCs/>
          <w:sz w:val="24"/>
          <w:szCs w:val="24"/>
        </w:rPr>
        <w:t>«Как вернуть честно отданный налог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Учащиеся: 9-11 класс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ь занятия: знакомство с механизмом налогового возврат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Форма работы: пресс-конференция (встреча с сотрудниками ФНС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етоды, приёмы, технологии: мозговой штурм, творческая мастерская, беседа.</w:t>
      </w:r>
    </w:p>
    <w:p>
      <w:pPr>
        <w:pStyle w:val="Normal"/>
        <w:jc w:val="both"/>
        <w:rPr/>
      </w:pPr>
      <w:r>
        <w:rPr>
          <w:sz w:val="24"/>
          <w:szCs w:val="24"/>
        </w:rPr>
        <w:t>Базовые понятия и знания: налоги, налоговые вычеты, ИНН, налоговая декларация.</w:t>
      </w:r>
    </w:p>
    <w:p>
      <w:pPr>
        <w:pStyle w:val="ListParagraph"/>
        <w:ind w:left="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ланируемые результаты обучения: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Требования к </w:t>
      </w:r>
      <w:r>
        <w:rPr>
          <w:kern w:val="2"/>
          <w:sz w:val="24"/>
          <w:szCs w:val="24"/>
          <w:u w:val="single"/>
        </w:rPr>
        <w:t>личностным результатам</w:t>
      </w:r>
      <w:r>
        <w:rPr>
          <w:kern w:val="2"/>
          <w:sz w:val="24"/>
          <w:szCs w:val="24"/>
        </w:rPr>
        <w:t xml:space="preserve"> освоения курса:</w:t>
      </w:r>
    </w:p>
    <w:p>
      <w:pPr>
        <w:pStyle w:val="ListParagraph"/>
        <w:ind w:left="0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понимание личной ответственности за решения, принимаемые в процессе взаимодействия с финансовыми институт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u w:val="single"/>
        </w:rPr>
        <w:t>интеллектуальным (метапредметным) результатам</w:t>
      </w:r>
      <w:r>
        <w:rPr>
          <w:sz w:val="24"/>
          <w:szCs w:val="24"/>
        </w:rPr>
        <w:t xml:space="preserve"> освоения курса: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-подбор альтернативных путей достижения поставленных целей и решения задач;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 xml:space="preserve">-владение коммуникативными компетенциями: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хождение разнообразных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u w:val="single"/>
        </w:rPr>
        <w:t>предметным результатам</w:t>
      </w:r>
      <w:r>
        <w:rPr>
          <w:sz w:val="24"/>
          <w:szCs w:val="24"/>
        </w:rPr>
        <w:t xml:space="preserve"> освоения курс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владение основными понятиями и инструментами взаимодействия с участниками финансовых отношений; </w:t>
      </w:r>
    </w:p>
    <w:p>
      <w:pPr>
        <w:pStyle w:val="Normal"/>
        <w:jc w:val="both"/>
        <w:rPr/>
      </w:pPr>
      <w:r>
        <w:rPr>
          <w:sz w:val="24"/>
          <w:szCs w:val="24"/>
        </w:rPr>
        <w:t>-владение основными принципами принятия оптимальных финансовых решений в процессе своей жизнедеятельност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: плакат, фотоаппараты, тетради, ручки, раздаточный материал (примерные вопросы для групп), НК РФ.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ологическая карта занятия 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3686"/>
        <w:gridCol w:w="1843"/>
        <w:gridCol w:w="1842"/>
        <w:gridCol w:w="10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фор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итель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Распределение учащихся на групп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ки (работают с терминологией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исты (определяют перечень документов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торы (определяют механизм сбора и подачи документов на налоговые вычеты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бирает ведущего пресс-конферен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Выдача зад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спределяют роли внутри группы: журналисты-критики, фотокорреспондент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яют вопросы по группам в соответствии с зад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ресурсы, налоговый ко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рганизационно - мотивацио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Приветствует участников конференции, представляет их друг другу, представляет экспертов – сотрудников ФНС, обратите внимание на изображение, давайте попробуем, исходя из этого изображения и вашего домашнего задания, определить тему нашей пресс-конферен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вляет тему пресс-конферен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Группами были составлены вопросы по теме пресс-конференции, теперь ваша задача получить ответы на них у специалистов налоговой службы и составить репортаж/заметку о ходе конферен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ся к пресс-конференции, включаются в бесе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аются сформулировать тему конферен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 (Приложение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color w:val="FFFF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-4 ми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ебная иг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итель координирует работу групп, консультирует ведущего в случае необходим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ыступление специалистов ФН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дведение итогов: «Наша пресс-конференция подошла к концу, поблагодарим сотрудников ФНС за встречу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тся к плакату: «Как вы думаете, что означает это изображение? Соответствует ли оно теме нашей конференции?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минает о необходимости составить репортаж/заметку о ходе конферен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дущий предоставляет слово журналистам-критикам из каждой группы, начиная с теоретиков 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ащиеся задают вопросы (Приложение 3), фиксируют ответы, фотографируют процес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групп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щаются с сотрудниками ФНС, отвечают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Тетради, руч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-34 мин</w:t>
            </w:r>
          </w:p>
        </w:tc>
      </w:tr>
      <w:tr>
        <w:trPr>
          <w:trHeight w:val="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флек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«паути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занят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собственную работу в ход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 (Приложение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-7 мин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Поскольку пресс-конференция проводится в рамках внеурочной деятельности, то по времени может занимать 1-2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Подзаголовок Знак"/>
    <w:qFormat/>
    <w:rPr>
      <w:i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600" w:after="0"/>
      <w:ind w:left="16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Пользователь</dc:creator>
  <dc:description/>
  <cp:keywords/>
  <dc:language>en-US</dc:language>
  <cp:lastModifiedBy>user</cp:lastModifiedBy>
  <dcterms:modified xsi:type="dcterms:W3CDTF">2022-01-24T06:11:00Z</dcterms:modified>
  <cp:revision>21</cp:revision>
  <dc:subject/>
  <dc:title/>
</cp:coreProperties>
</file>