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ступление на ШМО.</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Использование современных образовательных технологий. Здоровьесберегающие технологии на уроках физической куль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сберегающие технологии – это совокупность приёмов, методов, методик, средств обучения и подходов к образовательному процесс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моей профессиональной деятельности как учителя физкультуры -  укрепление и сохранение здоровья учащихся средствами физической куль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уя на практике здоровьесберегающие технологии, я на своих уроках ставлю перед собой задачи  оздоровительной,  образовательной, воспитательной направленностей. </w:t>
      </w:r>
    </w:p>
    <w:p>
      <w:pPr>
        <w:pStyle w:val="Normal"/>
        <w:shd w:fill="FFFFFF" w:val="clear"/>
        <w:spacing w:lineRule="auto" w:line="240" w:before="0" w:after="0"/>
        <w:jc w:val="both"/>
        <w:rPr/>
      </w:pPr>
      <w:r>
        <w:rPr>
          <w:rFonts w:eastAsia="Times New Roman" w:cs="Times New Roman" w:ascii="Times New Roman" w:hAnsi="Times New Roman"/>
          <w:b/>
          <w:bCs/>
          <w:i/>
          <w:iCs/>
          <w:sz w:val="24"/>
          <w:szCs w:val="24"/>
          <w:lang w:eastAsia="ru-RU"/>
        </w:rPr>
        <w:t>Образовательная направленность:</w:t>
      </w:r>
      <w:r>
        <w:rPr>
          <w:rFonts w:eastAsia="Times New Roman" w:cs="Times New Roman" w:ascii="Times New Roman" w:hAnsi="Times New Roman"/>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программы физической культуры по освоению двигательных умений и навыков под редакцией  Матвеева  и Лях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ение по темам: Лёгкая атлетика, лыжный спорт, баскетбол, волейбо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тбол, гимнастика, борьб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принципа наглядности, постепенности, доступности нагрузки с учётом возрастных особенностей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методики чередования интенсивности и релаксации в обуч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ёт физической подготовленности детей и развития физических качест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здоровительная направленность</w:t>
      </w:r>
      <w:r>
        <w:rPr>
          <w:rFonts w:eastAsia="Times New Roman" w:cs="Times New Roman" w:ascii="Times New Roman" w:hAnsi="Times New Roman"/>
          <w:i/>
          <w:iCs/>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щита от влияния неблагоприятных условий внешней среды,   а также ТБ, проверка инвентаря и оборуд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репление здоровья (развитие и укрепление дыхательной, сердечно-сосудистой, мышечной, нервной систем). Создание условий для нормальной работы всех органов и систем организ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повышение сопротивляемости организма к неблагоприятны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м путём закали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заимосвязь с медицинским персоналом и использование 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й (распределение школьников на медицинские группы: основная, подготовительная, специальная( Сидящий реж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оспитательная направлен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чет психологических особенностей учащихся согласно их возрастным особенност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эмоционально- положительного фона в обучении и общении (спортивные, подвижные игры и игровые упраж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имулирование мотивации на успешность в обучении, оказание поддержки и помощи ребенку в выполнении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речи, психических процессов (восприятие, внимание, представление, мышление, память, воображение), а также умственных способностей (наблюдение, сравнение, обобщ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лучение знаний в различных видах спортив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я эти три направленности формирую и использую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ые технологии - это процесс оздоровления детей.</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о характеру действия различают</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Стимулирующие Технологии</w:t>
      </w:r>
      <w:r>
        <w:rPr>
          <w:rFonts w:eastAsia="Times New Roman" w:cs="Times New Roman" w:ascii="Times New Roman" w:hAnsi="Times New Roman"/>
          <w:sz w:val="24"/>
          <w:szCs w:val="24"/>
          <w:lang w:eastAsia="ru-RU"/>
        </w:rPr>
        <w:t> (Закаливание и тренировка физическ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щитно- профилактическ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 гигиенические нормы и требования, ТБ</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нформационно-обучающ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а учащихся о своём здоровье</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Через какие средства физического воспитания использую здоровье сберегающие технологии</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Санитарно-гигиеническ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тривание спортивного зала естественным сквозным способ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жная уборка зала после уроко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оответствующее освещение, наличие аптечк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портивный инвентарь по возрасту (б/б мячи средний возраст №5, старший возраст №7, лыжный инвентарь, набивные мяч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наличие у каждого учащегося сменной спортивной обуви и спортивной формы для занятий на уроке физической культуры в зале и соответствующей формы при уроках на свежем воздухе(осень-весна, зим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4"/>
          <w:szCs w:val="24"/>
          <w:lang w:eastAsia="ru-RU"/>
        </w:rPr>
        <w:t>Физические упражнения</w:t>
      </w:r>
      <w:r>
        <w:rPr>
          <w:rFonts w:eastAsia="Times New Roman" w:cs="Times New Roman" w:ascii="Times New Roman" w:hAnsi="Times New Roman"/>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ростые двигательные действия, направленные на решение задач вводно-подготовительной, основной и заключительной части уро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ложные двигательные действия, направленные на решение задач в подвижных и спортивных игр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Естественные силы приро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разностороннее воздействие на организм учащихся солнца,воздуха и во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занятия на свежем воздухе (способствуют уничтожению микробов в организ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сочетание естественных сил природы с физическими  упражнениями увеличивает их закаливающее действие на   организ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доровье сберегающих технологий напрямую связано с двигательной активностью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активность восполняется при использовании различных фор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урока физической культуры  три раза в недел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щимся предоставлена возможность  заниматься в спортивном зале, и на школьной площад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и проведение физкультурных праздников и Дней здоров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детей в городской спартакиаде школь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машнее зад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влечение учащихся в городские спортивные кружки и сек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доровьесбережение на уроке физической куль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ланируется переход от одного этапа урока к другому с чередовани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ных видов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з напряжения и «разряд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ый урок включаются 2-3 коротких «пика» нагрузки продолжительностью до 2 минут в целях тренировки и повышения функциональных возможностей сердечно-сосудистой систе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здоровительных целях оптимальный диапазон нагрузок на занятиях находится в пределах ЧСС от 130 до 170 уд/ми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птимальное соотношение темпа и информационной насыщен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физической нагрузки ведётся теоретическая подготовка де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узка чередуется с теорией физической куль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Активные методы обучения –это побуждение участия детей к активной и самостояте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наиболее предпочтительными методами обучения являю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артнером 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Дифференцированный подход это – правильно регулируемая нагруз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ить нагрузку на уро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тояние здоров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ые возможности всех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ую подготовлен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особен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предшествующих нагрузок при   изучении ранее пройденного материал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здоровьесберегающие технологии, используемые на моих урок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редование видов деятельности. Разнообразие форм организации урока, чередование умственной и физической нагрузки учащихся  - один их способов повышения эффективности урока. Чередую теорию и практ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приятная дружеская обстановка на уроке. Урок должен быть развивающим, интересным. На уроке я обязательно обращаю внимание на физическое и психологическое состояние детей, смотрю, как они воспринимают задания ,как оценивают работу. Предъявляю требования и замечания только в дружественной фор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зировка заданий. Главное при выполнении упражнений - не допускать перегрузки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дивидуальный подход к каждому ребенку. Дети очень разные, но учитель должен сделать свои уроки интересными. Для этого я предлагаю создать для каждого ученика ситуацию успеха, предоставить всем детям право оценить свой результа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нятия на свежем воздухе. Известно, что дети очень сильно подвержены простудным заболеваниям, поэтому одной из моих задач является повышение устойчивости детского организма  такого рода болезням. Эффективным средством против простудных заболеваний становится закаливание организма. Я опираюсь на естественные факторы закаливания и большую часть уроков физкультуры провожу на свежем воздухе. Уроки на свежем воздухе включают занятия на школьной  площадке, где проходит легкоатлетическая подготовка, футбол, игра в лапту, лыжная подготов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спитательная направленность занятия. Воспитательный эффект уроков физкультуры достигается и за счет возможностей индивидуально-дифференцированного подхода к развитию качеств каждого ученика и формированию ценностного отношения к своему здоровь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м может считаться человек, который отличается гармоническим развитием и хорошо адаптирован к окружающей его физической и социальной сре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ье – это состояние полного физического, душевного и социального благополучия, а не только отсутствие болезней или физических недостат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но, что только здоровый человек, обладая хорошим самочувствием, оптимизмом,  психологической устойчивостью, высоким уровнем умственной и физической работоспособности  способен активно жить, преодолевать профессиональные и бытовые трудности, добиваться успеха в современном, динамичном мире. Таким образом, ключевой компетенцией является сохранение и укрепление здоровья учащихся. Здоровье, сформированное в период роста и развития организма детей и подростков, в значительной степени определяет продолжительность жизни взрослого челове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м известно, что в наше время необходимо быть здоровым, быть физически развитым и быть готовым сдавать нормы ГТО. Однако в последнее время врачи отмечают, что школьники стали чаще болеть. Причин для этого много: большая учебная нагрузка, неправильное питание, нарушения режима дня, то есть несоблюдение здорового образа жизни (ЗОЖ).</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я бы хотела провести с вами небольшой мастер класс, как раз таки на тему здоровосберегающих технологий. Данный мастер класс позволит нам всем сохранить заряд бодрости и хорошего настроения на целый день (делаем зарядку).</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спасибо. Будьте всегда здоровы!</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38:00Z</dcterms:created>
  <dc:creator>марина</dc:creator>
  <dc:description/>
  <cp:keywords/>
  <dc:language>en-US</dc:language>
  <cp:lastModifiedBy>марина</cp:lastModifiedBy>
  <dcterms:modified xsi:type="dcterms:W3CDTF">2023-05-22T08:40:00Z</dcterms:modified>
  <cp:revision>2</cp:revision>
  <dc:subject/>
  <dc:title/>
</cp:coreProperties>
</file>