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НЯТИЕ С ФИТБОЛАМИ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ПОДГОТОВИТЕЛЬНАЯ ГРУППА)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граммное содержание: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rFonts w:cs="Bookman Old Style" w:ascii="Bookman Old Style" w:hAnsi="Bookman Old Style"/>
          <w:sz w:val="28"/>
        </w:rPr>
        <w:t xml:space="preserve">1.Оздоровительные 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репить навыки правильного дыхания при выполнении упражнений на мяч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спечить физическое и психическое благополучие детей, не допустить перегруз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крепить умение соблюдать правильную посадку на мяче, следить самостоятельно за своей осанко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rFonts w:cs="Bookman Old Style" w:ascii="Bookman Old Style" w:hAnsi="Bookman Old Style"/>
          <w:sz w:val="28"/>
        </w:rPr>
        <w:t>2.Развивающи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вать координацию движен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должать развивать двигательные навыки и ум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вать мышечную си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Воспитательные задачи: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- формировать стремление к физическому самосовершенствованию , осознанию своих физических возможнос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водная часть.</w:t>
      </w:r>
    </w:p>
    <w:p>
      <w:pPr>
        <w:pStyle w:val="2"/>
        <w:tabs>
          <w:tab w:val="clear" w:pos="720"/>
          <w:tab w:val="left" w:pos="159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одьба с мячом над головой на носках. Руки вытянуть с мячом вперед – на пятках. Косичка, бег с захлестом голени, мяч у гриди. </w:t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РУ с фитболами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59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«Лошадка».</w:t>
      </w:r>
      <w:r>
        <w:rPr>
          <w:sz w:val="28"/>
        </w:rPr>
        <w:t xml:space="preserve"> И.П. Сидя на мяче,  руки сзади. В: покачивание на мяче (4 раз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9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«Паучок».</w:t>
      </w:r>
      <w:r>
        <w:rPr>
          <w:sz w:val="28"/>
        </w:rPr>
        <w:t xml:space="preserve"> И.П. сидя на мяче, одна нога у мяча, другая вытянута вперед. В: поглаживание руками ноги снизу вверх, по очереди (8 раз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9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«Барабанщик».</w:t>
      </w:r>
      <w:r>
        <w:rPr>
          <w:sz w:val="28"/>
        </w:rPr>
        <w:t xml:space="preserve"> И.П. стоя на коленях, руки на мяче. В.: руками бить оп мячу со словами «Бам – бам» (8 раз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9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«Кошечка».</w:t>
      </w:r>
      <w:r>
        <w:rPr>
          <w:sz w:val="28"/>
        </w:rPr>
        <w:t xml:space="preserve"> И.П. стоя на коленях, руки на мяче. В.: прокатывать мяч вперед руками и прогибать спину со словами «мяу» и вернуться в исходное положение (6-7 раз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9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«Силач».</w:t>
      </w:r>
      <w:r>
        <w:rPr>
          <w:sz w:val="28"/>
        </w:rPr>
        <w:t xml:space="preserve"> И.П. лежа на спине, мяч между коленями. В.: поднять ноги с мячом вверх и удержать ( 6 сек. по 3 раз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9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«Свечка».</w:t>
      </w:r>
      <w:r>
        <w:rPr>
          <w:sz w:val="28"/>
        </w:rPr>
        <w:t xml:space="preserve"> И.П. лежа на спине,  руки на полу вдоль тела, ноги на мяче. В.: поднять поочередно одну ногу вверх тянуть носок (8 раз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9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«Птичка».</w:t>
      </w:r>
      <w:r>
        <w:rPr>
          <w:sz w:val="28"/>
        </w:rPr>
        <w:t xml:space="preserve"> И.П. стоя, мяч за спиной. В.: ходьба по залу врассыпную (1 мин.).</w:t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ыхательное упражнение «Веревочка».</w:t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tabs>
          <w:tab w:val="clear" w:pos="720"/>
          <w:tab w:val="left" w:pos="159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В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9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бивание мяча об пол одной рукой поочередно (1 мин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9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Ходьба по скамейке через предметы, мяч на голове (3 раз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9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лезая в трубу на четвереньках с прокатом мяча перед собой (3 раза).</w:t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</w:rPr>
        <w:t>Дыхательное упражнение «Певец»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дя на мяче, при вдохе руки поднять вверх, при выдохе медленно опустить со звуком (А, У, О, И, Ы)</w:t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гра «Цветные автомобили».</w:t>
      </w:r>
    </w:p>
    <w:p>
      <w:pPr>
        <w:pStyle w:val="2"/>
        <w:tabs>
          <w:tab w:val="clear" w:pos="720"/>
          <w:tab w:val="left" w:pos="159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ети на четвереньках прокатывают мяч по залу в разных направлениях вокруг предметов. При  слове «красный» - останавливаются, при слове «зеленый» – двигаются. </w:t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ключительная ходьба по залу.</w:t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1594" w:leader="none"/>
        </w:tabs>
        <w:spacing w:lineRule="auto" w:line="360"/>
        <w:ind w:firstLine="284"/>
        <w:jc w:val="both"/>
        <w:rPr/>
      </w:pPr>
      <w:r>
        <w:rPr>
          <w:rFonts w:cs="Bookman Old Style" w:ascii="Bookman Old Style" w:hAnsi="Bookman Old Style"/>
          <w:sz w:val="28"/>
        </w:rPr>
        <w:t>Релаксация</w:t>
      </w:r>
      <w:r>
        <w:rPr>
          <w:sz w:val="28"/>
        </w:rPr>
        <w:t xml:space="preserve"> на мячах под музыку. Лежа животом на мяче, ладони положить на мяч. Колени на полу, голова на мяче.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38:00Z</dcterms:created>
  <dc:creator>User</dc:creator>
  <dc:description/>
  <cp:keywords/>
  <dc:language>en-US</dc:language>
  <cp:lastModifiedBy>Сад</cp:lastModifiedBy>
  <dcterms:modified xsi:type="dcterms:W3CDTF">2013-11-29T09:44:00Z</dcterms:modified>
  <cp:revision>33</cp:revision>
  <dc:subject/>
  <dc:title>ТЕМА «НЕОБЫКНОВЕННЫЙ ОСТРОВ»</dc:title>
</cp:coreProperties>
</file>