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cs="Arial" w:ascii="Arial" w:hAnsi="Arial"/>
          <w:b w:val="false"/>
          <w:bCs w:val="false"/>
          <w:color w:val="333333"/>
        </w:rPr>
        <w:t>Занятие по изодеятельности для родителей «Художники с пеленок»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Художники с пелёнок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Занятие по изодеятельности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(Для родителей, дети которых не посещают детский сад)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Цель:</w:t>
      </w:r>
      <w:r>
        <w:rPr>
          <w:rFonts w:cs="Arial" w:ascii="Arial" w:hAnsi="Arial"/>
          <w:color w:val="111111"/>
          <w:sz w:val="27"/>
          <w:szCs w:val="27"/>
        </w:rPr>
        <w:t> Раскрыть значение нетрадиционных приёмов изодеятельности в работе с детьми, для развития воображения, творческого мышления и их творческой активности. Ознакомить родителей с многообразием техник нестандартного раскрашивания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евиз нашей работы: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Для ребёнка, вместе с ребёнком, исходя из возможностей ребёнка»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“</w:t>
      </w:r>
      <w:r>
        <w:rPr>
          <w:rFonts w:cs="Arial" w:ascii="Arial" w:hAnsi="Arial"/>
          <w:i/>
          <w:iCs/>
          <w:color w:val="111111"/>
          <w:sz w:val="27"/>
          <w:szCs w:val="27"/>
        </w:rPr>
        <w:t>Истоки способностей и дарования детей на кончиках пальцев. От пальцев, образно говоря, идут тончайшие нити-ручейки, которые питает источник творческой мысли. Другими словами, чем больше мастерства в детской руке, тем умнее ребёнок”. В. А. Сухомлинский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ак известно, тесная взаимосвязь матери и ребенка сохраняется и после рождения младенца. Творческий контакт, который может быть установлен, как показывает практика, очень рано, может способствовать созданию положительного эмоционального фона в случае необходимости преждевременного прекращения грудного вскармливания, а также при его естественном прекращении в возрасте ребенка старше 1—1,5 лет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а практике мы убедились, что работу с красками следует начинать с шести месяцев. Позже — можно, раньше — не имеет смысла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ервый год считается доречевым периодом развития ребенка, но в этот период создаются условия и предпосылки для развития речи: понимание речи взрослого (пассивная речь); развитие предречевых вокализаций (отработка будущей речевой артикуляции). Во втором полугодии происходит дифференциация речевых звуков: в них выделяются тембр и тон. Начинается интенсивное формирование фонематического слуха, в результате чего дети к году начинают различать слова взрослого, понимают их значение, а также понимают значение действий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Основой для организации совместного творчества является отношение ребенка к взрослому. В присутствии матери ребенок чувствует себя уверенным в своих силах и смело обследует новый предмет (краску, учится ею манипулировать). Взрослый выступает как партнер по совместным действиям. Так как ребенок уже понимает речь взрослого, он быстро соображает, что надо делать с краской. Э Также очень важен эмоциональный фон занятий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Целью таких занятий является сохранение контакта матери и ребенка посредством творческой деятельности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1. Развитие цветовосприятия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2. Сенсорное развитие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3. Развитие мелкой моторики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4. Психоэмоциональное развитие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Материалы и оборудование: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—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восковые мелки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—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фломастеры (толстые, на водной основе)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—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масляная пастель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—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гуашь (отечественного производства, сертифицированная, нетоксичная; акварельные краски на меду не годятся, так как могут вызвать аллергию у ребенка)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—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кисти № 10; 22; 24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—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бумага белая, обои, плакаты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—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бумага цветная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—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бумага для рисования (желательно ватман)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—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цветной картон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—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обычный тонкий картон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—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ножницы с тупыми концами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—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подстилка (клеенка)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—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фартук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—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тряпка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—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крышки из-под баночек с детским питанием (палитра); — точилка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се это нужно положить в коробку и хранить в недоступном для ребенка месте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Методические рекомендации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1. Перед началом работы с малышом готовят лишь то, что понадобится непосредственно на занятии. Первое условие успешного проведения занятий с детьми — все необходимое должно быть приготовлено заранее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2. Продолжительность занятий — 5—20 минут и более, в зависимости от возраста, настроения и желания самого ребенка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3. Занятия индивидуальные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4. Перед началом работы ребенок должен быть сыт и находиться в хорошем настроении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 xml:space="preserve">5. Работа с красками проводится за письменным столом. Недопустимо использовать для работы с красками обеденный стол, так как ребенок с первого занятия рисованием должен понимать, что краски есть нельзя. 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6. Водой не пользуемся, поскольку ребенок может разлить ее или выпить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7. Перед началом занятия ребенку надевают фартук, предназначенный для занятий рисованием, и объясняют его предназначение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8. Мать держит ребенка на руках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9. Обязателен контакт «глаза в глаза», особенно при словесном общении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10. На первом занятии ребенку показывают 1—2 краски (желтая, оранжевая или зеленая, объясняют, что это краски и их не едят)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11. Ребенку говорят, что краску можно достать руками из баночки, потрогать пальчиками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12. Обязательно называют цвет краски, после чего предлагают лист бумаги и просят малыша «оставить след на ней»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13. После окончания занятия надо похвалить малыша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14. Необходимо вымыть руки себе и ребенку, убрать бумагу, краски в место, недоступное ребенку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15. После 3—4 занятий ребенка можно посадить за отдельный столик, при этом мама находятся рядом с ребенком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16. В первые месяцы занятия проводятся не чаще одного раза в неделю, так как эмоциональная нагрузка на ребенка может быть велика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исование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Занятие 1 «Рисуем пальчиком»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редства выразительности: пятно, точка, короткая линия, цвет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Материалы: мисочки с гуашью, плотная бумага любого цвета, небольшие листы, салфетки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пособ получения изображения: ребенок опускает в гуашь пальчик и наносит точки, пятнышки на бумагу. На каждый пальчик набирается краска разного цвета. После работы пальчики вытираются салфеткой, затем гуашь легко смывается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«Рисование ладошкой»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“</w:t>
      </w:r>
      <w:r>
        <w:rPr>
          <w:rFonts w:cs="Arial" w:ascii="Arial" w:hAnsi="Arial"/>
          <w:color w:val="111111"/>
          <w:sz w:val="27"/>
          <w:szCs w:val="27"/>
        </w:rPr>
        <w:t>Вместо кисточки рука”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се дети любят рисовать. Творчество для них - это отражение душевной работы. Чувства, разум, глаза и руки - инструменты души. Сталкиваясь с красотой и гармонией мира, изведав при этом чувство восторга и восхищения, они испытывают желание “остановить прекрасное мгновенье”, отобразив свое отношение к действительности на листе бумаги.</w:t>
      </w:r>
    </w:p>
    <w:p>
      <w:pPr>
        <w:pStyle w:val="Style14"/>
        <w:spacing w:before="225" w:after="225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Творчество не может существовать под давлением и насилием. Оно должно быть свободным, ярким и неповторимым. Не расставаясь с карандашами, фломастерами, красками, ребенок незаметно для себя учится наблюдать, сравнивать, думать, фантазировать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ля ребенка привычны и знакомы следы, оставляемые карандашами, фломастерами, шариковой ручкой и кистью, но остается удивительным использование пальчиков и ладошек для рисования штампов и трафаретов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естандартные подходы к организации изобразительной деятельности удивляют и восхищают детей, тем самым, вызывая стремление заниматься таким интересным делом. Оригинальное рисование раскрывает творческие возможности ребенка, позволяет почувствовать краски, их характер и настроение. И совсем не страшно, если ваш маленький художник перепачкается, главное - чтобы он получал удовольствие от общения с красками и радовался результатам своего труда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редства выразительности: пятно, цвет, фантастический силуэт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Материалы: широкие блюдечки с гуашью, кисть, плотная бумага любого цвета, листы большого формата, салфетки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рядок работы: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Если смазать ладошку краской, то она оставит на бумаге интересный отпечаток, в котором можно увидеть различные удивительные образы. Наши ладошки умеют превращаться в солнышко. Раскройте ладонь, а выпрямленные пальцы раздвиньте в стороны. Теперь соедините пальцы вместе. Вот какой получился заборчик! А если чуть отодвинуть большой палец в сторону, а остальные раздвинуть, рука превратится в симпатичного ежика. Остается дорисовать грибок, который заботливый папа тащит в норку, да еще не забыть про лапки, глаз и носик зверька. И бабочка полетит, и цветочек будет радовать своими лепестками, и слон, и рыбка, и многое другое можно нафантазировать вместе малышом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Занятие 2 «Рисуем печатками»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Отпечатки листьев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редства выразительности: фактура, цвет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Материалы: бумага, гуашь, листья разных деревьев (желательно опавшие, кисти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пособ получения изображения: ребенок покрывает листок дерева красками разных цветов, затем прикладывает его окрашенной стороной к бумаге для получения отпечатка. Каждый раз берется новый листок. Черешки у листьев можно дорисовать кистью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роводя цикл занятий с использованием разнообразных техник для выявления способностей детей за пройденное время, видно, что у детей, имеются способности к работе красками с использованием нетрадиционных техник. У детей со слабо развитыми художественно-творческими способностями показатели находятся чуть выше, чем в начале учебного года, но за счет применения нетрадиционных материалов улучшился уровень увлеченности темой и техникой и способность к цветовосприятию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“</w:t>
      </w:r>
      <w:r>
        <w:rPr>
          <w:rFonts w:cs="Arial" w:ascii="Arial" w:hAnsi="Arial"/>
          <w:color w:val="111111"/>
          <w:sz w:val="27"/>
          <w:szCs w:val="27"/>
        </w:rPr>
        <w:t>Печатаем листьями на бумаге”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еобходимые материалы и инструменты: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Гуашь, акварель, кисть, карандаш, бумага, цветная тушь или чернила; кусочек поролона; а также: листья разных деревьев, цветов;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Порядок работы: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оберем различные опавшие листья, намажем каждый листочек гуашью со стороны прожилок. Бумага, на которой будем печатать, может быть, цветной. Прижмем лист закрашенной стороной к бумаге. Осторожно снимем его, взяв за черешок. Вновь намазав листок и приложив к бумаге, получим еще один отпечаток, и т. д. Если нижний кончик листа будем прикладывать к предыдущему отпечатку, то выйдет цветочек, нужно только дорисовать кисточкой стебелек. Симметричное прикладывание листа с одной и другой стороны, дорисованное тельце - и бабочка готова. Всмотревшись в отпечаток листа, можно увидеть в нем самом неожиданный образ и воплотить его на бумаге, дорисовав детали. А сочетание данного приема и техники “по сырому” дает простор фантазии при тонировании листа. Например, при рисовании луга, фоном будет трава. Берем лист, смачиваем его при помощи губки, затем вливаем краску нужных оттенков и тут же отпечатываем листья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Эта техника исполнения хороша своим разнообразием приемов. Если лист смазать краской тоном выше чем фон, то отпечаток получится более выразительным. Прикладывание чистого листика, дает плавные, мягкие очертания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Занятие 3 «Знакомство с кисточкой»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Тычок жесткой полусухой кистью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редства выразительности: фактурность окраски, цвет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Материалы: жесткая кисть, гуашь, бумага любого цвета и формата либо вырезанный силуэт пушистого или колючего животного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екомендации при рисовании методом «тычка»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При рисовании этим способом краска должна быть густой (консистенция сметаны)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Желательно раскладывать её понемногу (3-4 мм) в маленькие розетки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Кисточка должна быть жёсткой (натуральная щетинная, и самое главное, сухой (т. е. перед работой её не надо окунать в воду)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Для достижения большего эффекта, рекомендуется подрезать кисть на 2-3 мм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Краски на кисточку необходимо набирать мало, только на её край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При нанесении тычка, кисточка должна находится в вертикальном положении, тогда ворс расплющивается и получается большая «пушистая» точка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После каждого промывания кисточку следует тщательно вытереть насухо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Тематика изображения способом «тычка» разнообразна. Это рисование пейзажей различных времён года, рисование животных, птиц, снеговиков, цветов и др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аботы детей получаются интересными, выразительными, красочными и радуют как самих юных художников, так и их родителей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пособ получения изображения: ребенок опускает в гуашь кисть и ударяет ею по бумаге, держа вертикально. При работе кисть в воду не опускается. Таким образом заполняется весь лист, контур или шаблон. Получается имитация фактурности пушистой или колючей поверхности.</w:t>
      </w:r>
    </w:p>
    <w:p>
      <w:pPr>
        <w:pStyle w:val="Normal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53:00Z</dcterms:created>
  <dc:creator>user</dc:creator>
  <dc:description/>
  <cp:keywords/>
  <dc:language>en-US</dc:language>
  <cp:lastModifiedBy>user</cp:lastModifiedBy>
  <dcterms:modified xsi:type="dcterms:W3CDTF">2022-10-27T11:53:00Z</dcterms:modified>
  <cp:revision>2</cp:revision>
  <dc:subject/>
  <dc:title>Занятие по изодеятельности для родителей «Художники с пеленок»</dc:title>
</cp:coreProperties>
</file>