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ологическая карта внеклассного мероприя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35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ма 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Cs/>
                <w:sz w:val="26"/>
                <w:szCs w:val="26"/>
              </w:rPr>
            </w:pPr>
            <w:hyperlink r:id="rId2">
              <w:r>
                <w:rPr>
                  <w:rStyle w:val="InternetLink"/>
                  <w:bCs/>
                  <w:sz w:val="26"/>
                  <w:szCs w:val="26"/>
                </w:rPr>
                <w:t>«Страна Вежливости»</w:t>
              </w:r>
            </w:hyperlink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ласс 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орма внеклассного мероприятия 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й ча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ль 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Организовать деятельность обучающихся по ознакомлению с этическими нормами поведения; дать представление о вежливом общении; создать условия для формирования привычки употреблять вежливые слова в речи</w:t>
            </w:r>
          </w:p>
        </w:tc>
      </w:tr>
      <w:tr>
        <w:trPr>
          <w:trHeight w:val="295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е результаты (УУД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ичностные 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являет учебно-познавательный интерес к новому учебному материалу и способам решения новой задачи; </w:t>
            </w:r>
            <w:r>
              <w:rPr>
                <w:sz w:val="26"/>
                <w:szCs w:val="26"/>
              </w:rPr>
              <w:t>ориентируется в нравственном содержании и смысле как собственных поступков, так и поступков окружающих люд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тапредметные 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Регулятивные: </w:t>
            </w:r>
            <w:r>
              <w:rPr>
                <w:sz w:val="26"/>
                <w:szCs w:val="26"/>
              </w:rPr>
              <w:t>принимает и сохраняет учебную задач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Познавательные:</w:t>
            </w:r>
            <w:r>
              <w:rPr>
                <w:sz w:val="26"/>
                <w:szCs w:val="26"/>
              </w:rPr>
              <w:t xml:space="preserve"> обобщает, т. е. осуществляет генерализацию и выведение общности для целого ряда или класса единичных объектов на основе выделения сущностной связи; 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Коммуникативные</w:t>
            </w:r>
            <w:r>
              <w:rPr>
                <w:color w:val="000000"/>
                <w:sz w:val="26"/>
                <w:szCs w:val="26"/>
              </w:rPr>
              <w:t>:</w:t>
            </w:r>
            <w:bookmarkStart w:id="0" w:name="__DdeLink__313_1811953735"/>
            <w:r>
              <w:rPr>
                <w:sz w:val="26"/>
                <w:szCs w:val="26"/>
              </w:rPr>
              <w:t xml:space="preserve"> адекватно использует речевые средства для решения различных коммуникативных задач</w:t>
            </w:r>
            <w:bookmarkEnd w:id="0"/>
            <w:r>
              <w:rPr>
                <w:sz w:val="26"/>
                <w:szCs w:val="26"/>
              </w:rPr>
              <w:t>; использует речь для регуляции своего действия; формулирует собственное мнение и позицию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метные 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ывает вежливые слова; проявляет внимательность  к окружающим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рмины и понятия 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жливость, доброта, комплимен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метно-развивающая среда 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О(презентация, интерактивная викторина), мультфильм «Лунтик», серия 4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жпредметные связи  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ное чтен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варительная подготовка 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конспекта по классному часу, разработка презентации к классному часу, подбор мультипликационного фильм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од мероприят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953"/>
        <w:gridCol w:w="3969"/>
        <w:gridCol w:w="1227"/>
        <w:gridCol w:w="1226"/>
        <w:gridCol w:w="1042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мероприят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Деятельность учител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Деятельность учащихс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Формы работы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етоды и приемы воспитания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Средства воспитания 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е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ветствует учащихся. Настраивает их на серьезность и важность темы классного часа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ебята мы сегодня отправляемся в страну, она необычна, её нет на карте,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Однако она существует. В этой стране может жить каждый, но там свои правила, свои обычаи. А чтобы узнать название этой страны мы должны разгадать зашифрованный ребус. Прочитайте его справа налево.(На слайде «итсовилжеВ анартС»)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Что у вас получилось?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Молодцы! Разгадали тайну. Она называется «Страной вежливости» </w:t>
            </w:r>
            <w:r>
              <w:rPr>
                <w:i/>
                <w:sz w:val="26"/>
                <w:szCs w:val="26"/>
              </w:rPr>
              <w:t>(вывешивает тему кл.часа на доску)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рганизует словарную работу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 В этой стране  употребляются такие слова, как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Вежливость</w:t>
            </w:r>
            <w:r>
              <w:rPr>
                <w:rStyle w:val="StrongEmphasis"/>
                <w:b w:val="false"/>
                <w:sz w:val="26"/>
                <w:szCs w:val="26"/>
              </w:rPr>
              <w:t>(</w:t>
            </w:r>
            <w:r>
              <w:rPr>
                <w:rStyle w:val="StrongEmphasis"/>
                <w:b w:val="false"/>
                <w:i/>
                <w:sz w:val="26"/>
                <w:szCs w:val="26"/>
              </w:rPr>
              <w:t>определение появляется на слайде)</w:t>
            </w:r>
            <w:r>
              <w:rPr>
                <w:rStyle w:val="StrongEmphasis"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 это умение вести себя так, чтобы другим было приятно с тобой общатьс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sz w:val="26"/>
                <w:szCs w:val="26"/>
              </w:rPr>
              <w:t>Доброта</w:t>
            </w:r>
            <w:r>
              <w:rPr>
                <w:rStyle w:val="StrongEmphasis"/>
                <w:b w:val="false"/>
                <w:i/>
                <w:sz w:val="26"/>
                <w:szCs w:val="26"/>
              </w:rPr>
              <w:t xml:space="preserve"> (определение появляется на слайде)</w:t>
            </w:r>
            <w:r>
              <w:rPr>
                <w:rStyle w:val="StrongEmphasis"/>
                <w:sz w:val="26"/>
                <w:szCs w:val="26"/>
              </w:rPr>
              <w:t xml:space="preserve"> –</w:t>
            </w:r>
            <w:r>
              <w:rPr>
                <w:sz w:val="26"/>
                <w:szCs w:val="26"/>
              </w:rPr>
              <w:t> это стремление человека дать полное счастье всем людям, каждому человек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ебята, а как вы думаете, вежливыми рождаются, или ими становятся?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Правильно, становятся. Для того чтобы стать вежливым, вы, ребята, как можно чаще должны пользоваться вежливыми словами, от которых становится радостнее, теплее, светлее.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рганизует деятельность учащихся по повторению вежливых слов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А сейчас проверим, как вы знаете волшебные слова. Я буду читать начало фразы, а вы должны закончить её вежливым слово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ает даже ледяная глыба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слова тёплого…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зеленеет старый пень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услышит…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ьчик вежливый и развитый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орит при встрече…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нас бранят за шалости,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говорим, извините…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о Франции, и в Дании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рощание говорят…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Молодцы, ребята! Вы всё назвали верно.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Приветствуют учителя</w:t>
            </w:r>
            <w:r>
              <w:rPr>
                <w:i/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</w:rPr>
              <w:t xml:space="preserve"> Настраиваются на занятие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Читают зашифрованный ребус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трана Вежливости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тают значение слов «Вежливость» и «Доброта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Высказывают свои предположения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тановятс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анчивают предложенные учителем фраз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пасиб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брый день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Здравствуйт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ожалуйст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 свид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ронталь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овесный метод (беседа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СО( презентация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рганизует деятельность учащихся по ознакомлению со словом «комплимент»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Мне хочется познакомить Вас с </w:t>
            </w:r>
            <w:r>
              <w:rPr>
                <w:rStyle w:val="StrongEmphasis"/>
                <w:sz w:val="26"/>
                <w:szCs w:val="26"/>
              </w:rPr>
              <w:t>новым  словом комплимент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17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Как вы думаете, что это такое?</w:t>
            </w:r>
          </w:p>
          <w:p>
            <w:pPr>
              <w:pStyle w:val="Style17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авайте прочитаем определение этого слова на слайде (</w:t>
            </w:r>
            <w:r>
              <w:rPr>
                <w:i/>
                <w:sz w:val="26"/>
                <w:szCs w:val="26"/>
              </w:rPr>
              <w:t xml:space="preserve">Комплимент - это </w:t>
            </w:r>
            <w:r>
              <w:rPr>
                <w:i/>
                <w:sz w:val="26"/>
                <w:szCs w:val="26"/>
                <w:shd w:fill="FFFFFF" w:val="clear"/>
              </w:rPr>
              <w:t>особая форма похвалы, выражение одобрения, уважения)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sz w:val="26"/>
                <w:szCs w:val="26"/>
              </w:rPr>
              <w:t>Проводит игру «Комплимент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У меня есть волшебный стул. Каждый, кто садится на этот стул, теряет все свои плохие качества. Сегодня на этот стул сядут по очереди два одноклассника – девочка и мальчик. Все сидящие за партами должны  сделать комплименты сначала одному участнику игры, а потом другому.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6"/>
                <w:szCs w:val="26"/>
              </w:rPr>
              <w:t>-Вы будете делать комплименты, а я записывать их на доске</w:t>
            </w:r>
          </w:p>
          <w:p>
            <w:pPr>
              <w:pStyle w:val="Style17"/>
              <w:shd w:fill="FFFFFF" w:val="clear"/>
              <w:spacing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записывает предложенные учащимися комплименты на доску)</w:t>
            </w:r>
          </w:p>
          <w:p>
            <w:pPr>
              <w:pStyle w:val="Style17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тлично! Как много комплиментов вы знаете.</w:t>
            </w:r>
          </w:p>
          <w:p>
            <w:pPr>
              <w:pStyle w:val="Style17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 Ребята, а как  вы назовете человека, который знает и правильно употребляет вежливые слова?</w:t>
            </w:r>
          </w:p>
          <w:p>
            <w:pPr>
              <w:pStyle w:val="Normal"/>
              <w:rPr>
                <w:rStyle w:val="C0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- А человека, который  не умеет вести себя в обществе, на улице и в своей речи употребляет такие слова и выражения, которые характеризуют его с отрицательной стороны?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i/>
                <w:color w:val="000000"/>
                <w:sz w:val="26"/>
                <w:szCs w:val="26"/>
                <w:shd w:fill="FFFFFF" w:val="clear"/>
              </w:rPr>
              <w:t>Организует деятельность учащихся по просмотру мультипликационного фильм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-Посмотрите </w:t>
            </w:r>
            <w:r>
              <w:rPr>
                <w:b/>
                <w:color w:val="000000"/>
                <w:sz w:val="26"/>
                <w:szCs w:val="26"/>
                <w:shd w:fill="FFFFFF" w:val="clear"/>
              </w:rPr>
              <w:t>мультфильм «Лунтик»</w:t>
            </w:r>
            <w:r>
              <w:rPr>
                <w:color w:val="000000"/>
                <w:sz w:val="26"/>
                <w:szCs w:val="26"/>
                <w:u w:val="single"/>
                <w:shd w:fill="FFFFFF" w:val="clear"/>
              </w:rPr>
              <w:t> </w:t>
            </w:r>
            <w:r>
              <w:rPr>
                <w:color w:val="000000"/>
                <w:sz w:val="26"/>
                <w:szCs w:val="26"/>
                <w:shd w:fill="FFFFFF" w:val="clear"/>
              </w:rPr>
              <w:t>и вы узнаете, как называют людей, которые не умеет вести себя в обществе, на улице и в своей речи употребляет такие слова и выражения, которые характеризуют его с отрицательной стороны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i/>
                <w:color w:val="000000"/>
                <w:sz w:val="26"/>
                <w:szCs w:val="26"/>
                <w:shd w:fill="FFFFFF" w:val="clear"/>
              </w:rPr>
              <w:t>Организует обобщение по просмотренному мультфильму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Как же называют человека, который не умеет себя вести в обществе?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C1"/>
              <w:spacing w:before="0" w:after="0"/>
              <w:textAlignment w:val="baseline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Style w:val="C0"/>
                <w:bCs/>
                <w:color w:val="000000"/>
                <w:sz w:val="26"/>
                <w:szCs w:val="26"/>
              </w:rPr>
              <w:t>-Какие вежливые слова вы услышали в мультфильме?</w:t>
            </w:r>
          </w:p>
          <w:p>
            <w:pPr>
              <w:pStyle w:val="C1"/>
              <w:spacing w:before="0" w:after="0"/>
              <w:textAlignment w:val="baseline"/>
              <w:rPr>
                <w:rStyle w:val="C0"/>
                <w:bCs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1"/>
              <w:spacing w:before="0" w:after="0"/>
              <w:textAlignment w:val="baseline"/>
              <w:rPr>
                <w:rStyle w:val="C0"/>
                <w:bCs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Зачем нам нужно говорить вежливые слова?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C1"/>
              <w:spacing w:before="0" w:after="0"/>
              <w:textAlignment w:val="baseline"/>
              <w:rPr/>
            </w:pPr>
            <w:r>
              <w:rPr>
                <w:rStyle w:val="C0"/>
                <w:bCs/>
                <w:color w:val="000000"/>
                <w:sz w:val="26"/>
                <w:szCs w:val="26"/>
              </w:rPr>
              <w:t>-Какие выводы мы можем сделать исходя из просмотра данного мультфильма?</w:t>
            </w:r>
          </w:p>
          <w:p>
            <w:pPr>
              <w:pStyle w:val="C1"/>
              <w:spacing w:before="0" w:after="0"/>
              <w:textAlignment w:val="baseline"/>
              <w:rPr>
                <w:rStyle w:val="C0"/>
                <w:bCs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i/>
                <w:sz w:val="26"/>
                <w:szCs w:val="26"/>
              </w:rPr>
              <w:t>Проводит интерактивную викторину</w:t>
            </w:r>
          </w:p>
          <w:p>
            <w:pPr>
              <w:pStyle w:val="Style17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 </w:t>
            </w:r>
            <w:r>
              <w:rPr>
                <w:sz w:val="26"/>
                <w:szCs w:val="26"/>
              </w:rPr>
              <w:t>А всегда ли вы сами вежливы? Сейчас мы это узнаем. -Я предлагаю вам ответить на вопросы викторины. Выходить будете к доске по одному.</w:t>
            </w:r>
          </w:p>
          <w:p>
            <w:pPr>
              <w:pStyle w:val="Style17"/>
              <w:shd w:fill="FFFFFF" w:val="clear"/>
              <w:spacing w:before="0" w:after="0"/>
              <w:rPr>
                <w:rStyle w:val="C0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опросы викторины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Вы пришли в школу, зашли в класс. Какое первое слово вы должны сказать? (здравствуйте).</w:t>
            </w:r>
          </w:p>
          <w:p>
            <w:pPr>
              <w:pStyle w:val="Style17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Вы шли по школьному коридору и нечаянно кого – то толкнули. Что надо сказать? (простите)</w:t>
            </w:r>
          </w:p>
          <w:p>
            <w:pPr>
              <w:pStyle w:val="Style17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Кто-то вам сделал доброе дело, его вы  хотите отблагодарить. Какое слово скажите? (благодарю)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6"/>
                <w:szCs w:val="26"/>
              </w:rPr>
              <w:t>4.Чтобы вам помогли, нельзя забывать одно очень доброе слово. Какое? (пожалуйста).</w:t>
            </w:r>
          </w:p>
          <w:p>
            <w:pPr>
              <w:pStyle w:val="Style17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Если вы совершили нехороший поступок и чувствуете свою вину. Какое слово вы скажете?(извините)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6"/>
                <w:szCs w:val="26"/>
              </w:rPr>
              <w:t>6.А какое слово показывает, что вы благодарны и хорошо воспитаны ? (спасибо)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6"/>
                <w:szCs w:val="26"/>
              </w:rPr>
              <w:t>7.Какое слово говорят при прощании? (до свидания!)</w:t>
            </w:r>
          </w:p>
          <w:p>
            <w:pPr>
              <w:pStyle w:val="Style17"/>
              <w:shd w:fill="FFFFFF" w:val="clear"/>
              <w:spacing w:before="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рганизует обсуждение ситуации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4"/>
                <w:color w:val="000000"/>
                <w:sz w:val="26"/>
                <w:szCs w:val="26"/>
              </w:rPr>
              <w:t>- Теперь, ребята, все вместе давайте решим такую задачу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4"/>
                <w:color w:val="000000"/>
                <w:sz w:val="26"/>
                <w:szCs w:val="26"/>
              </w:rPr>
              <w:t>Одна девочка жаловалась маме: «У нас во дворе есть такой невежливый мальчишка – зовёт меня Галькой».</w:t>
            </w:r>
          </w:p>
          <w:p>
            <w:pPr>
              <w:pStyle w:val="C3"/>
              <w:shd w:fill="FFFFFF" w:val="clear"/>
              <w:spacing w:before="0" w:after="0"/>
              <w:rPr>
                <w:rStyle w:val="C4"/>
                <w:color w:val="000000"/>
                <w:sz w:val="26"/>
                <w:szCs w:val="26"/>
              </w:rPr>
            </w:pPr>
            <w:r>
              <w:rPr>
                <w:rStyle w:val="C4"/>
                <w:color w:val="000000"/>
                <w:sz w:val="26"/>
                <w:szCs w:val="26"/>
              </w:rPr>
              <w:t xml:space="preserve">«А ты как зовёшь его?» – спросила мама. 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4"/>
                <w:color w:val="000000"/>
                <w:sz w:val="26"/>
                <w:szCs w:val="26"/>
              </w:rPr>
              <w:t>«Я его вообще никак не зову» - ответила Галя, я ему просто кричу: «Эй, ты!»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4"/>
                <w:color w:val="000000"/>
                <w:sz w:val="26"/>
                <w:szCs w:val="26"/>
              </w:rPr>
              <w:t>-Скажите, права ли Галя?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-Да, действительно, Галя не права. Нужно ко всем людям относиться вежливо, с пониманием, называть по имени.  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Я надеюсь, что в жизни вы не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будете поступать как Га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i/>
                <w:color w:val="000000"/>
                <w:sz w:val="26"/>
                <w:szCs w:val="26"/>
                <w:shd w:fill="FFFFFF" w:val="clear"/>
              </w:rPr>
              <w:t>Организует творческую работу учащихся по составлению плаката «Правила вежливости»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-Ребята, а теперь я предлагаю вам нарисовать небольшие рисунки на тему «Правила вежливости», на основе того, о чем мы с вами сегодня говорили. Затем каждый ваш рисунок приклеим на ватман и повесим на наш классный уголок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i/>
                <w:color w:val="000000"/>
                <w:sz w:val="26"/>
                <w:szCs w:val="26"/>
                <w:shd w:fill="FFFFFF" w:val="clear"/>
              </w:rPr>
              <w:t>Качественно оценивает учащихся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Вы прекрасно постарались,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Соблюдая эти правила, я думаю, вы всегда будете вежливыми и дружными ребят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казывают свои предположен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брый слова по отношению к другим людям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Читают определение данного слова на слайде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Участвуют в игре, называют комплименты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Отвечают на вопросы учител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>Вежливы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Невежливы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Внимательно смотрят мультфильм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Отвечают на вопросы исходя из просмотренного мультфильм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Невежи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ожалуйста, здравствуй, извините, прошу вас, спасибо, просите, проходите пожалуйст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-Вежливые слова </w:t>
            </w:r>
            <w:r>
              <w:rPr>
                <w:sz w:val="26"/>
                <w:szCs w:val="26"/>
                <w:shd w:fill="FFFFFF" w:val="clear"/>
              </w:rPr>
              <w:t>помогают нам заслужить уважение других людей или просто сделать приятное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Нужно быть вежливыми, употреблять в своей речи вежливые слова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  <w:t>Выходят к доске, отвечают на вопросы викторины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вместно с учителем обсуждают ситуацию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ет, она не права. Нельзя так обращаться к люд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ю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ронталь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овесный метод (беседа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каз, разрезанные карточки с пословицами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лючительный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Подводит итог классного час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Вот и подходит к концу наш сегодняшний классный час. О чем шла речь?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ам понравился наш сегодняшний кл.час?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Какой вывод вы сделали для себя сегодня?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Организует рефлексию деятельности с помощью приёма «Продолжи фразу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Ребята, на слайде вы видите 3 фразы. Продолжите их, пожалуйст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классном часе я понял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ссный час был нужен, чтобы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 хотел бы посоветовать..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Спасибо за работу! Классный час окончен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твечают на вопросы учителя: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О вежливости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Да, нам понравилось, было очень интересно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Что нужно быть вежливыми, добрыми и чуткими по отношению к другим людям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Продолжают фразы, предложенные учителем, высказывают свое мн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ронталь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овесный метод (беседа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чь учителя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5">
    <w:name w:val="c5"/>
    <w:basedOn w:val="Style13"/>
    <w:qFormat/>
    <w:rPr/>
  </w:style>
  <w:style w:type="character" w:styleId="C0">
    <w:name w:val="c0"/>
    <w:basedOn w:val="Style13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текст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Wmpostheadericon">
    <w:name w:val="wm-postheaderico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psurkaeva.ru/vneklassnaya/115-&#1082;&#1083;&#1072;&#1089;&#1089;&#1085;&#1099;&#1081;-&#1095;&#1072;&#1089;-&#1074;-5-&#1082;&#1083;&#1072;&#1089;&#1089;&#1077;-&#171;&#1089;&#1090;&#1088;&#1072;&#1085;&#1072;-&#1074;&#1077;&#1078;&#1083;&#1080;&#1074;&#1086;&#1089;&#1090;&#1080;&#187;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4:05:00Z</dcterms:created>
  <dc:creator>learn</dc:creator>
  <dc:description/>
  <cp:keywords/>
  <dc:language>en-US</dc:language>
  <cp:lastModifiedBy>user</cp:lastModifiedBy>
  <dcterms:modified xsi:type="dcterms:W3CDTF">2019-05-31T11:40:00Z</dcterms:modified>
  <cp:revision>33</cp:revision>
  <dc:subject/>
  <dc:title/>
</cp:coreProperties>
</file>