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кейса: «Выбор жизненного пути человека»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ла: Нечепаева Светлана Анатольевна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ГБПОУ ВО «Губернский педагогический колледж»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оронеж</w:t>
      </w:r>
    </w:p>
    <w:p>
      <w:pPr>
        <w:pStyle w:val="Style16"/>
        <w:shd w:fill="FFFFFF" w:val="clear"/>
        <w:spacing w:before="264" w:after="264"/>
        <w:rPr>
          <w:rFonts w:ascii="Helvetica" w:hAnsi="Helvetica" w:cs="Helvetica"/>
          <w:b/>
          <w:b/>
          <w:color w:val="000000"/>
          <w:sz w:val="19"/>
          <w:szCs w:val="19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этап. Вступление, учителем предлагается ситуация. </w:t>
      </w:r>
    </w:p>
    <w:p>
      <w:pPr>
        <w:pStyle w:val="Style16"/>
        <w:shd w:fill="FFFFFF" w:val="clear"/>
        <w:spacing w:before="264" w:after="26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 </w:t>
      </w:r>
      <w:hyperlink r:id="rId2">
        <w:r>
          <w:rPr>
            <w:rStyle w:val="InternetLink"/>
            <w:color w:val="216FDB"/>
            <w:sz w:val="28"/>
            <w:szCs w:val="28"/>
          </w:rPr>
          <w:t>9 класса</w:t>
        </w:r>
      </w:hyperlink>
      <w:r>
        <w:rPr>
          <w:color w:val="000000"/>
          <w:sz w:val="28"/>
          <w:szCs w:val="28"/>
        </w:rPr>
        <w:t> Ирина и Кирилл встали перед выбором: куда пойти учиться? Учиться в школе до 11 класса товарищам не хочется. Ирина выбрала медицинский колледж, так как ей нравится биология и у неё отличные отметки по этому предмету. Кириллу родители посоветовали идти учиться на менеджера, так как работа очень востребована и хорошо оплачивается, к тому же Кириллу нравится математика. Каждому предстоит принять решение, по какому образовательному маршруту двигаться, чтобы наилучшим способом подготовиться к </w:t>
      </w:r>
      <w:hyperlink r:id="rId3">
        <w:r>
          <w:rPr>
            <w:rStyle w:val="InternetLink"/>
            <w:color w:val="216FDB"/>
            <w:sz w:val="28"/>
            <w:szCs w:val="28"/>
          </w:rPr>
          <w:t>профессиональной деятельности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Style16"/>
        <w:shd w:fill="FFFFFF" w:val="clear"/>
        <w:spacing w:before="264" w:after="26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пособов принятия решения много: можно следовать советам родителей, педагогов, психологов, друзей, подражать примеру героев фильмов, книг, близких друзей, надеяться на удачу, отложить самостоятельный выбор на более позднее время, определиться в зависимости от конкретной ситуации, руководствоваться принципом моды, материальной выгоды или уровнем сформированности своих способностей к какому-то </w:t>
      </w:r>
      <w:hyperlink r:id="rId4">
        <w:r>
          <w:rPr>
            <w:rStyle w:val="InternetLink"/>
            <w:color w:val="216FDB"/>
            <w:sz w:val="28"/>
            <w:szCs w:val="28"/>
          </w:rPr>
          <w:t>виду деятельност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264" w:after="26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этап: выделение главной проблемы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264" w:after="2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предлагается </w:t>
      </w:r>
      <w:r>
        <w:rPr>
          <w:b/>
          <w:sz w:val="28"/>
          <w:szCs w:val="28"/>
        </w:rPr>
        <w:t xml:space="preserve">выбрать </w:t>
      </w:r>
      <w:r>
        <w:rPr>
          <w:sz w:val="28"/>
          <w:szCs w:val="28"/>
        </w:rPr>
        <w:t>себе любую профессию из предложенных для составления синквейна (фронтально). Составьте синквейн на тему профессионального выбора (разделились на группы по интересам): врач, инженер, строитель, водитель, художник</w:t>
      </w:r>
    </w:p>
    <w:p>
      <w:pPr>
        <w:pStyle w:val="Style16"/>
        <w:shd w:fill="FFFFFF" w:val="clear"/>
        <w:spacing w:before="264" w:after="264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264" w:after="264"/>
        <w:ind w:left="360" w:hanging="0"/>
        <w:contextualSpacing/>
        <w:jc w:val="both"/>
        <w:rPr/>
      </w:pPr>
      <w:r>
        <w:rPr/>
        <w:t>Правила составления синквейна</w:t>
      </w:r>
    </w:p>
    <w:tbl>
      <w:tblPr>
        <w:tblW w:w="103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7513"/>
      </w:tblGrid>
      <w:tr>
        <w:trPr>
          <w:trHeight w:val="2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64" w:after="264"/>
              <w:ind w:left="3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о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64" w:after="264"/>
              <w:ind w:left="3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64" w:after="264"/>
              <w:ind w:left="3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илагательны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64" w:after="264"/>
              <w:ind w:left="3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64" w:after="264"/>
              <w:ind w:left="3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лагол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64" w:after="264"/>
              <w:ind w:left="3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64" w:after="264"/>
              <w:ind w:left="3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64" w:after="264"/>
              <w:ind w:left="3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64" w:after="264"/>
              <w:ind w:left="3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ое-синони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64" w:after="264"/>
              <w:ind w:left="3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264" w:after="264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264" w:after="264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 xml:space="preserve">III </w:t>
      </w:r>
      <w:r>
        <w:rPr>
          <w:b/>
          <w:sz w:val="28"/>
          <w:szCs w:val="28"/>
          <w:u w:val="single"/>
        </w:rPr>
        <w:t>этап: предложение концепций.</w:t>
      </w:r>
    </w:p>
    <w:p>
      <w:pPr>
        <w:pStyle w:val="Style16"/>
        <w:shd w:fill="FFFFFF" w:val="clear"/>
        <w:spacing w:before="264" w:after="264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ния в группах: </w:t>
      </w:r>
    </w:p>
    <w:p>
      <w:pPr>
        <w:pStyle w:val="Style16"/>
        <w:shd w:fill="FFFFFF" w:val="clear"/>
        <w:spacing w:before="264" w:after="264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) постарайтесь выбрать 3 примера профессий в одном из направлений</w:t>
      </w:r>
    </w:p>
    <w:p>
      <w:pPr>
        <w:pStyle w:val="Style16"/>
        <w:shd w:fill="FFFFFF" w:val="clear"/>
        <w:spacing w:before="264" w:after="264"/>
        <w:ind w:left="720" w:hanging="0"/>
        <w:contextualSpacing/>
        <w:jc w:val="both"/>
        <w:rPr/>
      </w:pPr>
      <w:r>
        <w:rPr>
          <w:sz w:val="28"/>
          <w:szCs w:val="28"/>
        </w:rPr>
        <w:t>Профессии человек – человек</w:t>
      </w:r>
    </w:p>
    <w:p>
      <w:pPr>
        <w:pStyle w:val="Style16"/>
        <w:shd w:fill="FFFFFF" w:val="clear"/>
        <w:spacing w:before="264" w:after="264"/>
        <w:ind w:left="720" w:hanging="0"/>
        <w:contextualSpacing/>
        <w:jc w:val="both"/>
        <w:rPr/>
      </w:pPr>
      <w:r>
        <w:rPr>
          <w:sz w:val="28"/>
          <w:szCs w:val="28"/>
        </w:rPr>
        <w:t>Профессии человек – техника</w:t>
      </w:r>
    </w:p>
    <w:p>
      <w:pPr>
        <w:pStyle w:val="Style16"/>
        <w:shd w:fill="FFFFFF" w:val="clear"/>
        <w:spacing w:before="264" w:after="264"/>
        <w:ind w:left="720" w:hanging="0"/>
        <w:contextualSpacing/>
        <w:jc w:val="both"/>
        <w:rPr/>
      </w:pPr>
      <w:r>
        <w:rPr>
          <w:sz w:val="28"/>
          <w:szCs w:val="28"/>
        </w:rPr>
        <w:t>Профессии человек – знаковая система</w:t>
      </w:r>
    </w:p>
    <w:p>
      <w:pPr>
        <w:pStyle w:val="Style16"/>
        <w:shd w:fill="FFFFFF" w:val="clear"/>
        <w:spacing w:before="264" w:after="264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фессии человек – природа</w:t>
      </w:r>
    </w:p>
    <w:p>
      <w:pPr>
        <w:pStyle w:val="Style16"/>
        <w:shd w:fill="FFFFFF" w:val="clear"/>
        <w:spacing w:before="264" w:after="264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фессии человек – художественный образ</w:t>
      </w:r>
    </w:p>
    <w:p>
      <w:pPr>
        <w:pStyle w:val="Style16"/>
        <w:shd w:fill="FFFFFF" w:val="clear"/>
        <w:spacing w:before="264" w:after="264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264" w:after="264"/>
        <w:ind w:left="72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hd w:fill="FFFFFF" w:val="clear"/>
        <w:spacing w:before="264" w:after="264"/>
        <w:ind w:left="72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hd w:fill="FFFFFF" w:val="clear"/>
        <w:spacing w:before="264" w:after="264"/>
        <w:ind w:left="72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профессий для информации всем группам:</w:t>
      </w:r>
    </w:p>
    <w:p>
      <w:pPr>
        <w:pStyle w:val="Style16"/>
        <w:shd w:fill="FFFFFF" w:val="clear"/>
        <w:spacing w:before="264" w:after="264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онтажник, сварщик, плотник, каменщик, маляр, инженер, водитель, машинист, крановщик, токарь, швея-мотористка, автослесарь, телемастер, врач, медсестра, косметолог, воспитатель, учитель, тренер, продавец, парикмахер, проводник, официант, юрист, следователь, полицейский, фрезеровщик, токарь, монтажник, библиотекарь, айти-специалист, программист, стилист, художник, дизайнер, реставратор, актёр, ювелир, архитектор, журналист, хореограф, кулинар, лесник, микробиолог, метеоролог, почвовед, зоотехник, доярка.</w:t>
      </w:r>
    </w:p>
    <w:p>
      <w:pPr>
        <w:pStyle w:val="Style16"/>
        <w:shd w:fill="FFFFFF" w:val="clear"/>
        <w:spacing w:before="264" w:after="264"/>
        <w:ind w:left="72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hd w:fill="FFFFFF" w:val="clear"/>
        <w:spacing w:before="264" w:after="2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Заполни таблицу, используя информационные материалы и свои знания</w:t>
      </w:r>
    </w:p>
    <w:p>
      <w:pPr>
        <w:pStyle w:val="Style16"/>
        <w:shd w:fill="FFFFFF" w:val="clear"/>
        <w:spacing w:before="264" w:after="2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64" w:after="26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64" w:after="26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64" w:after="26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64" w:after="26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64" w:after="26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действия производит представитель этой профессии, какие блага создаёт?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64" w:after="26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64" w:after="26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качества личности необходимы человеку этой профессии?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64" w:after="26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64" w:after="26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знания необходимы человеку в этой профессии, чтобы трудиться качественно?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64" w:after="26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64" w:after="26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обходимо предпринять, чтобы овладеть этой профессией?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64" w:after="26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64" w:after="264"/>
              <w:contextualSpacing/>
              <w:jc w:val="both"/>
              <w:rPr/>
            </w:pPr>
            <w:r>
              <w:rPr>
                <w:sz w:val="28"/>
                <w:szCs w:val="28"/>
              </w:rPr>
              <w:t>Должен ли кто-то помогать тебе выполнять твою работу?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64" w:after="26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264" w:after="26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знакомься с текстом притчи Ф. Кривина и постарайся обозначить 3-4 задачи для того, чтобы можно было начать думать о том, какую профессию тебе выбрать?</w:t>
      </w:r>
    </w:p>
    <w:p>
      <w:pPr>
        <w:pStyle w:val="Style15"/>
        <w:spacing w:lineRule="auto" w:line="240"/>
        <w:ind w:left="106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еликс Кривин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г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ежала Тропинка к Дороге и остановилась в восхищен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еть, а, теть, откуда ты такая большая?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быкновенно, — нехотя объяснила Дорога. — Была малой, вроде тебя, а потом выросл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от бы мне вырасти! — вздохнула Тропин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А чего тут хорошего? Каждый на тебе ездит, каждый топчет — вот и вся радост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ет, не вся, — сказала Тропинка. — Пока я маленькая, меня далеко не пускают, а тогда бы я… ух, как далеко ушла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алеко? А зачем далеко? Я вот до города дошла, и все, с меня хватит…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кла Тропинка и обратно в лес побрела. «С меня хватит!» Стоит ли ради этого быть дорогой? Может, лучше остаться Тропинкой, навсегда затеряться в лесу?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лучше, совсем не лучше. Просто Тропинка ошиблась на этот раз, просто она вышла не на ту дорог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IV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тап: анализ последстви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 когда принимает решение: кем быть?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то и на кого влияет непродуманный выбор профессии?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условия превращения мечты в реальность?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 итоге должен принимать решение кем быть?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этап. Выводы, оцени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 себя, ответь «да» или «нет»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 да или 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им ответственность неправильного выбора на других: родители, родственники, знакомы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ориентируешься только на зарплату или престиж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достоверно и полно ознакомился с особенностями будущей профессии, собирал о ней информацию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предмет и профессия это одно и то ж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жаешь ли ты (или завышаешь) свои способности и возможност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9_klass/" TargetMode="External"/><Relationship Id="rId3" Type="http://schemas.openxmlformats.org/officeDocument/2006/relationships/hyperlink" Target="https://pandia.ru/text/category/professionalmznaya_deyatelmznostmz/" TargetMode="External"/><Relationship Id="rId4" Type="http://schemas.openxmlformats.org/officeDocument/2006/relationships/hyperlink" Target="https://pandia.ru/text/category/vidi_deyatelmznosti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1:00Z</dcterms:created>
  <dc:creator>Svetlana</dc:creator>
  <dc:description/>
  <dc:language>en-US</dc:language>
  <cp:lastModifiedBy>Svetlana</cp:lastModifiedBy>
  <dcterms:modified xsi:type="dcterms:W3CDTF">2023-05-23T18:11:00Z</dcterms:modified>
  <cp:revision>2</cp:revision>
  <dc:subject/>
  <dc:title/>
</cp:coreProperties>
</file>