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средняя общеобразовательная школа №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лассный час в 1  «В» классе на тему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рлинская операция в ход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ы»</w:t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Разработала: учитель</w:t>
      </w:r>
    </w:p>
    <w:p>
      <w:pPr>
        <w:pStyle w:val="Normal"/>
        <w:shd w:fill="FFFFFF" w:val="clear"/>
        <w:ind w:left="-540" w:firstLine="5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начальных классов</w:t>
      </w:r>
    </w:p>
    <w:p>
      <w:pPr>
        <w:pStyle w:val="Normal"/>
        <w:shd w:fill="FFFFFF" w:val="clear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Ильченко С.П.</w:t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-540" w:firstLine="540"/>
        <w:jc w:val="center"/>
        <w:rPr/>
      </w:pPr>
      <w:r>
        <w:rPr>
          <w:sz w:val="32"/>
          <w:szCs w:val="32"/>
        </w:rPr>
        <w:t>Воронеж - 2017г.</w:t>
      </w:r>
    </w:p>
    <w:p>
      <w:pPr>
        <w:pStyle w:val="Normal"/>
        <w:shd w:fill="FFFFFF" w:val="clear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и   нравственное воспитание личности  младшего школьника - одна из приоритетных задач современной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ладший школьный возраст – самая благодатная пора для  формирования  у детей патриотических чувств, любви к Родине, уважения к памяти предков, гордости за свою Отчизну, за свой народ, уважения к ветеранам, к величайшему подвигу воинов-освоб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классное мероприятие  подготовлено в форме  литературного монтажа с включением музыкального сопровождения в виде песен, фонограммы голоса Левитана, просмотр отрывка документального фильма, элементов диску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ь о прошлом – это не только скорбь у братских могил и чество</w:t>
        <w:softHyphen/>
        <w:t>вание ветеранов. Она учит нас любить Родину, беречь мир, дает силы в трудные периоды жизни, вселяет веру в торжество добра и правого дел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вать патриотические чувства и формировать чувство гордости за свою </w:t>
      </w:r>
      <w:r>
        <w:rPr>
          <w:color w:val="000000"/>
          <w:spacing w:val="-6"/>
          <w:sz w:val="28"/>
          <w:szCs w:val="28"/>
        </w:rPr>
        <w:t>Родину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 учащихся с исторически значимыми для страны датами и событиям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ть чувство любви и гордости за Родину, за подвиг, совершенный русским народом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формление, оборуд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43" w:firstLine="54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ставка книг о </w:t>
      </w:r>
      <w:r>
        <w:rPr>
          <w:sz w:val="28"/>
          <w:szCs w:val="28"/>
        </w:rPr>
        <w:t>Великой Отечественной вой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43" w:firstLine="540"/>
        <w:jc w:val="both"/>
        <w:rPr>
          <w:color w:val="000000"/>
          <w:spacing w:val="-30"/>
          <w:sz w:val="28"/>
          <w:szCs w:val="28"/>
        </w:rPr>
      </w:pPr>
      <w:r>
        <w:rPr>
          <w:sz w:val="28"/>
          <w:szCs w:val="28"/>
        </w:rPr>
        <w:t>Рисунки детей ко дню Поб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43" w:firstLine="540"/>
        <w:jc w:val="both"/>
        <w:rPr>
          <w:color w:val="000000"/>
          <w:spacing w:val="-30"/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43" w:firstLine="540"/>
        <w:jc w:val="both"/>
        <w:rPr>
          <w:color w:val="000000"/>
          <w:spacing w:val="-30"/>
          <w:sz w:val="28"/>
          <w:szCs w:val="28"/>
        </w:rPr>
      </w:pPr>
      <w:r>
        <w:rPr>
          <w:sz w:val="28"/>
          <w:szCs w:val="28"/>
        </w:rPr>
        <w:t>Документальный филь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43" w:firstLine="540"/>
        <w:jc w:val="both"/>
        <w:rPr>
          <w:color w:val="000000"/>
          <w:spacing w:val="-30"/>
          <w:sz w:val="28"/>
          <w:szCs w:val="28"/>
        </w:rPr>
      </w:pPr>
      <w:r>
        <w:rPr>
          <w:sz w:val="28"/>
          <w:szCs w:val="28"/>
        </w:rPr>
        <w:t>Видео «Дети войны»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43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вучит песня Журавли https://vk.com/audios141022827 (на доске изображение)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дравствуйте, ребята! Знаете ли  вы, какой праздник скоро будет отмечать наша страна? (Правильно, День Победы!).</w:t>
        <w:br/>
        <w:t>День Победы – это один из самых главных праздников в нашей стране. Как Вы думаете, почему? ( Рассуждения детей).</w:t>
        <w:br/>
        <w:t xml:space="preserve">        День Победы в нашей стране всегда был особым праздником – праздником со слезами на глазах, так как к нему причастна каждая семья, положившая на алтарь Победы жизни и судьбы своих родных и близких.</w:t>
        <w:br/>
        <w:t>70 лет назад, 9 мая 1945 года, завершилась Великая Отечественная война. Тогда советская армия отстояла  нашу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память тем, кто пал на полях сражений  этой долгой войны, кто не пал духом и, как мог, приближал  9 мая 1945 года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ц 1:</w:t>
      </w:r>
      <w:r>
        <w:rPr>
          <w:sz w:val="28"/>
          <w:szCs w:val="28"/>
        </w:rPr>
        <w:t xml:space="preserve"> В девятый день ликующего мая,</w:t>
        <w:br/>
        <w:t xml:space="preserve">              Когда легла на землю тишина,</w:t>
        <w:br/>
        <w:t xml:space="preserve">              Промчалась весть, от края и до края</w:t>
        <w:br/>
        <w:t xml:space="preserve">              Мир победил! Окончена война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обеда! Во имя Отчизны – Победа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о имя живущих – Победа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о имя грядущих – Победа!</w:t>
      </w:r>
    </w:p>
    <w:p>
      <w:pPr>
        <w:pStyle w:val="Normal"/>
        <w:ind w:right="49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Карнаухов.</w:t>
        <w:br/>
      </w:r>
    </w:p>
    <w:p>
      <w:pPr>
        <w:pStyle w:val="Normal"/>
        <w:ind w:right="492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как Вы думаете, 70 лет назад, это много или мало? Почему? (Рассуждения детей).</w:t>
        <w:br/>
        <w:t xml:space="preserve">    </w:t>
      </w:r>
    </w:p>
    <w:p>
      <w:pPr>
        <w:pStyle w:val="Normal"/>
        <w:ind w:right="492" w:hanging="0"/>
        <w:rPr>
          <w:sz w:val="28"/>
          <w:szCs w:val="28"/>
        </w:rPr>
      </w:pPr>
      <w:r>
        <w:rPr>
          <w:sz w:val="28"/>
          <w:szCs w:val="28"/>
        </w:rPr>
        <w:t>Много, так как ушли из жизни большая часть тех, кто добывал Победу   в тяжелейшие годы на фронте и в тылу. Победа далась большой ценой, и тем бережнее мы должны хранить этот святой для нас праздник, хранить память о миллионах наших соотечественников, отдавших свои жизни за свободу и независимость страны.</w:t>
      </w:r>
    </w:p>
    <w:p>
      <w:pPr>
        <w:pStyle w:val="Normal"/>
        <w:ind w:right="4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Чтец 2: 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кою все дышало тишиной,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 вся Земля еще спала, казалось.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то знал, что между миром и войной</w:t>
      </w:r>
    </w:p>
    <w:p>
      <w:pPr>
        <w:pStyle w:val="Normal"/>
        <w:spacing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го каких-то пять минут осталось!</w:t>
      </w:r>
    </w:p>
    <w:p>
      <w:pPr>
        <w:pStyle w:val="Style15"/>
        <w:spacing w:lineRule="auto" w:line="360" w:before="280" w:after="0"/>
        <w:ind w:left="-540" w:hanging="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когда началась Великая Отечественная война? (ответы детей)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Звучит запись голоса диктора:  «Внимание, внимание! Говорит Москва! Передаем важное правительственное сообщение. Сегодня, 22 июня, в 4 часа утра немецкие войска перешли границу Советского союза…» http://get-tune.net/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чалась война. Страшная война с Германией вошла в историю как Великая Отечественная. На защиту Родины поднялся весь народ. Из  всех войн, которые пережила  Россия, эта была самой  кровопролитной и самой жестокой. Немецкая армия  имела не только хорошую военную технику, но и военный опыт. Они одержали накануне победу в Норвегии и Франции, Польше и Бельгии, Голландии и Дании.  Гитлер и его армия  хотели  завоевать Советский Союз также быстро.  Но тут их расчеты не оправдались. Наши солдаты героически оказывали сопротивление. 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Звучит песня Музыка А.Александров Слова В.Лебедев-Кумач  «Священная война». http://get-tune.net/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месяцы войны были неимоверно тяжелы: не ожидавшие нападения, но </w:t>
      </w:r>
      <w:r>
        <w:rPr>
          <w:spacing w:val="2"/>
          <w:sz w:val="28"/>
          <w:szCs w:val="28"/>
        </w:rPr>
        <w:t xml:space="preserve">отчаянно сопротивляющиеся советские войска несли большие потери и с тяжелыми </w:t>
      </w:r>
      <w:r>
        <w:rPr>
          <w:spacing w:val="-3"/>
          <w:sz w:val="28"/>
          <w:szCs w:val="28"/>
        </w:rPr>
        <w:t xml:space="preserve">боями, окруженные врагом, отходили на восток. </w:t>
      </w:r>
      <w:r>
        <w:rPr>
          <w:sz w:val="28"/>
          <w:szCs w:val="28"/>
        </w:rPr>
        <w:t xml:space="preserve">Осенью 1941 года немецкие войска оккупировали Донбасс и Крым и 3 ноября подошли к Севастополю.    От  Брестской крепости до Смоленска, от Смоленска до  Киева враг двигался с тяжелыми боями, и всюду встречал сильное сопротив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чти вся война прошла на территории нашей страны. </w:t>
      </w:r>
      <w:r>
        <w:rPr>
          <w:color w:val="000000"/>
          <w:spacing w:val="-1"/>
          <w:sz w:val="28"/>
          <w:szCs w:val="28"/>
        </w:rPr>
        <w:t>В январе 1944 года началось освобождение территории СССР   от  немецко-</w:t>
      </w:r>
      <w:r>
        <w:rPr>
          <w:color w:val="000000"/>
          <w:sz w:val="28"/>
          <w:szCs w:val="28"/>
        </w:rPr>
        <w:t>фашистских захватчиков. И только в начале 1945 года советские войска пересекли границу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ц 3:</w:t>
      </w:r>
      <w:r>
        <w:rPr>
          <w:sz w:val="28"/>
          <w:szCs w:val="28"/>
        </w:rPr>
        <w:t xml:space="preserve"> 16 апреля в 4 часа утра раздался залп 22 тысяч пушек и миномётов разных калибров. Весь район вздрогнул, словно от землетрясения. Через 20 минут около высоты 66 юго-западнее Кюстрина вспыхнул невиданно сильный свет. Командир немецкой дивизии сообщил по радио в Берлин: "По нас открыт адский огонь. Связь с полками потеряна. В одном месте непонятный мощный свет. Миллиарды свечей. Что такое, не определим. Может быть, новый вид оружия, может быть, химия"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b/>
          <w:bCs/>
          <w:color w:val="252525"/>
          <w:sz w:val="28"/>
          <w:szCs w:val="28"/>
          <w:shd w:fill="FFFFFF" w:val="clear"/>
        </w:rPr>
        <w:t>Берли́нская стратегическая наступательная операция</w:t>
      </w:r>
      <w:r>
        <w:rPr>
          <w:color w:val="252525"/>
          <w:sz w:val="28"/>
          <w:szCs w:val="28"/>
          <w:shd w:fill="FFFFFF" w:val="clear"/>
        </w:rPr>
        <w:t xml:space="preserve"> — </w:t>
      </w:r>
      <w:r>
        <w:rPr>
          <w:sz w:val="28"/>
          <w:szCs w:val="28"/>
          <w:shd w:fill="FFFFFF" w:val="clear"/>
        </w:rPr>
        <w:t>одна из последних стратегических операций советских войск н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вропейском театре военных действий</w:t>
        </w:r>
      </w:hyperlink>
      <w:r>
        <w:rPr>
          <w:sz w:val="28"/>
          <w:szCs w:val="28"/>
          <w:shd w:fill="FFFFFF" w:val="clear"/>
        </w:rPr>
        <w:t>, в ходе котор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асная Арм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няла столиц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рмани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победно завершил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ликую Отечественную войн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торую мировую войн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Европе. Операция продолжалась 23 дня —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6 апрел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8 ма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45 года</w:t>
        </w:r>
      </w:hyperlink>
      <w:r>
        <w:rPr>
          <w:sz w:val="28"/>
          <w:szCs w:val="28"/>
          <w:shd w:fill="FFFFFF" w:val="clear"/>
        </w:rPr>
        <w:t>, в течение которых советские войска продвинулись на запад на расстояние от 100 до 220 км. Ширина фронта боевых действий — 300 км. В рамках операции проведены: Штеттинско-Ростокская, Зеловско-Берлинская, Котбус-Потсдамская, Штремберг-Торгауская и Бранденбургско-Ратеновская фронтовые наступательны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документального фильма «Битва за Берлин». (После просмотра, его обсуждение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Операция проводилась войсками 1-го и 2-го Белорусских, 1-го Украинского фронтов в целях овладения Берлином и выхода на Эльбу для соединения с войсками союзников. В операции принимали участие Днепровская военная флотилия, часть сил Балтийского флота, 1-я и 2-я армии Войска Польского. Дополнительно были введены 28-я армия  и 31-я армия. </w:t>
      </w:r>
      <w:r>
        <w:rPr>
          <w:bCs/>
          <w:sz w:val="28"/>
          <w:szCs w:val="28"/>
        </w:rPr>
        <w:t>Берлинская наступательная операция</w:t>
      </w:r>
      <w:r>
        <w:rPr>
          <w:sz w:val="28"/>
          <w:szCs w:val="28"/>
        </w:rPr>
        <w:t> — одна из последних стратегических операций советских войск на Европейском театре военных действий, в ходе которой Красная Армия заняла столицу Германии и победоносно завершила Великую Отечественную и Вторую мировую войну в Европе. Операция продолжалась 23 дня — с 16 апреля по 8 мая 1945 года, в течение которых советские войска продвинулись на запад. Операция состояла из 3 этап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 4:</w:t>
      </w:r>
      <w:r>
        <w:rPr>
          <w:sz w:val="28"/>
          <w:szCs w:val="28"/>
        </w:rPr>
        <w:t xml:space="preserve"> Первый этап -  наступление войск 1-го и 2-го Украинских  и Белорусских фронт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 окружение и расчленение войск противни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уничтожение берлинской группировки и взятие Берлин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ц апреля и первые дни мая 1945 года — время решительного штурма фашистской столицы. С продвижением советских войск к центральной части города сопротивление гитлеровцев резко усилилось. Каждую улицу, каждый дом приходилось брать с боя.  29 апреля советские воины подошли к рейхстагу. Два дня продолжался его штурм. В ночь на 1 мая на самой высокой точке поверженного рейхстага взвилось Знамя Победы, водруженное русскими разведчиками А.М. Григорьевым и М.В. Кантарией. На следующий день фашистский гарнизон капитулировал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 истории Великой Отечественной войны. Наступление охватывало полосу шириной свыше 400 километров. Советские войска разгромили 70 пехотных, 12 танковых, 11 моторизованных дивизий и основную часть немецкой ави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учит запись: сообщение диктора Левитана о капитуляции немецких войск.</w:t>
      </w:r>
      <w:r>
        <w:rPr>
          <w:color w:val="000000"/>
          <w:sz w:val="28"/>
          <w:szCs w:val="28"/>
        </w:rPr>
        <w:t xml:space="preserve"> http://get-tune.net/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армия освободила  не только СССР. Она избавила от фашизма и другие страны.  Победа нам  досталась  ужасной ценой — на этой войне мы потеряли 27 миллионов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Чтец 5:</w:t>
      </w:r>
      <w:r>
        <w:rPr>
          <w:sz w:val="28"/>
          <w:szCs w:val="28"/>
        </w:rPr>
        <w:t xml:space="preserve"> Память о прошлом – это не только скорбь у братских могил и чество</w:t>
        <w:softHyphen/>
        <w:t>вание ветеранов. Она учит нас любить Родину, беречь мир, дает силы в трудные периоды жизни, вселяет веру в торжество добра и прав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воей жизнью сегодня мы с вами обязаны всем солдатам, советским людям, приближавшим победу в тылу. И об этом забывать мы не должны. Давайте почтим минутой молчания память всех погибших в страшной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вучит мелодия С.Рахманинова «Вокализ», на экране – изображение вечного огня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никогда не забудем их великий подвиг, благодаря которому живём под мирным небом и почтим память всех погибших в те тяжелые дни минутой молча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 споем песню, которая называется «День Победы» и ещё раз порадуемся вместе со всей огромной страной великому дню – 9 мая!. (Звучит песня «День Победы» Слова В. Харитонова, музыка Д. Тухманова.) http://vmusice.net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9;&#1090;&#1086;&#1095;&#1085;&#1086;&#1077;&#1074;&#1088;&#1086;&#1087;&#1077;&#1081;&#1089;&#1082;&#1080;&#1081;_&#1090;&#1077;&#1072;&#1090;&#1088;_&#1074;&#1086;&#1077;&#1085;&#1085;&#1099;&#1093;_&#1076;&#1077;&#1081;&#1089;&#1090;&#1074;&#1080;&#1081;_&#1042;&#1090;&#1086;&#1088;&#1086;&#1081;_&#1084;&#1080;&#1088;&#1086;&#1074;&#1086;&#1081;_&#1074;&#1086;&#1081;&#1085;&#1099;" TargetMode="External"/><Relationship Id="rId3" Type="http://schemas.openxmlformats.org/officeDocument/2006/relationships/hyperlink" Target="https://ru.wikipedia.org/wiki/&#1056;&#1072;&#1073;&#1086;&#1095;&#1077;-&#1050;&#1088;&#1077;&#1089;&#1090;&#1100;&#1103;&#1085;&#1089;&#1082;&#1072;&#1103;_&#1050;&#1088;&#1072;&#1089;&#1085;&#1072;&#1103;_&#1040;&#1088;&#1084;&#1080;&#1103;" TargetMode="External"/><Relationship Id="rId4" Type="http://schemas.openxmlformats.org/officeDocument/2006/relationships/hyperlink" Target="https://ru.wikipedia.org/wiki/&#1043;&#1077;&#1088;&#1084;&#1072;&#1085;&#1080;&#1103;" TargetMode="External"/><Relationship Id="rId5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6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7" Type="http://schemas.openxmlformats.org/officeDocument/2006/relationships/hyperlink" Target="https://ru.wikipedia.org/wiki/16_&#1072;&#1087;&#1088;&#1077;&#1083;&#1103;" TargetMode="External"/><Relationship Id="rId8" Type="http://schemas.openxmlformats.org/officeDocument/2006/relationships/hyperlink" Target="https://ru.wikipedia.org/wiki/8_&#1084;&#1072;&#1103;" TargetMode="External"/><Relationship Id="rId9" Type="http://schemas.openxmlformats.org/officeDocument/2006/relationships/hyperlink" Target="https://ru.wikipedia.org/wiki/1945_&#1075;&#1086;&#107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0:36:00Z</dcterms:created>
  <dc:creator>Аржаткин</dc:creator>
  <dc:description/>
  <cp:keywords/>
  <dc:language>en-US</dc:language>
  <cp:lastModifiedBy>София</cp:lastModifiedBy>
  <dcterms:modified xsi:type="dcterms:W3CDTF">2017-04-15T10:41:00Z</dcterms:modified>
  <cp:revision>9</cp:revision>
  <dc:subject/>
  <dc:title>Ход классного часа:</dc:title>
</cp:coreProperties>
</file>