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3455</wp:posOffset>
            </wp:positionH>
            <wp:positionV relativeFrom="paragraph">
              <wp:align>top</wp:align>
            </wp:positionV>
            <wp:extent cx="15722600" cy="13391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0" cy="133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сультация для педагогов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Развитие творческих и исполнительских умений через музыкально-  игровые импровизации и ритмопластику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тель: музыкальный руководитель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ДОУ№16 города Невинномысс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кова Татьяна Геннадьев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sz w:val="28"/>
          <w:szCs w:val="28"/>
          <w:u w:val="single"/>
        </w:rPr>
        <w:t>15.03.2021 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МБДОУ №16 г. Невинномысска                             В.В.Бородина</w:t>
      </w:r>
    </w:p>
    <w:p>
      <w:pPr>
        <w:pStyle w:val="C10"/>
        <w:shd w:fill="FFFFFF" w:val="clear"/>
        <w:spacing w:before="0" w:after="0"/>
        <w:rPr>
          <w:rStyle w:val="C22"/>
          <w:b/>
          <w:b/>
          <w:b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Style w:val="C22"/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музыкальном воспитании детей очень большое значение имеют музыкально-ритмические движ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 танцев трудно представить  музыкальную деятельность ребенка в детском с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изобразить растущий цветок, мерцание звезд, удаль добрых молодцев, нежность красных девиц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ислять можно до бесконечности. Все это можно выразить языком движений.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льно – ритмические движения, являются наиболее естественным и важным способом самовыражения художественной личности ребенка от 3 до 7 лет. В этот возрастной период формируется детская психика, развивается речь, закладываются начальные эстетические представления о красоте окружающего мира, вырабатывается правильная осанка, правильное дыхание, умение красиво и выразительно двигаться под музы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ваясь на собственном педагогическом опыте в работе с детьми, можно сказать, что наиболее трудоемким является процесс развития двигательной памяти, координации движений, ориентации в пространстве. Учитывая это, включаю в занятия музыкально – двигательные упражнения, позволяющие быстро научить ребенка правильно запоминать последовательность несложных движений, легко ориентируясь при этом в пространств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более доступным для детей являются естественные движения, к которым относятся и так называемые основные: ходьба, бег, прыжки, поскоки. Очень важно обучить ребенка сначала непринужденно, свободно, красиво, выразительно двигаться под музыку, выполняя музыкально – ритмические задания на основе естественных движений, и уже потом исполнять простейшие танцевальные элементы и несложные танц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ой чертой ритмики являются движения, отображающие характер музыки. Общим для всех движений должна быть эмоциональная выразительность и ритмич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итмика не только удовлетворяет потребность детей в движении, в увлекательных игровых действиях, но и развивает эмоциональное восприятие музыки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занятиях ритмики осуществляются следующие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музыкальных способностей; 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пределять музыкальные жанры, различать простейшие музыкальные понятия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расивой осанки,  выразительным движениям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связь музыки и движения как бы перекидывает мост от эмоционально-духовного к конкретно-физическому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зыкально-ритмические упражнения, помогают ребенку научится владеть своим телом, координировать движения, согласовывая их с движениями других детей, учат пространственной ориентировке, укрепляют основные виды движений, способствуют освоению элементов плясок, танцев, игр, углубляют навыки обращения с различными предметами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аивая любую форму музыкальной деятельности, учитываю следующие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нципы: 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решение основных задач музыкального воспитания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ность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пенность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многообразных форм музыкального восприятия дети узнают, постигают, осваивают закономерности музыкального языка, учатся осознавать и воспроизводить музы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это расширяет кругозор детей, дает возможность значительно повысить уровень исполнительских навыков, развить музыкальные способности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поэтому, так важны эти занятия для детей. На занятиях ритмикой дети получают большой заряд энергии,  получают большое удовольствие от общения с музыкой, а также эмоциональный заряд. В музыкальной работе выбираю два основных этапа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Первый</w:t>
      </w:r>
      <w:r>
        <w:rPr>
          <w:rFonts w:cs="Times New Roman" w:ascii="Times New Roman" w:hAnsi="Times New Roman"/>
          <w:sz w:val="28"/>
          <w:szCs w:val="28"/>
        </w:rPr>
        <w:t xml:space="preserve"> – воспринимающая деятельность, когда ребенку поют, показываю движения танца, играют на инструменте, а он слушает, запоминает, пытается повторить самостоятельно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торой </w:t>
      </w:r>
      <w:r>
        <w:rPr>
          <w:rFonts w:cs="Times New Roman" w:ascii="Times New Roman" w:hAnsi="Times New Roman"/>
          <w:sz w:val="28"/>
          <w:szCs w:val="28"/>
        </w:rPr>
        <w:t>– строится на методе « освобождения  творческих сил», благодаря этому ребенок творит в музыке, импровизируя  в танце, использует  знакомые движ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итмические  танцы с сопровождением, упражнения, игры, игра на детских музыкальных инструментах, яркая, красивая, образная музыка вызывает живой интерес у детей. Смешные песенки обеспечивают выполнение легких танцевальных движений и забавных упражнений подражательного характе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т музыкальный материал позволил раздвинуть рамки занятия, пополнить его красивой музыкой, необычными песнями. Использование фонограмм  позволило мне оторваться от инструмента и увлечь детей предлагаемыми музыкальными образами, расширить кругозор детей, пополнить музыкальный опыт, познакомить с новыми образами сказочных героев, заметила, что ребят очень увлекает эта деятель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Эти занятия радуют детей, развивают музыкальный слух, чувство ритма. Во время занятия у детей формируется навык быстро реагировать  на ситуацию и слова взрослого, развивается уверенность в себ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елые занятия ритмики способствуют эмоциональному и интеллектуальному развитию детей. Дети с большим удовольствием посещают и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ой психологии и методике развития речи дошкольников хорошо известна роль становления слуха и формирования ритмических способнос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становлено, что сниженный слух и, как следствие этого, плохое восприятие ритмической культуры звуковой среды резко тормозят формирование экспрессивной речи в раннем возрасте.  Если чувство ритма несовершенно, то замедляется становление развернутой (слитной) речи, она не выразительна и слабо интонирована; дошкольник говорит примитивно, используя короткие отрывочные высказывания. И в дальнейшем слабое развитие слуховых и моторных способностей тормозит развитие ребенка, ограничивая не только сферу интеллектуальной деятельности, но и общение со сверстник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вязи с большим значением развития слуховых способностей, а также эмоционально окрашенного движения безусловную положительную роль играют дидактические материалы по становлению чувства ритма у детей дошкольного возрас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Работаю по формированию ритмических  способностей детей не только в сфере восприятия, но и в организации движения.  Процесс усвоения ритмической структуры стараюсь ускорить направленным обучением с помощью музыкальных игр и заба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организации этих занятий  опираюсь на игровую форму провидения этого вида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первую очередь учитываю возрастные особенности детей, у которых постепенно усложняется восприятие организационных во временные  ряды звуковых стимулов, осваиваемых с помощью движен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пражнения и игры по развитию чувства ритма  обязательно включаю в каждое музыкальное занятие. Они становятся его неотъемлемой  частью.   Для лучшего усвоения предлагаемых игр неоднократно повторяю их на занятиях и варьирую в течении всего учебного года.  Иногда целое занятие посвящаю развитию чувства ритма. Эти занятия носят непринужденный игровой характ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Этот процесс усвоения ритмической структуры можно ускорить при направленном обучении с помощью музыкальных игр и заба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Если дети от этих музыкально – двигательных упражнений получают удовольствие, то задача формирования чувства ритма будет успешно решена. 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22">
    <w:name w:val="c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21:47:00Z</dcterms:created>
  <dc:creator>Admin</dc:creator>
  <dc:description/>
  <dc:language>en-US</dc:language>
  <cp:lastModifiedBy>Shencoff</cp:lastModifiedBy>
  <dcterms:modified xsi:type="dcterms:W3CDTF">2007-12-31T21:47:00Z</dcterms:modified>
  <cp:revision>2</cp:revision>
  <dc:subject/>
  <dc:title/>
</cp:coreProperties>
</file>