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воспитателей на тему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метно-развивающая среда в музыкальном воспитани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тель: музыкальный руководитель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ДОУ№16 города Невинномыс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кова Татьяна Геннадьев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18.03.2020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БДОУ №16 г. Невинномысска                             В.В.Бородина</w:t>
      </w:r>
    </w:p>
    <w:p>
      <w:pPr>
        <w:pStyle w:val="C10"/>
        <w:shd w:fill="FFFFFF" w:val="clear"/>
        <w:spacing w:before="0" w:after="0"/>
        <w:rPr>
          <w:rStyle w:val="C22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Style w:val="C2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музыкальное развитие ребенка обусловлено не только занятиями с педагогом, но и возможностью самостоятельно играть, экспериментировать с музыкальными игрушками, свободно заниматься творческим музицированием. Самостоятельная творческая деятельность ребенка возможна при условии создания специальной предметно-развивающей среды. Хорошо организованная музыкальная среда способствует поддержанию эмоционального благополучия детей и их эстетическому развитию. Огромное значение для развития у детей самостоятельности, инициативности в музыкальной деятельности имеют оборудование, пособия, которые успешно используются детьми в их самостоятельных и специально организованных музыкально-творческих проявлениях. Предметная среда должна быть максимально обеспеченной разнообразными музыкально-дидактическими материалами. При создании предметно-развивающей среды необходимо учитывать и половозрастные особенности дошкольников. Желательно, чтобы дети принимали участие в оформлении и преобразовании предметно-развивающей среды в группе, а воспитатель незаметно и мудро направлял бы активность своих воспитан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творческого начала детей во многом зависит от оборудования и его привлекательности.  Необходимы: оригинальность, простота, привлекательность,  доступность, а также достаточное количество ассортимента инструментов, дидактических пособий, демонстрационного материала, атрибутов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елательно иметь различные музыкальные игрушки и пособия, которые дети могут переносить для игры в другие места (например, в раздевалку или спальню). А для самостоятельной музыкальной деятельности на прогулке желательно изготовить "пирамидки» и «кубы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зыкальные пирамиды сделаны из плотного картона и оклеены самоклеющейся цветной бумагой, на одной грани вырезано отверстие, внутри пирамидки находятся шумовые инструменты (маракасики, деревянные палочки и т.п.), а на гранях наклеены пластмассовые крючки, на которых держатся: маленький металлофон, колокольчики, бубенцы, бубен и т.п. Музыкальные кубы изготавливаются аналогич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хранения шумового оркестра можно использовать «музыкальные лукошки» или «музыкальные корзинки». Они очень удобны для прогулок. В них можно переносить шумовые инструменты и платочки, ленточки для импровизированных танцев на участке. Корзинки оформляются в зависимости от времени года (весенняя корзинка, зимняя, летняя или осення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им из условий успешного музыкального развития дошкольника является наличие в групповых музыкальных уголках разнообразного дидактического материала. С его помощью, возможно, решать разнообразные развивающие, воспитательные задачи в доступной для дошкольника игровой форме (например, развитие чувства ритма, тембрового, динамического слуха и т.д.). Педагогическая ценность музыкально-дидактических игр заключается в том, что они открывают перед ребенком путь применения полученных знаний и навыков в повседневной жизни. Музыкально-дидактические игры должны быть разнообразны по содержанию и красочно оформлены, тогда они будут привлекать внимание детей, вызывать желание петь и слушать музы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того, чтобы у детей постоянно поддерживался интерес к самостоятельной музыкальной деятельности, необходимо время от времени (1-2раза в месяц) обновлять пособия в музыкальном уголке, вносить новое оборуд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ная «по законам красоты» среда способствует пониманию детьми прекрасного, воспитанию у них художественного вкуса и эстетического отношения к окружающему, развитию творческих способностей. Такая среда вызывает у детей чувство радости, восторга, создает эмоционально-положительное отношение к детям, детскому учреждению, желание посещать е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развития детского музыкального творчества требуется большое количество наглядных пособий, атрибутов и оборудования. Сделать их нам помогают родители наших воспитанников. Дети испытывают удовольствие от совместного с родителями творчества, приобретают уверенность в себе. Так детский сад становится своеобразным «мостиком творчества», культурным центром, как для детей, так и для их сем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создании музыкальных зон в ДОУ рекомендуется продум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Целесообразность размещения зоны, доступность оборудования для детей, хран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Разнообразие оборудования. Наличие всех необходимых пособий по данной возрастной групп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Учет возрастных особенностей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Эстетическое оформление музыкальной зоны и пособий, находящихся т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Возможность переноса оборудования в другие мес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Педагогически грамотное руководство самостоятельной музыкальной деятельностью детей со стороны воспит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Удобное расположение музыкального уголка или музыкально-театральной зо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я оборудования для музыкальных зон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Материал для творческих сюжетно-ролевых игр — мягкие игрушки, иллюстрации, бутафорские музыкальные инструменты, пособия типа лото и т.п. (бутафорские музыкальные игрушки предназначаются для создания игровой ситуации, при которой дети, фантазируя, представляют себя музыкантам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Детские музыкальные игрушки и инструменты для творческого музициров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хроматическим рядом, диатоническим пентатоническим рядом (пианино, металлофон, аккордеон, флейта и др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фиксированной мелодией (шарманки, органчик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одним фиксированным звуком (дудк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умовые (бубны, погремушки, барабаны, маракасы и др.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Музыкально-дидактические игры и пособ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тное лото, нотный стан, лесенка, геометрические фигуры для условного обозначения частей произведения и др. Эти пособия используются для развития сенсорных музыкальных способностей, знакомства с элементами нотой грамоты (чаще всего по пособию Н. А. Ветлугиной «Музыкальный букварь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зыкально – дидактические игры должны быть разнообразны по содержанию и красочно оформлены, тогда они будут привлекать внимание детей, вызывать желание играть, петь и слушать музы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Аудиовизуальные пособия: диапозитивы, компакт-диски, фонограммы, аудио и видеокассеты, видеодиск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но даже оформить фонотеку дисков с музыкальным репертуаром (детские песни, народная и классическая музыка, голоса птиц и животных, шумы природных явлений и воды, русские народные сказки и сказки мира). Фонотека помогает глубже развивать музыкальный слух детей и приобретать музыкальные знания, обеспечивает всестороннее развитие личности каждого ребе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йчас очень модно изготавливать самодельные музыкальные инструменты и всевозможного бросового материала. Музыкальный уголок можно оформить очень интересно и ярко - в виде подиума сцены, на ступеньках которой располагаются необходимые пособия по музыкальному воспитанию, также можно оформить музыкальный уголок в младших группах - на сшитых из ткани различных персонажей это могут быть Петрушка, матрешка, снеговик, можно в виде елочки с игрушками,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зыкальный уголок должен быть расположен очень удобно, чтобы дети могли свободно подходить и брать инструменты и пособ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В музыкальном уголке должны быть театр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комство детей с театральной игрой и театральной куклой начинается уже в раннем детстве. Важно, чтобы уже первые встречи с театральной куклой создавали радостную атмосферу. Виды театр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атр картинок (Фланелеграф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льчиковый театр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кольный театр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омощью наглядного сопровождения картинок, игрушек дети учатся следить за действиями персонажей в коротких стихах, потешках, сказк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льчиковый театр (куклу можно изготовить из обрезанных перчаток, приделать глазки, ушки, косички и т.д.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ы с пальчиковыми куклами помогут ребенку научиться управлять движениями собственных пальцев. Играя вместе со взрослыми, ребенок овладевает и ценными навыками общения. В более раннем возрасте воспитателю лучше применять метод объяснительно-иллюстративны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ль воспитателя – побуждать детей применять навыки, полученные на музыкальных занятиях в повседневной жизни детского са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ая музыкальная деятельность в группе, являясь одним из показателей уровня развития детей, дает представление о том объеме навыков, умений, знаний, которые дети получили в результате проводимой с ними работы. Происходит перенос способов действий, освоенных на музыкальных занятиях, в совершенно новые условия, ситуации; ребенок действует уже по собственной инициативе, в соответствии со своими интересами, желаниями, потребност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ободное от занятий время дети проявляют индивидуальные склонности: одни рисуют, другие лепят, третьи поют, музицируют с помощью детских музыкальных инструментов, то есть действуют самостоятельно. Чтобы эта деятельность развивалась как можно успешнее, необходимо создать соответствующие условия: выделить место для занятий, устроить своеобразный музыкальный уголок и оборудовать его соответствующей мебелью и пособи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рное наполнение музыкальных зон по возрастным группа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атериалов для детей от 2,5 до 4 лет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и 2-я младшие группы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куклы-неваляш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образные музыкальные «поющие» или «танцующие» игрушки (петушок, котик, зайка и т.п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игрушки-инструменты с фиксированным звуком — органчики, шарман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ушки-инструменты со звуком неопределенной высоты: погремушки, колокольчики, бубен, барабан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бор неозвученных образных инструментов (гармошки, дудочки, балалайки и т.д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атрибуты к музыкальным подвижным игра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флажки, султанчики, платочки, яркие ленточки с колечками, погремушки, осенние листочки, снежинки и т.п. для детского танцевального творчества (по сезонам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ширма настольная с перчаточными игрушк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магнитофон и набор программных аудиозапис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поющие и двигающиеся игруш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музыкальные картинки к песням, которые могут быть выполнены на кубе и в виде большого альбома или отдельные красочные иллюст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атериалов для детей 4—5 лет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редней группы детского сада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узыкальной зоне для самостоятельной деятельности детей 4-5 лет целесообразно иметь пособия для младшей группы (перечисленные выше), а также дополнитель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металлофон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шумовые инструменты дтя детского оркестр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книжки-малютки «Мы поем» (в них яркие иллюстрации к знакомым песенкам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фланелеграф или магнитная дос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музыкально-дидактические игры: «Три медведя», «Узнай и назови», «В лесу», «Наш оркестр», «Цветик-семицветик", «Угадай колокольчик» и др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арибуты к подвижным музыкальным играм: «Кошка и котята», «Курочка и петушок». «Зайцы и медведь», «Лётчики» и др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музыкальные лесенки (трехступенчатая и пятиступенчатая), на которых находятся маленькая и большая птички или маленькая и большая матреш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ленточки, цветные платочки, яркие султанчики и т.п. (атрибуты к танцевальным импровизациям но сезон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ширма настольная и набор игруше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музыкальные игрушки (звучащие и шумовые) для творческого музициров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гнитофон и набор программных аудиозапис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атериалов для детей 5-6 лет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таршей группы детского сада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 к материалам средней группы используется следующе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ремушки, бубны, барабаны, треугольники и др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музыкальные игрушки-инструменты с диатоническим и хроматическим звуком (металлофон, пианино, баян, аккордеон, флейт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иллюстрации по теме «Времена года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музыкальные игрушки самоделки (шумовой оркестр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портреты композитор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иллюстрации из «Музыкального букваря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музыкально-дидактические игры: «Пчелка». «Музыкальное лото», «Узнан и назови», «Ступеньки», «Повтори звуки», «Три поросенка», «Волшебный волчок», «Музыкальный паровозик», "Угадай, что звучит и др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атрибуты к подвижным играм ( «Хоровод в лесу», «Ворон», «Кот и мыши» и др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ские рисунки к песенкам и знакомым музыкальным произведения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ширмы: настольная и ширма по росту дет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музыкальные лесенки трех-, пяти- и семиступенчатые — озвученны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трибуты для детского танцевального творчества: элементы костюмов к знакомым народным танца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разноцветные перышки, разноцветные перчатки для музыкальных импровизаций за ширмой и другие атрибу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атрибуты к танцевальным импровизациям по сезону — листики, снежинки, цветы и т.д.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магнитофон и набор программных аудиозаписей или дис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атериалов для детей 6-7лет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дготовительной группы детского сада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музыкальные инструменты (маракасы, бубны, арфа, детское пианино, металлофон, колокольчики, треугольники, флейты, барабаны и др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портреты композитор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иллюстрации по теме «Времена года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картинки к пособию «Музыкальный букварь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альбомы: «Мы рисуем песенку» или «Мы рисуем и поем» с рисунками детей, в которых они отражают свои эмоции и чувства о прослушанных музыкальных произведениях и полюбившихся песн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графическое пособие «Эмоции» (карточки, на которых изображены лица с разными эмоциональными настроениями) для определения характера мелодии при слушании произвед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альбомы для рассматривания: «Симфонический оркестр», "Народные инструменты», «Танцы народов мира» и т. п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музыкальные лесенки (трех-, пяти- и семиступенчатые — озвученные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набор самодельных инструментов для шумового оркестр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музыкально-дидактические игры: «Три поросенка», «Три цветка», «Музыкальный зонтик», «Ритмическое лото», «Найди землянички», «Ритмические кубики», «Назови композитора музыки», «Веселая пластинка», «Музыкальные птенчики» и т.д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трибуты к подвижным играм (например, «Здравствуй, осень», «Космонавты» и т.п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атрибуты для детского танцевального творчества, элементы костюмов к знакомым народным танцам (косынки, веночки, шляпы) и атрибуты к танцевальным импровизациям по сезону (листики, снежинки, цветы и т.д.); разноцветные перчатки, султанчики, газовые платочки или шарфы, разноцветные ленточки, разноцветные перышки для музыкальпо-танценальных импровизаци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магнитофон и набор программных аудиозаписей или дис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1:49:00Z</dcterms:created>
  <dc:creator>1</dc:creator>
  <dc:description/>
  <cp:keywords/>
  <dc:language>en-US</dc:language>
  <cp:lastModifiedBy>пользователь</cp:lastModifiedBy>
  <cp:lastPrinted>2023-05-17T17:13:00Z</cp:lastPrinted>
  <dcterms:modified xsi:type="dcterms:W3CDTF">2023-05-17T14:13:00Z</dcterms:modified>
  <cp:revision>3</cp:revision>
  <dc:subject/>
  <dc:title/>
</cp:coreProperties>
</file>