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пект образовательной деятельности.</w:t>
      </w:r>
    </w:p>
    <w:tbl>
      <w:tblPr>
        <w:tblW w:w="163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"/>
        <w:gridCol w:w="1828"/>
        <w:gridCol w:w="10915"/>
        <w:gridCol w:w="2977"/>
      </w:tblGrid>
      <w:tr>
        <w:trPr>
          <w:trHeight w:val="943" w:hRule="atLeast"/>
        </w:trPr>
        <w:tc>
          <w:tcPr>
            <w:tcW w:w="1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 (дополнительная информация к конспек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педагогов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Масакова Светлана Александровн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итатель  МДОАУ №35 г. Оренбур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инирующая образовательная область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«Познавательное развит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ы деятельност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игровая, познавательная, коммуникативная, музыкальная, двигательна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образовательной деятельност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атематический квест  для детей «Путешествие в страну чуде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и приемы реализации содержания занят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есный метод ( вопросы, беседы, отгадывание загадок, словесные инструкци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й метод (видеозаставка, дидактическая игра «Найди пару»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й метод (конструирование башни, «Составь картинку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овой метод (подвижная игра «Построй башню», дидактическая игра «Встань попорядку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дожественно-эстетическое развит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ое развити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коммуникативное разви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групп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</w:p>
        </w:tc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формировать элементарные математические предст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</w:tc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</w:t>
            </w:r>
          </w:p>
        </w:tc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ающи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вершенствовать навыки счёта в пределах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равнивать предметы по величин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вершенствовать знания о геометрических фигура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ять знания о последовательности дней нед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навыки сотрудничества на занятиях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</w:t>
            </w:r>
          </w:p>
        </w:tc>
        <w:tc>
          <w:tcPr>
            <w:tcW w:w="1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ющи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вивать у детей умение давать полный ответ на поставленные вопро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память, внимание, мыш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</w:t>
            </w:r>
          </w:p>
        </w:tc>
        <w:tc>
          <w:tcPr>
            <w:tcW w:w="1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ываю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оспитывать доброжелательное отношение друг к другу в совместных иг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ать воспитывать культуру общения со сверстниками, умение договаривать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меют правильно определять последовательность чисел;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0"/>
                <w:szCs w:val="20"/>
              </w:rPr>
              <w:t>- имеют различать и называть геометрические фигур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развиты  когнетивные процессы у детей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являют желание к взаимопомощи и взаимовыруч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среды для проведения образова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•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Видеозапис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Магнитная доска смайл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Картинки персонажей сказки.</w:t>
            </w:r>
          </w:p>
          <w:p>
            <w:pPr>
              <w:pStyle w:val="Normal"/>
              <w:numPr>
                <w:ilvl w:val="0"/>
                <w:numId w:val="3"/>
              </w:numPr>
              <w:ind w:left="281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ундук, ключ.</w:t>
            </w:r>
          </w:p>
          <w:p>
            <w:pPr>
              <w:pStyle w:val="Normal"/>
              <w:numPr>
                <w:ilvl w:val="0"/>
                <w:numId w:val="3"/>
              </w:numPr>
              <w:ind w:left="2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онверт с письмом.</w:t>
            </w:r>
          </w:p>
          <w:p>
            <w:pPr>
              <w:pStyle w:val="Normal"/>
              <w:numPr>
                <w:ilvl w:val="0"/>
                <w:numId w:val="3"/>
              </w:numPr>
              <w:ind w:left="2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атериалы для  станций (картинки с изображением точек, геометрические фигуры разного размера, пазл «Буратино»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ы о весне, о дружбе. Закрепление полученных знаний в процессе подвижных игр, рассматривание иллюстраций о приключениях Буратино. Решение логических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пект занятия (образовательной деятель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1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тему (создание проблемной ситуации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iCs/>
              </w:rPr>
              <w:t>Воспитатель: Сегодня мы собрались на необычное занятие. Нам предстоит побывать в стране чудес и найти клад, который спрятал Карабас- Барабас. К  нам в сад пришло письмо из городка на берегу Средиземного моря, в котором шарманщик по имени Карло смастерил деревянную куклу.</w:t>
            </w:r>
          </w:p>
          <w:p>
            <w:pPr>
              <w:pStyle w:val="Normal"/>
              <w:ind w:left="33" w:hanging="0"/>
              <w:jc w:val="both"/>
              <w:rPr>
                <w:iCs/>
              </w:rPr>
            </w:pPr>
            <w:r>
              <w:rPr>
                <w:iCs/>
              </w:rPr>
              <w:t>Как он ее назвал?  (Буратино)</w:t>
            </w:r>
          </w:p>
          <w:p>
            <w:pPr>
              <w:pStyle w:val="Normal"/>
              <w:ind w:left="33" w:hanging="0"/>
              <w:jc w:val="both"/>
              <w:rPr>
                <w:iCs/>
              </w:rPr>
            </w:pPr>
            <w:r>
              <w:rPr>
                <w:iCs/>
              </w:rPr>
              <w:t>-Давайте откроем письм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"/>
              <w:rPr>
                <w:iCs/>
              </w:rPr>
            </w:pPr>
            <w:r>
              <w:rPr>
                <w:iCs/>
              </w:rPr>
              <w:t xml:space="preserve">На экране появляется видеозаставка к игре </w:t>
            </w:r>
          </w:p>
          <w:p>
            <w:pPr>
              <w:pStyle w:val="Normal"/>
              <w:ind w:firstLine="129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иготовлены жетоны, присуждаемые команде за выполнение задания 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я деятельности дете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both"/>
              <w:rPr>
                <w:iCs/>
                <w:color w:val="FF0000"/>
              </w:rPr>
            </w:pPr>
            <w:r>
              <w:rPr>
                <w:iCs/>
              </w:rPr>
              <w:t>Воспитатель : «Дорогие ребята, пожалуйста, помогите мне. Мне сказали, что в этом детском саду самые умные, самые добрые дети. Злой Карабас- барабас спрятал ключ от сундука в котором лежат сокровища. Для того, чтобы найти этот ключ  вам предстоит преодолеть некоторые трудности.  У меня есть подсказки от моих друзей, только сам я не могу с ними справится, ведь я никогда не ходил ни в детский сад, ни в школу, и меня никто не научил правилам поведения и не научил меня ни считать, ни читать. Если вы не испугаетесь трудностей, преодолеете все препятствия, проявите ловкость и смекалку, то сможете добраться до заветного клада». Вы готовы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"/>
              <w:rPr>
                <w:iCs/>
              </w:rPr>
            </w:pPr>
            <w:r>
              <w:rPr/>
              <w:t xml:space="preserve"> </w:t>
            </w:r>
          </w:p>
          <w:p>
            <w:pPr>
              <w:pStyle w:val="Normal"/>
              <w:ind w:firstLine="129"/>
              <w:rPr/>
            </w:pPr>
            <w:r>
              <w:rPr>
                <w:iCs/>
              </w:rPr>
              <w:t>Воспитатель открывает  конверт и читает письм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полагание (с помощью педагога дети формулируют цель своей деятельности или принимают цель педагога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iCs/>
              </w:rPr>
              <w:t>Воспитатель : Ребята, а вы хотели бы получить сокровища?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iCs/>
              </w:rPr>
              <w:t>Дети: Да!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iCs/>
              </w:rPr>
              <w:t>Воспитатель: Для чего вам сокровища?</w:t>
            </w:r>
          </w:p>
          <w:p>
            <w:pPr>
              <w:pStyle w:val="Normal"/>
              <w:ind w:left="33" w:hanging="0"/>
              <w:jc w:val="both"/>
              <w:rPr>
                <w:iCs/>
              </w:rPr>
            </w:pPr>
            <w:r>
              <w:rPr>
                <w:iCs/>
              </w:rPr>
              <w:t>Ответы детей.</w:t>
            </w:r>
          </w:p>
          <w:p>
            <w:pPr>
              <w:pStyle w:val="Normal"/>
              <w:ind w:left="33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Воспитатель: Тогда вперед, на поиски ключа!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оспитатель: Прежде чем перейдём к сложным спортивным и логическим заданиям, предлагаю провести разминку. Для этого мы выберем капитана коман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Определение капитана команды считалкой.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1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азминка.  </w:t>
            </w:r>
          </w:p>
          <w:p>
            <w:pPr>
              <w:pStyle w:val="Normal"/>
              <w:jc w:val="both"/>
              <w:rPr/>
            </w:pPr>
            <w:r>
              <w:rPr/>
              <w:t>И так, перед началом, давайте немножко разомнёмся.</w:t>
            </w:r>
          </w:p>
          <w:p>
            <w:pPr>
              <w:pStyle w:val="Normal"/>
              <w:jc w:val="both"/>
              <w:rPr/>
            </w:pPr>
            <w:r>
              <w:rPr/>
              <w:t>1. Какой сегодня день недели?</w:t>
            </w:r>
          </w:p>
          <w:p>
            <w:pPr>
              <w:pStyle w:val="Normal"/>
              <w:jc w:val="both"/>
              <w:rPr/>
            </w:pPr>
            <w:r>
              <w:rPr/>
              <w:t>2. Какой сейчас месяц?</w:t>
            </w:r>
          </w:p>
          <w:p>
            <w:pPr>
              <w:pStyle w:val="Normal"/>
              <w:jc w:val="both"/>
              <w:rPr/>
            </w:pPr>
            <w:r>
              <w:rPr/>
              <w:t>3. Какой месяц следующий?</w:t>
            </w:r>
          </w:p>
          <w:p>
            <w:pPr>
              <w:pStyle w:val="Normal"/>
              <w:jc w:val="both"/>
              <w:rPr/>
            </w:pPr>
            <w:r>
              <w:rPr/>
              <w:t>4. Сколько лап у кошки?</w:t>
            </w:r>
          </w:p>
          <w:p>
            <w:pPr>
              <w:pStyle w:val="Normal"/>
              <w:jc w:val="both"/>
              <w:rPr/>
            </w:pPr>
            <w:r>
              <w:rPr/>
              <w:t>5. Сколько глаз у кошки?</w:t>
            </w:r>
          </w:p>
          <w:p>
            <w:pPr>
              <w:pStyle w:val="Normal"/>
              <w:jc w:val="both"/>
              <w:rPr/>
            </w:pPr>
            <w:r>
              <w:rPr/>
              <w:t>6. Какой день недели будет завтра?</w:t>
            </w:r>
          </w:p>
          <w:p>
            <w:pPr>
              <w:pStyle w:val="Normal"/>
              <w:jc w:val="both"/>
              <w:rPr/>
            </w:pPr>
            <w:r>
              <w:rPr/>
              <w:t>7. Какой день недели был вчер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т и размялись, а теперь отправляемся в путь на поиски клад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встают паровозиком и под музыку подходят к станции с цифрой 1.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ция №1 Загад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итатель: Подъехали к первой станции, которую приготовил нам Артемон- это письмо с загадками, шутками. Их довольно много-6. За каждый правильный ответ, команда получает жетон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ак, слушайте и отгадывайте загадки!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В садике гулял павлин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ошел еще один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ва павлина за кустам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олько их? Считайте сами.(2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Летела стая гусей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ва впереди, 1 сзад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олько было всего гусей? (3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Четыре зайца шли из школы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 вдруг на них напали пчёл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ва зайчика спаслись едв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 сколько не успело?. (2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На большом диване в ря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клы Танины стоят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ве матрешки, Буратин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 веселый Чиполлин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могите Танюшк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читать игрушки. (4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. Пять щенят в футбол играл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дного домой позвали –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н в окно глядит, считает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олько их теперь играет?(4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6. Вышла Курочка гулять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брала своих цыпля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7 бежали вперед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 остались позад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спокоится их мать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 не может сосчитать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читайте- ка ребят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олько было всех цыплят. (10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Итак, с первым задание вы справились отлично, но мы не стоим на месте и пора преступить к следующему заданию, чтобы приблизиться к заветному клад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Цифра 1,письмо, жет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должают паровозиком двигаться к станции под номером 2</w:t>
            </w:r>
          </w:p>
        </w:tc>
      </w:tr>
      <w:tr>
        <w:trPr>
          <w:trHeight w:val="35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нция №2 Дидактическая игра «Найди пару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оспитатель</w:t>
            </w:r>
            <w:r>
              <w:rPr/>
              <w:t>: Следующая станция, называется «Найди пару». Это задание вам приготовил Пьеро.</w:t>
            </w:r>
          </w:p>
          <w:p>
            <w:pPr>
              <w:pStyle w:val="Normal"/>
              <w:jc w:val="both"/>
              <w:rPr/>
            </w:pPr>
            <w:r>
              <w:rPr/>
              <w:t>Каждому из вас будут даны геометрические фигуры разного цвета и размера, ваша задача, пока играет музыка двигаться по кругу, а как только музыка закончится, нужно найти пару по цвету, по форме и разме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лодцы дети, справились отлично! </w:t>
            </w:r>
          </w:p>
          <w:p>
            <w:pPr>
              <w:pStyle w:val="Normal"/>
              <w:jc w:val="both"/>
              <w:rPr/>
            </w:pPr>
            <w:r>
              <w:rPr/>
              <w:t>Поехали дальше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одолжают паровозиком двигаться к станции под номером 3.</w:t>
            </w:r>
          </w:p>
          <w:p>
            <w:pPr>
              <w:pStyle w:val="Normal"/>
              <w:rPr/>
            </w:pPr>
            <w:r>
              <w:rPr/>
              <w:t>Игра повторяется несколько раз.</w:t>
            </w:r>
          </w:p>
          <w:p>
            <w:pPr>
              <w:pStyle w:val="Normal"/>
              <w:rPr/>
            </w:pPr>
            <w:r>
              <w:rPr/>
              <w:t>Получают жетон.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танция № 3 «Составь картинку Буратино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 </w:t>
            </w:r>
            <w:r>
              <w:rPr/>
              <w:t>Воспитатель: Следующая Игра «Составь картинку Буратино» придумала для вас Мальвина. Я положу части, из которых будем составлять картинку. Каждый член команды берет 1 часть, кладет ее и возвращается на место.  Нужно составить изображение Бурати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сли все собрали правильно, команда получает жетон.</w:t>
            </w:r>
          </w:p>
          <w:p>
            <w:pPr>
              <w:pStyle w:val="Normal"/>
              <w:rPr/>
            </w:pPr>
            <w:r>
              <w:rPr/>
              <w:t>Двигаются к следующей станции под номером 4.</w:t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нция № 4 «Встань по порядку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оспитатель: Но это еще не все, Карабас очень хитрый и хочет проверить, знаете ли вы, сколько дней в недели и как они называются? Для этого он приготовил нам игру, и сейчас мы в нее поиграе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ждому из вас будут даны карточки с изображением точек. Ваша задача, посчитать, сколько точек на вашей карточке и встать в правильной последовательности от 1 до 7. Команды по моему сигналу начинают выстраиваться, после назвать дни недели по поряд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кие вы молодцы дети, вы успешно справились с задание Карабаса - Бараба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сли задание выполнено правильно, команды получают жетон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рточки с точка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лучают жетон.</w:t>
            </w:r>
          </w:p>
          <w:p>
            <w:pPr>
              <w:pStyle w:val="Normal"/>
              <w:rPr/>
            </w:pPr>
            <w:r>
              <w:rPr/>
              <w:t>Двигаются к следующей станции под номером 5.</w:t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нция №5 </w:t>
            </w:r>
            <w:r>
              <w:rPr>
                <w:b/>
                <w:iCs/>
              </w:rPr>
              <w:t>Эстафета «Построй башню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оспитатель: Следующий жетон получите тогда, когда построите башню по образц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оспитатель: Ребята, для чего мы собирали жетоны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ти: Мы собирали жетоны, чтобы получить ключ и открыть сокровищ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Воспитатель: Тогда отправляемся на нашу первую стан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получает жетон. Двигаются к станции под номером 1.</w:t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Буратино: Вы играли замечательно, сумели преодолеть все трудности и собрали много жетонов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колько жетонов собрала ваша команда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ти: (ответ детей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ратино: Молодцы ребята вот этого достаточно чтобы получить ключ. Молодцы вы играли хорошо и победили в этой игре, потому что были дружные, веселые. И так…. Вы получаете заветный золотой ключик …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ти открывают и получают свои призы раскраск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Буратино: На этом я с вами прощаюсь, до скорых встреч!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 обращение. Появляется сундук с сокровищами и заветный ключик.</w:t>
            </w:r>
          </w:p>
          <w:p>
            <w:pPr>
              <w:pStyle w:val="Normal"/>
              <w:rPr/>
            </w:pPr>
            <w:r>
              <w:rPr/>
              <w:t>Дети берут ключ и открывают сундук.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1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и самоанализ деятельности дете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итатель: Ребята, вам понравилась новая игра - квест «Путешествие в страну чудес»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веты дет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итатель: Если вам понравилась игра, то приклейте веселый смайлик, а если не понравилось, то приклейте грустный смайл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дети приклеивают смайлики на мольберт)</w:t>
            </w:r>
          </w:p>
          <w:p>
            <w:pPr>
              <w:pStyle w:val="Normal"/>
              <w:rPr/>
            </w:pPr>
            <w:r>
              <w:rPr>
                <w:iCs/>
              </w:rPr>
              <w:t>Воспитатель: Каких смайликов больше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веты детей.</w:t>
            </w:r>
          </w:p>
          <w:p>
            <w:pPr>
              <w:pStyle w:val="Normal"/>
              <w:rPr/>
            </w:pPr>
            <w:r>
              <w:rPr>
                <w:iCs/>
              </w:rPr>
              <w:t>Воспитатель: Вы достигли поставленной цели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: Да. Мы прошли испытания и нашли ключ. Ключом мы открыли сунду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итатель: Что вам больше всего понравилось?</w:t>
            </w:r>
          </w:p>
          <w:p>
            <w:pPr>
              <w:pStyle w:val="Normal"/>
              <w:rPr/>
            </w:pPr>
            <w:r>
              <w:rPr>
                <w:iCs/>
              </w:rPr>
              <w:t>Ответы дет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итатель: Какие испытания показались вам трудными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веты дет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итатель: Какие задания вы сегодня выполняли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веты дет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итатель: На этом наша игра подошла к концу. До свидания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 конце занятия воспитатель устанавливает обратную связь: проводится заключительная беседа о прохождении испытаний. Дети рассказывают о своих впечатлениях и эмоциях, возникших в ходе практической части занятия, приходят к выводу, что поставленная ими цель достигнута – </w:t>
            </w:r>
            <w:r>
              <w:rPr>
                <w:sz w:val="20"/>
                <w:szCs w:val="20"/>
              </w:rPr>
              <w:t>с помощью полученных знаний и умений</w:t>
            </w:r>
            <w:r>
              <w:rPr>
                <w:iCs/>
                <w:sz w:val="20"/>
                <w:szCs w:val="20"/>
              </w:rPr>
              <w:t xml:space="preserve"> испытания пройдены</w:t>
            </w:r>
            <w:r>
              <w:rPr>
                <w:sz w:val="20"/>
                <w:szCs w:val="20"/>
              </w:rPr>
              <w:t xml:space="preserve"> и сокровища добыты</w:t>
            </w:r>
            <w:r>
              <w:rPr>
                <w:iCs/>
                <w:sz w:val="20"/>
                <w:szCs w:val="20"/>
              </w:rPr>
              <w:t>. И все поняли главное их сокровище - дружба.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1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ьнейшая разработка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дальнейшем в группе проводятся беседы и обсуждения прошедшей игры, качеств характера понадобившихся для прохождения испытаний, просмотр получившихся фотографий. Изготавливается фотоальбом с фотографиями прошедшей иг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34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7:04:00Z</dcterms:created>
  <dc:creator>Note</dc:creator>
  <dc:description/>
  <cp:keywords/>
  <dc:language>en-US</dc:language>
  <cp:lastModifiedBy>Android 10</cp:lastModifiedBy>
  <cp:lastPrinted>2021-09-29T20:32:00Z</cp:lastPrinted>
  <dcterms:modified xsi:type="dcterms:W3CDTF">2023-05-23T18:00:00Z</dcterms:modified>
  <cp:revision>18</cp:revision>
  <dc:subject/>
  <dc:title>Министерство образования и науки РФ</dc:title>
</cp:coreProperties>
</file>