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caps/>
        </w:rPr>
      </w:pPr>
      <w:r>
        <w:rPr>
          <w:caps/>
        </w:rPr>
        <w:t>от изоляции к инклюзии (из опыта работы)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Учитель-дефектолог Ряснянская О.И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– это процесс, в ходе которого особый ребенок адаптируется к обществу, а общество делает необходимые шаги для того, чтобы приспособиться к особому ребенку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</w:rPr>
        <w:t>В нашем дошкольном учреждении накоплен опыт различных видов включения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оне специальных коррекционных занятий командная работа дефектолога, логопеда, психолога, педагогов дополнительного образования, медицинских работников позволяет достаточно успешно включать ребенка с особыми потребностями почти во все занятия и режимные моменты, проводимые педагогами групп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удных случаях (например, выраженный негативизм общения или агрессивность) ребенок с особыми потребностями постоянно находится под присмотром дефектолога и в адаптационный период пребывает в группе только во время основных режимных моментов (умывание, прогулка). С ним индивидуально отрабатываются правила поведения в коллективе, а затем ребенок постепенно вводится в группу детей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</w:rPr>
        <w:t>Первый этап самый трудный и самый важный. Главное в этот период — помочь детям привыкнуть к новой жизненной ситуации, наладить контакт со взрослыми и друг с другом. На этом этапе они знакомятся с новыми понятиями: детский сад, группа, воспитатель и т.д. Все дается детям с трудом. Многие из них выполняют задания только за поощрение (конфеты, любимая игрушка). Налаживание контакта в различных видах совместной деятельности— на этом пути педагог приспосабливается к ребенку, чтобы потом тот приспособился к педагогу и начал с нам взаимодействовать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ериод требует очень много такта и педагогического терпения и не должен ограничиваться временем. Главное сейчас — не спешить. 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 на этом этапе речь педагога. Она должна быть немногословной и быть скорее похожей на четкую инструкцию: «Достань, положи, открой...», так как многословие «уводит» детей: они перестают понимать происходящее, «уходят в себя». У многих диагноз – алалия, дети не только не могут говорить, но и не понимают смысла обращенной к ним речи. Каждая «инструкция» педагога обязательно должна быть подкреплена зрительно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</w:rPr>
        <w:t>Важно с самого начала понять проблемы ребенка, его страхи, причины изменения поведения, чтобы позже помочь ему справиться с этими проблемами. Задача педагога на этом этапе — помочь ребенку почувствовать уверенность в себе, вызвать интерес к занятием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с особыми потребностями отличаются от сверстников с нормально протекающим развитием тем, что они сильнее зависят от окружающих (например, дети, которые не могут самостоятельно есть, должны быть кем-то накормлены). Наша работа с такими детьми, заключается в том, чтобы обучить их навыкам самообслуживания. Помочь им не зависеть от окружающих людей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</w:rPr>
        <w:t>У многих детей процесс обучения идет успешнее в среде нормально развивающихся сверстников, подражая им, такие дети обогащают свой жизненный опыт. Необходимо учитывать, что это двусторонний процесс и обычные дети учатся принимать особых детей в свой коллектив, понимать, что все люди разные, но все заслуживают внимания, любви и уважения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</w:rPr>
        <w:t>Основной образовательно-воспитательной программой, реализуемой в нашем детском саду, является типовая программа дошкольных образовательных учреждений компенсирующего вида для детей с нарушением интеллекта «Коррекционно-развивающее обучение и воспитание» Е. А. Екжанова, Е.А. Стребелева. Кроме этого используются и методические рекомендации для коррекционных дошкольных учреждений, Работа над присвоением социокультурных ценностей и обучение социальным навыкам является важнейшей частью обучающих программ для каждого ребенка сначала занятий для подготовки к независимой жизни. Прежде сем произойдет такой переход как сам ребенок так и окружающее его общество должны быть подготовлены к такому переходу. После выпуска из детского сада многие наши воспитанники продолжают обучение в коррекционных  и общеобразовательных школах. А некоторые дети, к большому нашему сожалению, остаются дома, без специальной помощи они постепенно забывают все то, чему научились и опять замыкаются в себе и отдаляются от обще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28:00Z</dcterms:created>
  <dc:creator>one</dc:creator>
  <dc:description/>
  <cp:keywords/>
  <dc:language>en-US</dc:language>
  <cp:lastModifiedBy>Оксана Ряснянская</cp:lastModifiedBy>
  <cp:lastPrinted>2010-03-09T18:50:00Z</cp:lastPrinted>
  <dcterms:modified xsi:type="dcterms:W3CDTF">2023-05-23T11:54:00Z</dcterms:modified>
  <cp:revision>19</cp:revision>
  <dc:subject/>
  <dc:title/>
</cp:coreProperties>
</file>