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здник Пасхи 202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100" w:type="pct"/>
        <w:jc w:val="left"/>
        <w:tblInd w:w="-284" w:type="dxa"/>
        <w:tblLayout w:type="fixed"/>
        <w:tblCellMar>
          <w:top w:w="68" w:type="dxa"/>
          <w:left w:w="30" w:type="dxa"/>
          <w:bottom w:w="68" w:type="dxa"/>
          <w:right w:w="30" w:type="dxa"/>
        </w:tblCellMar>
      </w:tblPr>
      <w:tblGrid>
        <w:gridCol w:w="10675"/>
      </w:tblGrid>
      <w:tr>
        <w:trPr/>
        <w:tc>
          <w:tcPr>
            <w:tcW w:w="10675" w:type="dxa"/>
            <w:tcBorders>
              <w:top w:val="dashed" w:sz="6" w:space="0" w:color="A9B8C2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(минус 1 Колокольный звон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е выходят в центр. </w:t>
              <w:br/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едущий 1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Христос воскрес! Скворцы поют. </w:t>
              <w:br/>
              <w:t>И, пробудясь, ликуют степи. </w:t>
              <w:br/>
              <w:t>В снегах, журча, ручьи бегут </w:t>
              <w:br/>
              <w:t>И с звонким смехом быстро рвут </w:t>
              <w:br/>
              <w:t>Зимою скованные цепи. </w:t>
              <w:br/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едущий 2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Еще задумчив темный лес, </w:t>
              <w:br/>
              <w:t>Но веря счастью пробужденья, </w:t>
              <w:br/>
              <w:t>Проснись! Пой песню воскресенья – </w:t>
              <w:br/>
              <w:t>Христос воскрес! </w:t>
              <w:br/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едущий 1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орогие ребята, учителя и все присутствующие в зале! Мы рады приветствовать вас на нашем концерте посвященных одному из самых светлых праздников Пасх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едущий 1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лово предоставляется директору гимназии отцу Александр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едущий 1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пасибо отец Александр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едущий 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Открывает наш концерт Хор Православной гимназии под руководством Татианы Завориной, встречаем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минус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 песня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едущий 1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емля и солнце, поля и лес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ё славит Бога: Христос Воскрес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улыбке синих живых небе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 та же радость: Христос Воскрес!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едущий 2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Ученики 2-го класса с стихотворением "Кто построил этот дом?"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тих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т какой чудесный дом!</w:t>
              <w:br/>
              <w:t>Много есть соседей в нем.</w:t>
              <w:br/>
              <w:t>Только кто его построил?</w:t>
              <w:br/>
              <w:t>Кто порядок в нем устроил?</w:t>
              <w:br/>
              <w:t>Кто посеял мох, цветочки?</w:t>
              <w:br/>
              <w:t>Кто деревьям дал листочки?</w:t>
              <w:br/>
              <w:t>В реки кто воды налил?</w:t>
              <w:br/>
              <w:t>Кто в них рыбок поселил?</w:t>
              <w:br/>
              <w:t>За весной послал к нам лето?</w:t>
              <w:br/>
              <w:t>Кто же, кто придумал это?</w:t>
              <w:br/>
              <w:t>Кто все так устроить мог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.</w:t>
              <w:br/>
              <w:t>Ну конечно, это Бог.</w:t>
              <w:br/>
              <w:t>Бога видеть невозможно.</w:t>
              <w:br/>
              <w:t>Лишь дела увидеть можно</w:t>
              <w:br/>
              <w:t>Те, что делает для нас</w:t>
              <w:br/>
              <w:t>Каждый день Он, каждый час.</w:t>
              <w:br/>
              <w:t>Вот за что и почему</w:t>
              <w:br/>
              <w:t>Благодарны мы Ему.</w:t>
              <w:br/>
              <w:t>Чтоб Его не огорчать,</w:t>
              <w:br/>
              <w:t>Душу надо освящать,</w:t>
              <w:br/>
              <w:t>Зла не делать никому</w:t>
              <w:br/>
              <w:t>И послушным быть Ему.</w:t>
              <w:br/>
              <w:t>Из страны далекой ласточки летят,</w:t>
              <w:br/>
              <w:t>Весело щебечут, людям говорят:</w:t>
              <w:br/>
              <w:t>"Люди, пробудитесь! К вам весна идет,</w:t>
              <w:br/>
              <w:t>А с весной - и Пасха радость вам несет.</w:t>
              <w:br/>
              <w:t>Радость, что из гроба наш Спаситель встал!</w:t>
              <w:br/>
              <w:t>Детям Он и взрослым избавленье дал!"</w:t>
              <w:br/>
              <w:t>"Он воскрес из мертвых!- вся земля поет.-</w:t>
              <w:br/>
              <w:t>И опять на землю скоро Он придёт".</w:t>
              <w:br/>
              <w:t>Воспевайте, люди: "Наш Христос воскрес!"</w:t>
              <w:br/>
              <w:t>Есть спасенье людям, и надежда есть!</w:t>
              <w:br/>
              <w:br/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едущий 1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Каждому христианину Бог дает при крещении ангела-хранителя, который невидимо охраняет человека всю его земную жизнь. Он охраняет его от бед, напастей, предостерегает от грехов. Вначале, когда еще не было мира, и не был сотворен человек, Бог сотворил святых ангелов. Они бестелесны, бессмертны, безгрешны. Одно у них служение - любовь к Бог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едущий 2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о своими поздравлениями к Вам спешат  ученики 8 класса Погорелов Николай и Воробьева Елена,встречае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едущий 2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тчего так засияло нынче солнышко с небес?</w:t>
              <w:br/>
              <w:t>Пасха светлая настала, Мы поем: Христос воскрес!</w:t>
              <w:br/>
              <w:t>В храме праздничные лица, И звонят колокола.</w:t>
              <w:br/>
              <w:t>Станем радостью делиться — Пасха светлая пришла!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едущий 1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Ученики 5-го класса с классным руководителем Мариной Романовной приготовили  для Вас Пасхальную сказку, встреча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АЗОЧНИЦ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-были бедные дед и баба.</w:t>
              <w:br/>
              <w:t>Очень бедные.</w:t>
              <w:br/>
              <w:t>У них не было курочки-рябы.</w:t>
              <w:br/>
              <w:t>Ох, не было!</w:t>
              <w:br/>
              <w:t>Она не снесла им яичка.</w:t>
              <w:br/>
              <w:t>И не могли они испечь пасхального куличика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ед бабе и говорит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д: Чем же, милая, нам на Пасху разговеться-то?</w:t>
              <w:br/>
              <w:t>Баба: Ох, уж и не знаю, милай. Ведь мука у нас давно уже кончилась.</w:t>
              <w:br/>
              <w:t>Дед: Давай, баба, не будем унывать, а помолимся Богу, да по амбару пометем, по сусекам поскребем; может, хоть на колобок наскребет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КАЗОЧНИЦА: Так они и сделали: по амбару помели, по сусекам поскребли, мучицу на воде замесили, слезицей посолили. Бога поблагодарили.</w:t>
              <w:br/>
              <w:t>Испекли постный колобок и на окно положили, до утра простынуть.</w:t>
              <w:br/>
              <w:t>А на утро проснулся колобок раньше всех.</w:t>
              <w:br/>
              <w:t>Колобок: Что-то дедушки и бабушки не слышно. Спят, поди. Намаялись со мной вчера, даже службу проспали. Покачусь-ка я в церковь, пока они спят, окроплюсь у батюшки святой водой, хоть этим старичков утешу.</w:t>
              <w:br/>
              <w:t xml:space="preserve">СКАЗОЧНИЦА: Соскочил колобок с подоконника на землю и — айда в церковь!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 не по дороге, а прямиком через лес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АЗОЧНИЦА: Катится колобок а навстречу ему, волк, медведь и лиса, заяц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са: Здравствуй, Колобок. Куда катишься?</w:t>
              <w:br/>
              <w:t>Колобок: Качусь в храм Божий, святой водичкой окропиться. А это что у тебя такое обращается к волку?</w:t>
              <w:br/>
              <w:t>(Волк снимает наушники, дает Колобку послушать).</w:t>
              <w:br/>
              <w:t>Волк: Что, не видишь — развлекаюсь я, музыку слушаю. Праздник ведь все-таки, Пасха! Можно и повеселиться.</w:t>
              <w:br/>
              <w:t>Колобок: </w:t>
              <w:br/>
              <w:t>Да ты что! Разве так Пасху празднуют?</w:t>
              <w:br/>
              <w:t>Волк: А как празднуют?</w:t>
              <w:br/>
              <w:t>Колобок: Пойдемте  со мной, увидите.</w:t>
              <w:br/>
              <w:t>Звери:Ну, пойдем, уговори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АЗОЧНИЦА:</w:t>
              <w:br/>
              <w:t>Шли звери, шли. Так и пришли они все вместе на службу. Звери лесные не шелохнувшись стояли — так им понравилось в церкв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са: какая красота, какое пение!</w:t>
              <w:br/>
              <w:t>СКАЗОЧНИЦА:</w:t>
              <w:br/>
              <w:t>А колобок сразу к батюшке покатился.  Окропил его батюшка и зверей святой водой. Колобок  домой собрался. Да остановила его одна прихожанка.</w:t>
              <w:br/>
              <w:t>Прихожанка: Где же, Колобок, твое красное яичко?</w:t>
              <w:br/>
              <w:t>Колобок: Нет у меня красного яичка — мои дедушка и бабушка бедные.</w:t>
              <w:br/>
              <w:t>Прихожанка: На, возьми, Колобок, отнеси яички дедушке и бабушке.</w:t>
              <w:br/>
              <w:t>СКАЗОЧНИЦА:А тут другие прихожане услыхали разговор, надавали Колобку яичек целую корзину.</w:t>
              <w:br/>
              <w:t>Как служба кончилась, вышли все наши герои вместе из храма, звери и говорят Колобку…</w:t>
              <w:br/>
              <w:t>Медведь: Ну что, Колобок, сейчас мы тебя съедим!</w:t>
              <w:br/>
              <w:t>Лиса: Ох, и полакомимся!</w:t>
              <w:br/>
              <w:t>Колобок: Экие вы, звери, неразумные! Ведь я же постный: по амбару метен, по сусекам скребен, на водице мешен, слезицей солен. Как же вы мною полакомитесь?</w:t>
              <w:br/>
              <w:t>Зайчик: Что же нам тогда делать?</w:t>
              <w:br/>
              <w:t>Колобок: Возьмите вот по красному яичку. Христос воскресе!</w:t>
              <w:br/>
              <w:t>(Колобок раздает зверям яички).</w:t>
              <w:br/>
              <w:t>Звери: Воистину воскресе! </w:t>
              <w:br/>
              <w:t>(Колобок уходит).</w:t>
              <w:br/>
              <w:t>СКАЗОЧНИЦА:Укатился колобок домой, а звери советоваться стали.</w:t>
              <w:br/>
              <w:t>Медведь: Неудобно как-то получилось — колобок нам яички пасхальные подарил, а бабушка с дедушкой-то у него бедные!</w:t>
              <w:br/>
              <w:t>Зайчик: Может, им совсем есть нечего?</w:t>
              <w:br/>
              <w:t>Лиса: Может, им и нарядиться не во что?</w:t>
              <w:br/>
              <w:t>Волк: Пойду-ка я домой да посмотрю для них подарочек какой-нибудь.</w:t>
              <w:br/>
              <w:t>Остальные: И мы тоже!</w:t>
              <w:br/>
              <w:t>СКАЗОЧНИЦА:А колобок в это время прикатился домой.</w:t>
              <w:br/>
              <w:t>Дед: Где ты был, Колобок?</w:t>
              <w:br/>
              <w:t>Баба: Мы о тебе сильно беспокоились!</w:t>
              <w:br/>
              <w:t>Колобок: Я в церкви был, святой водой окропился и красных яичек вам принес!</w:t>
              <w:br/>
              <w:t>(Стук в дверь).</w:t>
              <w:br/>
              <w:t>Дед: Кто бы это мог быть?</w:t>
              <w:br/>
              <w:t>Баба: Не знаю! (громко) Заходите, гости дорогие!</w:t>
              <w:br/>
              <w:t>(Входят звери).</w:t>
              <w:br/>
              <w:br/>
              <w:t>Звери: Христос воскресе!</w:t>
              <w:br/>
              <w:t>Дед и баба: Воистину воскресе!</w:t>
              <w:br/>
              <w:t>Колобок: Это мои новые друзья.</w:t>
              <w:br/>
              <w:t>Медведь: Я вот тут вам медку к празднику принес!</w:t>
              <w:br/>
              <w:t>Зайчик: А я морковку.</w:t>
              <w:br/>
              <w:t>Волк: Вот, дрова для печи — лето еще не скоро.</w:t>
              <w:br/>
              <w:t>Лиса: А вот для бабушки платок цветной, праздничный!</w:t>
              <w:br/>
              <w:t>Дед и баба: Ну, спасибо вам, гости дорогие!</w:t>
              <w:br/>
              <w:t>(Музыка. Все выходят вперед).</w:t>
              <w:br/>
              <w:t>Зайчик: Я сегодня понял, как нужно праздновать Пасху!</w:t>
              <w:br/>
              <w:t>Волк: Не самого себя музыкой веселить…</w:t>
              <w:br/>
              <w:t>Лиса: И не в нарядах цветных щеголять…</w:t>
              <w:br/>
              <w:t>Медведь: И не спать-отдыхать подольше…</w:t>
              <w:br/>
              <w:t>Все вместе: </w:t>
              <w:br/>
              <w:t>А нужно Богу молиться и радость свою другим дарить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едущий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у большого церковного праздника, у Пасхи есть свои традиции– для пасхального стола пекут куличи, по особому рецепту готовят творожную пасху, красят яйца. На Пасху обмениваются яйцами. А зачем это нужно делать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едущий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 затем, чтобы только добро и свет приставали к душам нашим, чтобы все худое, плохое, под стать скорлупе, в этот день отстало и наружу смогло показаться то хорошее, что есть в человеке. Мы дарим друг другу яйца с пожеланиями здоровья, чистот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едущий 1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о своими поздравлениями к Вам спешат ученики 1-го клас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тих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едущий 1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Христос Воскресе! То не сказка, Вот она – долгожданная Пасх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едущий 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Азманов Сергей ученик 6-го класса с композицией «Луч солнца», встречаем.</w:t>
            </w:r>
          </w:p>
          <w:p>
            <w:pPr>
              <w:pStyle w:val="Style14"/>
              <w:shd w:fill="FFFFFF" w:val="clear"/>
              <w:spacing w:before="0" w:after="0"/>
              <w:rPr/>
            </w:pPr>
            <w:r>
              <w:rPr>
                <w:b/>
                <w:sz w:val="28"/>
                <w:szCs w:val="28"/>
              </w:rPr>
              <w:t>Ведущий 2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color w:val="000000"/>
                <w:sz w:val="28"/>
                <w:szCs w:val="28"/>
              </w:rPr>
              <w:t>Повсюду Благовест гудит,</w:t>
            </w:r>
          </w:p>
          <w:p>
            <w:pPr>
              <w:pStyle w:val="Style14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 всех церквей народ валит.</w:t>
            </w:r>
          </w:p>
          <w:p>
            <w:pPr>
              <w:pStyle w:val="Style14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ря глядит уже с небес…</w:t>
            </w:r>
          </w:p>
          <w:p>
            <w:pPr>
              <w:pStyle w:val="Style14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ристос воскрес! Христос воскрес!</w:t>
            </w:r>
          </w:p>
          <w:p>
            <w:pPr>
              <w:pStyle w:val="Style14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ущий 1:</w:t>
            </w:r>
            <w:r>
              <w:rPr>
                <w:sz w:val="28"/>
                <w:szCs w:val="28"/>
              </w:rPr>
              <w:t xml:space="preserve">  Встречаем ученика 7-го класса Краснослободцева Тимофея с песней «Вырастай».</w:t>
              <w:br/>
            </w:r>
            <w:r>
              <w:rPr>
                <w:b/>
                <w:sz w:val="28"/>
                <w:szCs w:val="28"/>
              </w:rPr>
              <w:t>Ведущий 2:</w:t>
            </w:r>
            <w:r>
              <w:rPr>
                <w:sz w:val="28"/>
                <w:szCs w:val="28"/>
              </w:rPr>
              <w:t xml:space="preserve"> </w:t>
              <w:br/>
              <w:t>Христос воскрес! Он, Царь миров, </w:t>
              <w:br/>
              <w:t>Царей могучих Повелитель, </w:t>
              <w:br/>
              <w:t>Он — весь смиренье, весь — любовь, </w:t>
              <w:br/>
              <w:t>За грешный мир святую кровь </w:t>
              <w:br/>
              <w:t>Пролил как ангел-искупитель! </w:t>
            </w:r>
          </w:p>
          <w:p>
            <w:pPr>
              <w:pStyle w:val="Style14"/>
              <w:shd w:fill="FFFFFF" w:val="clear"/>
              <w:spacing w:before="0" w:after="0"/>
              <w:rPr/>
            </w:pPr>
            <w:r>
              <w:rPr>
                <w:b/>
                <w:sz w:val="28"/>
                <w:szCs w:val="28"/>
              </w:rPr>
              <w:t>Ведущий 1:</w:t>
            </w:r>
            <w:r>
              <w:rPr>
                <w:sz w:val="28"/>
                <w:szCs w:val="28"/>
              </w:rPr>
              <w:t xml:space="preserve"> Встречаем учеников 4-го класса с стихотворением «Хвалите Господа с небес»</w:t>
            </w:r>
          </w:p>
          <w:p>
            <w:pPr>
              <w:pStyle w:val="Style14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hd w:fill="FFFFFF" w:val="clear"/>
              <w:spacing w:before="0" w:after="0"/>
              <w:rPr/>
            </w:pPr>
            <w:r>
              <w:rPr>
                <w:b/>
                <w:sz w:val="28"/>
                <w:szCs w:val="28"/>
              </w:rPr>
              <w:t>Ведущий 1:</w:t>
            </w:r>
            <w:r>
              <w:rPr>
                <w:sz w:val="28"/>
                <w:szCs w:val="28"/>
              </w:rPr>
              <w:t xml:space="preserve">  </w:t>
              <w:br/>
              <w:t>Христос воскрес! Он возвестил, </w:t>
              <w:br/>
              <w:t>Что на земле все люди — братья, </w:t>
              <w:br/>
              <w:t>Он мир любовью обновил, </w:t>
              <w:br/>
              <w:t>Он на кресте врагов простил </w:t>
              <w:br/>
              <w:t>И нам открыл свои объятья! </w:t>
              <w:br/>
            </w:r>
            <w:r>
              <w:rPr>
                <w:b/>
                <w:sz w:val="28"/>
                <w:szCs w:val="28"/>
              </w:rPr>
              <w:t xml:space="preserve">Ведущий 2: </w:t>
            </w:r>
            <w:r>
              <w:rPr>
                <w:sz w:val="28"/>
                <w:szCs w:val="28"/>
              </w:rPr>
              <w:t>Встречаем учащихся  2-го м 3-го класса с  руководителем Ляховицкой Ириной Эдуардовной с песней «Иисус Воскрес»</w:t>
            </w:r>
          </w:p>
          <w:p>
            <w:pPr>
              <w:pStyle w:val="Style14"/>
              <w:shd w:fill="FFFFFF" w:val="clear"/>
              <w:spacing w:before="0" w:after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(минус 3)</w:t>
            </w:r>
          </w:p>
          <w:p>
            <w:pPr>
              <w:pStyle w:val="Style14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ущий 1: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Style14"/>
              <w:shd w:fill="FFFFFF" w:val="clear"/>
              <w:spacing w:before="0" w:after="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shd w:fill="FFFFFF" w:val="clear"/>
              </w:rPr>
              <w:t>Великий праздник сегодня повсюду,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color w:val="000000"/>
                <w:sz w:val="28"/>
                <w:szCs w:val="28"/>
                <w:shd w:fill="FFFFFF" w:val="clear"/>
              </w:rPr>
              <w:t>И будто ближе простор небес.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color w:val="000000"/>
                <w:sz w:val="28"/>
                <w:szCs w:val="28"/>
                <w:shd w:fill="FFFFFF" w:val="clear"/>
              </w:rPr>
              <w:t>Для тех, кто верит,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color w:val="000000"/>
                <w:sz w:val="28"/>
                <w:szCs w:val="28"/>
                <w:shd w:fill="FFFFFF" w:val="clear"/>
              </w:rPr>
              <w:t>Для тех, кто любит,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color w:val="000000"/>
                <w:sz w:val="28"/>
                <w:szCs w:val="28"/>
                <w:shd w:fill="FFFFFF" w:val="clear"/>
              </w:rPr>
              <w:t>Для тех, в чьем сердце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color w:val="000000"/>
                <w:sz w:val="28"/>
                <w:szCs w:val="28"/>
                <w:shd w:fill="FFFFFF" w:val="clear"/>
              </w:rPr>
              <w:t>Христос воскрес!</w:t>
            </w:r>
          </w:p>
          <w:p>
            <w:pPr>
              <w:pStyle w:val="Style14"/>
              <w:shd w:fill="FFFFFF" w:val="clear"/>
              <w:spacing w:before="0" w:after="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Style14"/>
              <w:shd w:fill="FFFFFF" w:val="clear"/>
              <w:spacing w:before="0" w:after="0"/>
              <w:rPr/>
            </w:pPr>
            <w:r>
              <w:rPr>
                <w:b/>
                <w:sz w:val="28"/>
                <w:szCs w:val="28"/>
              </w:rPr>
              <w:t>Ведущий 2:</w:t>
            </w:r>
            <w:r>
              <w:rPr>
                <w:sz w:val="28"/>
                <w:szCs w:val="28"/>
              </w:rPr>
              <w:t xml:space="preserve"> Встречаем гостью нашего праздника Юлию ____с песней «Ты даешь мне силы подняться»</w:t>
            </w:r>
          </w:p>
          <w:p>
            <w:pPr>
              <w:pStyle w:val="Style14"/>
              <w:shd w:fill="FFFFFF" w:val="clear"/>
              <w:spacing w:before="0" w:after="0"/>
              <w:rPr/>
            </w:pPr>
            <w:r>
              <w:rPr>
                <w:sz w:val="28"/>
                <w:szCs w:val="28"/>
              </w:rPr>
              <w:t>(</w:t>
            </w:r>
            <w:r>
              <w:rPr>
                <w:b/>
                <w:i/>
                <w:sz w:val="28"/>
                <w:szCs w:val="28"/>
              </w:rPr>
              <w:t>песня минус 4)</w:t>
            </w:r>
          </w:p>
          <w:p>
            <w:pPr>
              <w:pStyle w:val="Style14"/>
              <w:shd w:fill="FFFFFF" w:val="clear"/>
              <w:spacing w:before="0" w:after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Ведущий 1: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Счастливой Пасхи от души желаем,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Христос воскрес – вот главные слова!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Пусть вас Господь от бед оберегает,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И наградит за добрые дела!</w:t>
            </w:r>
          </w:p>
          <w:p>
            <w:pPr>
              <w:pStyle w:val="Normal"/>
              <w:shd w:fill="FFFFFF" w:val="clear"/>
              <w:spacing w:lineRule="auto" w:line="240" w:before="37" w:after="37"/>
              <w:ind w:left="360" w:hanging="0"/>
              <w:jc w:val="both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/>
                <w:color w:val="000000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lang w:eastAsia="ru-RU"/>
              </w:rPr>
              <w:t>Ведущий 1: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 xml:space="preserve">  Кулич и верба – символ Пасхи,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Calibri" w:cs="Calibri"/>
                <w:color w:val="000000"/>
                <w:lang w:eastAsia="ru-RU"/>
              </w:rPr>
              <w:t xml:space="preserve">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Желаем в этот день прекрасный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Весны, семейного тепла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Пусть будет дом полнейшей чашей,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Пусть радость не оставит вас!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Так пусть же в день такой прекрасный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Вовсю звонят колокола!</w:t>
            </w:r>
          </w:p>
          <w:p>
            <w:pPr>
              <w:pStyle w:val="Style14"/>
              <w:shd w:fill="FFFFFF" w:val="clear"/>
              <w:spacing w:before="0" w:after="0"/>
              <w:rPr/>
            </w:pPr>
            <w:r>
              <w:rPr>
                <w:b/>
                <w:color w:val="000000"/>
                <w:sz w:val="28"/>
              </w:rPr>
              <w:t>Ведущие вместе:</w:t>
            </w:r>
            <w:r>
              <w:rPr>
                <w:color w:val="000000"/>
                <w:sz w:val="28"/>
              </w:rPr>
              <w:t xml:space="preserve">  С праздником!</w:t>
            </w:r>
          </w:p>
          <w:p>
            <w:pPr>
              <w:pStyle w:val="Style14"/>
              <w:shd w:fill="FFFFFF" w:val="clear"/>
              <w:spacing w:before="0" w:after="0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Appleconvertedspace">
    <w:name w:val="apple-converted-space"/>
    <w:basedOn w:val="Style13"/>
    <w:qFormat/>
    <w:rPr/>
  </w:style>
  <w:style w:type="character" w:styleId="C6">
    <w:name w:val="c6"/>
    <w:basedOn w:val="Style13"/>
    <w:qFormat/>
    <w:rPr/>
  </w:style>
  <w:style w:type="character" w:styleId="C5">
    <w:name w:val="c5"/>
    <w:basedOn w:val="Style13"/>
    <w:qFormat/>
    <w:rPr/>
  </w:style>
  <w:style w:type="character" w:styleId="C0">
    <w:name w:val="c0"/>
    <w:basedOn w:val="Style13"/>
    <w:qFormat/>
    <w:rPr/>
  </w:style>
  <w:style w:type="character" w:styleId="C7">
    <w:name w:val="c7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9">
    <w:name w:val="c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0T09:43:00Z</dcterms:created>
  <dc:creator>Учитель</dc:creator>
  <dc:description/>
  <cp:keywords/>
  <dc:language>en-US</dc:language>
  <cp:lastModifiedBy>Админ</cp:lastModifiedBy>
  <cp:lastPrinted>2023-04-06T13:18:00Z</cp:lastPrinted>
  <dcterms:modified xsi:type="dcterms:W3CDTF">2023-04-18T09:40:00Z</dcterms:modified>
  <cp:revision>1</cp:revision>
  <dc:subject/>
  <dc:title/>
</cp:coreProperties>
</file>